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489190" cy="1061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1061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учение иностранного языка в начальной школе начинается со 2 класса, что позволяет использовать сенситивный (особенно чувствительный) период в речевом развитии детей для ознакомления их с новым языковым миром, для развития их речевых способностей, в том числе иноязычных, а также в большей мере использовать воспитательный, развивающий потенциал иностранного языка как учебного предмета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2-4 классов общеобразовательных учреждений и составлена в соответствии с требованиями федерального государственного образовательного стандарта начального общего образования, в том числе к планируемым результатам освоения основной образовательной программы начального общего образования, на основе концепции духовно-нравственного развития и воспитания личности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едназначена для обучения младших школьников немецкому языку в образовательных учреждениях начального общего образования на основе линии УМК “</w:t>
      </w:r>
      <w:r>
        <w:rPr>
          <w:rFonts w:cs="Times New Roman" w:ascii="Times New Roman" w:hAnsi="Times New Roman"/>
          <w:sz w:val="28"/>
          <w:szCs w:val="28"/>
          <w:lang w:val="en-US"/>
        </w:rPr>
        <w:t>Erst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ritte</w:t>
      </w:r>
      <w:r>
        <w:rPr>
          <w:rFonts w:cs="Times New Roman" w:ascii="Times New Roman" w:hAnsi="Times New Roman"/>
          <w:sz w:val="28"/>
          <w:szCs w:val="28"/>
        </w:rPr>
        <w:t xml:space="preserve"> 2-4” (авторы И.Л.Бим, Л.И.Рыжова, издательство Просвещение).   Разработка  данной  рабочей  программы   исходила из требований Федерального государственного образовательного стандарта  ,  «Рабочих  программ   по немецкому языку. Предметная  линия  учебников И.Л.Бим 2-4 классы»: пособие  для  учителей  общеобразовательных  учреждений/ И.Л.Бим, Л.И.Рыжова. – М.: Просвещение,2011г./, а также  «Программы общеобразовательных  учреждений. Немецкий язык 2-4 классы.» : пособие  для  учителей  общеобразовательных  учреждений/ И.Л.Бим, Л.И.Рыжова. – М.: Просвещение,2010г./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МБОУ « Тёшинская  СОШ», где обучение иностранному языку начинается со второго класса, при этом на изучение предмета в соответствие с базовым образовательным планом отводится 2 часа в неделю ( в сумме 204 часа во 2, 3, 4 классах)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дается краткая характеристика предмета, определяются цели и задачи обучения иностранному языку в начальной школе, ценностные ориентиры обучения, содержание обучения, планируемые результаты освоения образовательной программы, требования к условиям реализации программы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анной программе нашли отражение тенденции в развитии общего образования на его первой ступени, которые закреплены в федеральном государственном образовательном стандарте начального образования и прежде всего следующие:</w:t>
      </w:r>
    </w:p>
    <w:p>
      <w:pPr>
        <w:pStyle w:val="Normal"/>
        <w:numPr>
          <w:ilvl w:val="0"/>
          <w:numId w:val="12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 ориентированный, деятельностный, продуктивный характер обучения;</w:t>
      </w:r>
    </w:p>
    <w:p>
      <w:pPr>
        <w:pStyle w:val="Normal"/>
        <w:numPr>
          <w:ilvl w:val="0"/>
          <w:numId w:val="12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больше внимания развитию уже в начальной школе общеучебных умений и универсальных учебных действий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начальной школе следует закладывать фундамент для развития разносторонних умений учиться, для формирования и развития мотивации к изучению иностранного языка и в целом к образованию и самообразованию «через всю жизнь»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тегративная цель обучения немецкому языку младших школьников включает развитие у учащихся начальной школы коммуникативной компетенции на элементарном уровне в четырёх основных видах речевой деятельности: аудировании, говорении, чтении и письме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элементарной коммуникативной компетенцией понимается способность и готовность младшего школьника осуществлять межличностное и межкультурное общение на доступ-ном для учащегося начальной школы уровне с носителями немецкого языка в устной и письменной форме в ограниченном круге типичных ситуаций и сфер общения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зучение немецкого языка в начальной школе имеет следующие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7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);</w:t>
      </w:r>
    </w:p>
    <w:p>
      <w:pPr>
        <w:pStyle w:val="Normal"/>
        <w:numPr>
          <w:ilvl w:val="0"/>
          <w:numId w:val="165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(приобщение учащихся к новому социальному опыту с использованием немец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, расширение кругозора и развитие межкультурных представлений);</w:t>
      </w:r>
    </w:p>
    <w:p>
      <w:pPr>
        <w:pStyle w:val="Normal"/>
        <w:numPr>
          <w:ilvl w:val="0"/>
          <w:numId w:val="52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(развитие интеллектуальных функций и универсальных учебных умений младших школьников, повышение их речевых возможностей, укрепление учебной мотивации в изучении немецкого языка и расширение познавательных интересов);</w:t>
      </w:r>
    </w:p>
    <w:p>
      <w:pPr>
        <w:pStyle w:val="Normal"/>
        <w:numPr>
          <w:ilvl w:val="0"/>
          <w:numId w:val="28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 культур, ответственного отношения к учёбе и порученному делу, чувства патриотизма)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остранный язык - один из важных учебных предметов в системе подготовки современного младшего школьника в условиях поликультурного и многоязычного мира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и в том числе немецкого способствует приобщению школьников к культуре другого народа и вместе  с тем осознанию себя как носитeлeй культуры и духовных ценностей своего народа и соответственно осознанию своей национальной идентичности. Изучение немецкого языка в начальной школе носит  активный, деятельностный характер, и э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учётом поставленных учебных, образовательных, воспитaтeльныx и развивающих целей изучения предмета «Иностранный язык» в начальной школе формулируются следующие задачи:</w:t>
      </w:r>
    </w:p>
    <w:p>
      <w:pPr>
        <w:pStyle w:val="Normal"/>
        <w:numPr>
          <w:ilvl w:val="1"/>
          <w:numId w:val="130"/>
        </w:numPr>
        <w:spacing w:before="0" w:after="0"/>
        <w:ind w:left="144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младших школьников отношение к иностранному языку как средству межличностного и межкультурного общения на основе взаимопонимания с теми, кто говорит и пишет на изучаемом языке, а также как средству познавательной деятельности через устное общение, чтение, слушание и письменную речь;</w:t>
      </w:r>
    </w:p>
    <w:p>
      <w:pPr>
        <w:pStyle w:val="Normal"/>
        <w:numPr>
          <w:ilvl w:val="1"/>
          <w:numId w:val="71"/>
        </w:numPr>
        <w:spacing w:before="0" w:after="0"/>
        <w:ind w:left="144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лингвистический кругозор младших школьников; развивать элементарные лингвистические представления, доступные младшим школьникам и необходимые для овладения устной и письменной речью на иностранном языке на элементарном уровне;</w:t>
      </w:r>
    </w:p>
    <w:p>
      <w:pPr>
        <w:pStyle w:val="Normal"/>
        <w:numPr>
          <w:ilvl w:val="1"/>
          <w:numId w:val="8"/>
        </w:numPr>
        <w:spacing w:before="0" w:after="0"/>
        <w:ind w:left="144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ммуникативно-психологическую адаптацию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1"/>
          <w:numId w:val="139"/>
        </w:numPr>
        <w:spacing w:before="0" w:after="0"/>
        <w:ind w:left="144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ичностные качеств младшего школьника, его внимание, мышление, память и воображение в процессе участия в моделируемых ситуациях общения, ролевых играх;в ходе овладения языковым материалом;</w:t>
      </w:r>
    </w:p>
    <w:p>
      <w:pPr>
        <w:pStyle w:val="Normal"/>
        <w:numPr>
          <w:ilvl w:val="1"/>
          <w:numId w:val="88"/>
        </w:numPr>
        <w:spacing w:before="0" w:after="0"/>
        <w:ind w:left="144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ую сферу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1"/>
          <w:numId w:val="58"/>
        </w:numPr>
        <w:spacing w:before="0" w:after="0"/>
        <w:ind w:left="144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младших школьников к новому социаль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1"/>
          <w:numId w:val="116"/>
        </w:numPr>
        <w:spacing w:before="0" w:after="0"/>
        <w:ind w:left="144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учащихся начальной школы универсальным познавательным стратегиям и способам работы с компонентами учебно-методического комплекта,  мультимедийным приложением, учебной информацией в сети Интернет, символико-графической репрезентацией знаний, а также учебному сотрудничеству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 язык (ИЯ) наряду с русским языком и литературным чтением входит в предметную область «филология». 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ным образом изменился социальный статус «иностранного языка» как учебного предмета. Глобализация, поликультурность, информатизация, взаимозависимость стран и культур в совокупности с переменами, произошедшими в последние десятилетия внутри страны (изменение социально-экономичес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е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132"/>
        </w:numPr>
        <w:spacing w:before="0" w:after="0"/>
        <w:ind w:left="54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конкурентоспособности государства, перестройке экономики внутри страны;</w:t>
      </w:r>
    </w:p>
    <w:p>
      <w:pPr>
        <w:pStyle w:val="Normal"/>
        <w:numPr>
          <w:ilvl w:val="0"/>
          <w:numId w:val="132"/>
        </w:numPr>
        <w:spacing w:before="0" w:after="0"/>
        <w:ind w:left="54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132"/>
        </w:numPr>
        <w:spacing w:before="0" w:after="0"/>
        <w:ind w:left="54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у к информационной мировой системе и новейшим информационным технологиям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язычную грамотность в сложившихся условиях следует рассматривать как экономическую категорию. Интегрируясь с техническими науками, материальным производством, она превращается в непосредственную производительную силу. 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Я как учебного предмета возрастает также в связи с введением ФГОС , «где развитие личности обучающегося на основе универсальных учебных действий, познание и освоение мира составляют цель и основной результат образования». Переход от познавательной парадигмы к образовательной делает огромный образовательный потенциал предмета «иностранный язык» особо востребованным. «Иностранный язык» уникален по своим образовательным возможностям и способен внести свой особый вклад в главный результат образования – воспитание гражданина России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Я является важнейшим средством воспитательного воздействия на личность. Являясь частью, инструментом культуры, ИЯ формирует личность человека через заложенные в языке видение мира, менталитет, отношение к людям и т.п., то есть через культуру народа, пользующегося данным языком как средством общения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Я открывает непосредственный доступ к огромному духовному богатству другого народа, повышает уровень гуманитарного образования ученика, способствует будущему вхождению в мировое сообщество благодаря воспитанию уважения к иным культурам. Знакомство с культурой народа изучаемого языка способствует более глубокому осознанию своей родной культуры, воспитанию патриотизма и интернационализма. Знание ИЯ и культуры устраняет барьеры недоверия, дает возможность нести и распространять свою культуру, создавать положительный образ своей страны за рубежом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и овладевают рациональными приемами изучения ИЯ и универсальными учебными действиями (УУД): пользоваться различными словарями и другой справочной литературой, находить информацию в Интернете, использовать электронные образовательные ресурсы, ориентироваться в информационно-образовательной среде и т.д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жкультурному общению способствует:</w:t>
      </w:r>
    </w:p>
    <w:p>
      <w:pPr>
        <w:pStyle w:val="Normal"/>
        <w:numPr>
          <w:ilvl w:val="0"/>
          <w:numId w:val="43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активной жизненной позиции учащихся. На уроках ИЯ они получают возможность обсуждать актуальные проблемы и события, свои собственные поступки и поступки своих сверстников, учиться выражать свое отношение к происходящему, обосновывать собственное мнение. Все это облегчает их дальнейшую социализацию;</w:t>
      </w:r>
    </w:p>
    <w:p>
      <w:pPr>
        <w:pStyle w:val="Normal"/>
        <w:numPr>
          <w:ilvl w:val="0"/>
          <w:numId w:val="43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коммуникативной культуры. Школьники учатся технике общения, овладевают речевым этикетом, стратегией и тактикой диалогического и группового общения, учатся быть вежливыми, доброжелательными речевыми партнерами;</w:t>
      </w:r>
    </w:p>
    <w:p>
      <w:pPr>
        <w:pStyle w:val="Normal"/>
        <w:numPr>
          <w:ilvl w:val="0"/>
          <w:numId w:val="43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речевому развитию учащихся. Они учатся более осознанно и внимательно относиться к выбору способов и средств для выражения своих мыслей, совершенствуют умение планировать свое речевое поведение, ставить и решать коммуникативные задачи, развивать способность адекватно использовать имеющиеся речевые и неречевые средства общения;</w:t>
      </w:r>
    </w:p>
    <w:p>
      <w:pPr>
        <w:pStyle w:val="Normal"/>
        <w:numPr>
          <w:ilvl w:val="0"/>
          <w:numId w:val="43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ю внимательного отношения к тексту, формируя вдумчивого чтеца – качество, присущее каждому культурному человеку;</w:t>
      </w:r>
    </w:p>
    <w:p>
      <w:pPr>
        <w:pStyle w:val="Normal"/>
        <w:numPr>
          <w:ilvl w:val="0"/>
          <w:numId w:val="43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ю филологического кругозора через осознание особенностей своего мышления. На основе сопоставления иностранного языка с родным происходит уяснение того, что существуют разные способы выражения и оформления мыслей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Я вносит заметный вклад в культуру умственного труда. «Иностранный язык» как учебный предмет готовит учеников к успешной социализации после окончания образовательного учреждения, учит успешно выстраивать отношения с другими людьми, работать в группе и коллективе. Владение общением на иностранном языке стало сегодня одним из условий профессиональной компетенции специалиста, поскольку знание ИЯ может существенно повлиять на его образовательные и самообразовательные возможности, выбор профессии и перспективу карьерного роста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ПРЕДМЕТА В УЧЕБНОМ ПЛАНЕ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тавленная программа предусматривает изучение немецкого языка в начальной школе (2-4 классы) общеобразовательных учреждений: 68 часов во 2, 3 и 4 классах (2 часа в неделю, 34 учебные недели в каждом классе). Всего на изучение немецкого языка в начальной школе отводится 204 учебных часа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, МЕТАПРЕДМЕТНЫЕ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 ПРЕДМЕТНЫЕ  РЕЗУЛЬТАТЫ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ставленная программа обеспечивает достижение личнocтныx, метапредметных и предметных результатов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4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4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, в том числе в процесс е учения; ·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4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4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14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4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4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тических чувств, доброжелательности и эмоционально- 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140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aть конфликтов и находить выходы из спорных ситуаций;  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причины успеха  и 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ачальных форм рефлексии (самоконтроля, самоанализа, саморегуляции, самооценки)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использование речевых средств и средств информационных и коммуникационных технологий (далее ИКТ) для  решения коммуникативных и познавательных задач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е построение речевого высказывания в соответствии с задачами коммуникации и составление текстов в устной и письменной форме с учётом возможностей младших школьников; 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анализа, синтеза, обобщения, установления аналогий и   причинно 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группе и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ность конструктивно разрешать конфликты посредством учёта интересов сторон и сотрудничества; 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54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. 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коммуникативной сфере: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 языковые представления и навыки (фонетические, орфографические, лексические и грамматические)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 говорение (элементарный диалог этикетного характера, диалог в доступных ребёнку типичных ситуациях, диалог с вопросами и побуждением к действию, монологические высказывания с описаниями себя, семьи и других людей, предметов, картинок и персонажей);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 аудирование  (понимание на слух речи учителя и других учащихся, восприятие основного содержания несложных аудиотекстов и видеофрагментов на знакомом учащимся языковом материале);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 чтение (восприятие текстов с разной глубиной понимания ограниченного объёма, соответствующих изученному тематическому материалу и интересам учащихся с соблюдением правил чтения и осмысленного интонирования);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письмо (техника написания букв и соблюдение орфографических правил, опора на образец, письменное заполнение пропусков и форм, подписи под предметами и явлениями, поздравительные открытки, личное письмо ограниченного объёма);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социокультурная осведомлённость (немецкоговорящие страны, литературные персонажи, сказки народов мира, детский фольклор, песни, нормы поведения, правила вежливости и речевой этикет).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познавательной сфере:</w:t>
      </w:r>
    </w:p>
    <w:p>
      <w:pPr>
        <w:pStyle w:val="Normal"/>
        <w:numPr>
          <w:ilvl w:val="0"/>
          <w:numId w:val="29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системных языковых представлений об изучаемом языке (звуко-буквенный состав, слова и словосочетания, утвердительные, вопросительные и отрицательные предложения, порядок слов, служебные слова и грамматические словоформы);</w:t>
      </w:r>
    </w:p>
    <w:p>
      <w:pPr>
        <w:pStyle w:val="Normal"/>
        <w:numPr>
          <w:ilvl w:val="0"/>
          <w:numId w:val="29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полнять задания по усвоенному образцу, включая составление собственных диалогических и монологических высказываний по изученной тематике;</w:t>
      </w:r>
    </w:p>
    <w:p>
      <w:pPr>
        <w:pStyle w:val="Normal"/>
        <w:numPr>
          <w:ilvl w:val="0"/>
          <w:numId w:val="29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умений работы с русскоязычным текстом на задания с текстом на немецком языке, предполагающие прогнозирование содержания текста по заголовку и изображениям, выражение своего отношения к прочитанному, дополнение содержания текста собственными идеями в элементарных предложениях;</w:t>
      </w:r>
    </w:p>
    <w:p>
      <w:pPr>
        <w:pStyle w:val="Normal"/>
        <w:numPr>
          <w:ilvl w:val="0"/>
          <w:numId w:val="29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использовать учебно-справочный материал в виде словарей, таблиц и схем для выполнения заданий разного типа;</w:t>
      </w:r>
    </w:p>
    <w:p>
      <w:pPr>
        <w:pStyle w:val="Normal"/>
        <w:numPr>
          <w:ilvl w:val="0"/>
          <w:numId w:val="29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амооценку выполненных учебных заданий и подводить итоги усвоенным знаниям на основе заданий для самоконтроля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ценностно-ориентационной сфере:</w:t>
      </w:r>
    </w:p>
    <w:p>
      <w:pPr>
        <w:pStyle w:val="Normal"/>
        <w:numPr>
          <w:ilvl w:val="0"/>
          <w:numId w:val="141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языка как общечеловеческой ценности, обеспечивающей познание, передачу информации, выражение эмоций, отношений и взаимодействия с другими людьми; · ознакомление с доступными возрасту культурными ценностями других народов и своей страны, известными героями, важными событиями, популярными произведениями, а также нормами жизни;</w:t>
      </w:r>
    </w:p>
    <w:p>
      <w:pPr>
        <w:pStyle w:val="Normal"/>
        <w:spacing w:before="0" w:after="0"/>
        <w:ind w:left="72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а использования изучаемого языка для контактов с представителями иной культуры, возможность рассказать друзьям о новых знаниях, полученных с помощью иностранного языка, вероятность применения начальных знаний иностранного языка в зарубежных турах с родными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эстетической сфере:</w:t>
      </w:r>
    </w:p>
    <w:p>
      <w:pPr>
        <w:pStyle w:val="Normal"/>
        <w:numPr>
          <w:ilvl w:val="0"/>
          <w:numId w:val="141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образцами родной и зарубежной детской литературы, поэзии, фольклора и народного литературного творчества;</w:t>
      </w:r>
    </w:p>
    <w:p>
      <w:pPr>
        <w:pStyle w:val="Normal"/>
        <w:numPr>
          <w:ilvl w:val="0"/>
          <w:numId w:val="141"/>
        </w:numPr>
        <w:spacing w:before="0" w:after="0"/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стетического вкуса в восприятии фрагментов родной и зарубежной детской литературы, стихов, песен и иллюстраций;</w:t>
      </w:r>
    </w:p>
    <w:p>
      <w:pPr>
        <w:pStyle w:val="Normal"/>
        <w:numPr>
          <w:ilvl w:val="0"/>
          <w:numId w:val="141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стетической оценки образцов родной и зарубежной детской литературы, стихов и песен, фольклора и изображений на основе образцов для сравнения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 трудовой сфере:</w:t>
      </w:r>
    </w:p>
    <w:p>
      <w:pPr>
        <w:pStyle w:val="Normal"/>
        <w:numPr>
          <w:ilvl w:val="0"/>
          <w:numId w:val="107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хранять цели познавательной деятельности и следовать её задачам при усвоении программного учебного материала и в самостоятельном учении;</w:t>
      </w:r>
    </w:p>
    <w:p>
      <w:pPr>
        <w:pStyle w:val="Normal"/>
        <w:numPr>
          <w:ilvl w:val="0"/>
          <w:numId w:val="107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пользоваться доступными возрасту современными учебными технологиями, включая ИКТ, для повышения эффективности своего учебного труда;</w:t>
      </w:r>
    </w:p>
    <w:p>
      <w:pPr>
        <w:pStyle w:val="Normal"/>
        <w:numPr>
          <w:ilvl w:val="0"/>
          <w:numId w:val="107"/>
        </w:numPr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й опыт использования вспомогательной и справочной литературы для самостоятельного поиска недостающей информации, ответа на вопросы и выполнения учебных заданий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ОДЕРЖАТЕЛЬНЫЕ ЛИНИИ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курсе немецкого языка можно  выделить следующие содержательные линии:</w:t>
      </w:r>
    </w:p>
    <w:p>
      <w:pPr>
        <w:pStyle w:val="Normal"/>
        <w:numPr>
          <w:ilvl w:val="0"/>
          <w:numId w:val="135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 в основных видах речевой деятельности: аудировании, говорении, чтении и письме; · языковые навыки пользования лексическими, грамматическими, фонетическими и орфографическими средствами языка;</w:t>
      </w:r>
    </w:p>
    <w:p>
      <w:pPr>
        <w:pStyle w:val="Normal"/>
        <w:numPr>
          <w:ilvl w:val="0"/>
          <w:numId w:val="135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культурная осведомлённость и умения межкультурного общения;</w:t>
      </w:r>
    </w:p>
    <w:p>
      <w:pPr>
        <w:pStyle w:val="Normal"/>
        <w:numPr>
          <w:ilvl w:val="0"/>
          <w:numId w:val="135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учебные и специальные учебные умения, универсальные учебные действия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содержательной линией из четырёх перечисленных  являются коммуникативные умения, которые представляют собой результат овладения немецким языком на данном  этапе обучения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 и с овладением учебными умениями.  Все указанные содержательные линии находятся в тесной взаимосвязи, и отсутствие одной из них нарушает единство учебного предмета «Иностранный язык». 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странный язык рассматривается  как «образовательная  дисциплина», которая обладает огромным потенциалом, способным внести весомый вклад в становление человека как гражданина России и индивидуальности. 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, в котором оказывается учащийся, рассматривается как процесс иноязычного образования. Иноязычное образование выступает в качестве средства достижения конечной цели – 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учащегося как индивидуальности, готовой и способной вести диалог культур</w:t>
      </w:r>
      <w:r>
        <w:rPr>
          <w:rFonts w:cs="Times New Roman" w:ascii="Times New Roman" w:hAnsi="Times New Roman"/>
          <w:sz w:val="28"/>
          <w:szCs w:val="28"/>
        </w:rPr>
        <w:t>. Начальное общее образование закладывает основы этой готовности и способности. Процесс иноязычного образования включает в себя четыре взаимосвязанных аспекта: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ние</w:t>
      </w:r>
      <w:r>
        <w:rPr>
          <w:rFonts w:cs="Times New Roman" w:ascii="Times New Roman" w:hAnsi="Times New Roman"/>
          <w:sz w:val="28"/>
          <w:szCs w:val="28"/>
        </w:rPr>
        <w:t>, которое нацелено на овладение культуроведческим содержанием (знание иностранной культуры и умение использовать ее в диалоге с родной культурой);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>, которое нацелено на овладение педагогическим содержанием, т.е. духовными ценностями родной и мировой культур;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е</w:t>
      </w:r>
      <w:r>
        <w:rPr>
          <w:rFonts w:cs="Times New Roman" w:ascii="Times New Roman" w:hAnsi="Times New Roman"/>
          <w:sz w:val="28"/>
          <w:szCs w:val="28"/>
        </w:rPr>
        <w:t>, которое нацелено на овладение социальным содержанием,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й дисциплины «иностранный язык» составляет иноязычная культура как интегративная духовная сущность, овладеваемая учащимся в процессе функционирования всех четырех аспектов иноязычного образования – познавательного, развивающего, воспитательного, учебного.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и на начальной ступени являются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вающий и воспитательный аспекты</w:t>
      </w:r>
      <w:r>
        <w:rPr>
          <w:rFonts w:cs="Times New Roman" w:ascii="Times New Roman" w:hAnsi="Times New Roman"/>
          <w:sz w:val="28"/>
          <w:szCs w:val="28"/>
        </w:rPr>
        <w:t>, которые опираются на познавательный и учебный. Это оказывается возможным благодаря определенной стратегии -  «культура через язык, язык через культуру». Данная стратегия означает познание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. Указанная стратегия переориентирует образование с познавательного на культуросообразное, обеспечивая духовное развитие учащихся в соответствии с национальным воспитательным идеалом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, как система ценностей, является содержанием образования, овладевая которой, ученик становится человеком духовным. 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Normal"/>
        <w:numPr>
          <w:ilvl w:val="0"/>
          <w:numId w:val="4"/>
        </w:numPr>
        <w:spacing w:before="0" w:after="0"/>
        <w:ind w:left="1069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владения иноязычной культурой через общение.</w:t>
      </w:r>
    </w:p>
    <w:p>
      <w:pPr>
        <w:pStyle w:val="Normal"/>
        <w:numPr>
          <w:ilvl w:val="0"/>
          <w:numId w:val="4"/>
        </w:numPr>
        <w:spacing w:before="0" w:after="0"/>
        <w:ind w:left="1069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мплексности.</w:t>
      </w:r>
    </w:p>
    <w:p>
      <w:pPr>
        <w:pStyle w:val="Normal"/>
        <w:numPr>
          <w:ilvl w:val="0"/>
          <w:numId w:val="4"/>
        </w:numPr>
        <w:spacing w:before="0" w:after="0"/>
        <w:ind w:left="1069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ечемыслительной активности и самостоятельности.</w:t>
      </w:r>
    </w:p>
    <w:p>
      <w:pPr>
        <w:pStyle w:val="Normal"/>
        <w:numPr>
          <w:ilvl w:val="0"/>
          <w:numId w:val="4"/>
        </w:numPr>
        <w:spacing w:before="0" w:after="0"/>
        <w:ind w:left="1069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дивидуализации процесса образования.</w:t>
      </w:r>
    </w:p>
    <w:p>
      <w:pPr>
        <w:pStyle w:val="Normal"/>
        <w:numPr>
          <w:ilvl w:val="0"/>
          <w:numId w:val="4"/>
        </w:numPr>
        <w:spacing w:before="0" w:after="0"/>
        <w:ind w:left="1069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функциональности.</w:t>
      </w:r>
    </w:p>
    <w:p>
      <w:pPr>
        <w:pStyle w:val="Normal"/>
        <w:numPr>
          <w:ilvl w:val="0"/>
          <w:numId w:val="4"/>
        </w:numPr>
        <w:spacing w:before="0" w:after="0"/>
        <w:ind w:left="1069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туативности.</w:t>
      </w:r>
    </w:p>
    <w:p>
      <w:pPr>
        <w:pStyle w:val="Normal"/>
        <w:numPr>
          <w:ilvl w:val="0"/>
          <w:numId w:val="4"/>
        </w:numPr>
        <w:spacing w:before="0" w:after="0"/>
        <w:ind w:left="1069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овизны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использует образовательную технологию, в основе которой лежит действенный механизм ее реализации, а именно  гуманистическое общение, что и делает процесс начального иноязычного образования эффективным. Фактически процесс иноязычного образования является моделью процесса общения, в котором  учитель и ученик выступают как личностно равные речевые партне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е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спроецированного на отдаленные результаты. Все это и закладывает основы реального диалога культур.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едлагаемый курс содержит необходимые средства, способные </w:t>
      </w:r>
      <w:r>
        <w:rPr>
          <w:rFonts w:cs="Times New Roman" w:ascii="Times New Roman" w:hAnsi="Times New Roman"/>
          <w:sz w:val="28"/>
          <w:szCs w:val="28"/>
          <w:u w:val="single"/>
        </w:rPr>
        <w:t>снять объективно существующие противоречия</w:t>
      </w:r>
      <w:r>
        <w:rPr>
          <w:rFonts w:cs="Times New Roman" w:ascii="Times New Roman" w:hAnsi="Times New Roman"/>
          <w:sz w:val="28"/>
          <w:szCs w:val="28"/>
        </w:rPr>
        <w:t xml:space="preserve"> учебного процесса: 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желанием взрослых как можно раньше приобщить ребенка к изучению иностранного языка и отсутствием у младших школьников реальной потребности в овладении иноязычным общением;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ожиданием ребенка быстро и легко овладеть ИЯ и необходимостью долго и упорно трудиться;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коллективной формой обучения и индивидуальным характером процесса овладения иностранным языком;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необходимостью уметь учиться и отсутствием у учащихся общеучебных и специальных учебных умений, обеспечивающих успешное овладение ИЯ;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индивидуальным характером речи ученика и единым учебником для всех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Е СОДЕРЖАНИЕ РЕЧИ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омство.</w:t>
      </w:r>
      <w:r>
        <w:rPr>
          <w:rFonts w:cs="Times New Roman" w:ascii="Times New Roman" w:hAnsi="Times New Roman"/>
          <w:sz w:val="28"/>
          <w:szCs w:val="28"/>
        </w:rPr>
        <w:t xml:space="preserve"> С одноклассниками, учителем, персонажем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 и моя семья.</w:t>
      </w:r>
      <w:r>
        <w:rPr>
          <w:rFonts w:cs="Times New Roman" w:ascii="Times New Roman" w:hAnsi="Times New Roman"/>
          <w:sz w:val="28"/>
          <w:szCs w:val="28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р моих увлечений.</w:t>
      </w:r>
      <w:r>
        <w:rPr>
          <w:rFonts w:cs="Times New Roman" w:ascii="Times New Roman" w:hAnsi="Times New Roman"/>
          <w:sz w:val="28"/>
          <w:szCs w:val="28"/>
        </w:rPr>
        <w:t xml:space="preserve">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 мои друзья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 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я школа.</w:t>
      </w:r>
      <w:r>
        <w:rPr>
          <w:rFonts w:cs="Times New Roman" w:ascii="Times New Roman" w:hAnsi="Times New Roman"/>
          <w:sz w:val="28"/>
          <w:szCs w:val="28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р вокруг меня.</w:t>
      </w:r>
      <w:r>
        <w:rPr>
          <w:rFonts w:cs="Times New Roman" w:ascii="Times New Roman" w:hAnsi="Times New Roman"/>
          <w:sz w:val="28"/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/страны изучаемого языка и родная страна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сведения: название, столица. Литературные nерсонажи   популярных книг моих сверстников (имена героев книг, черты характера). Небольшие произведения детского фольклора на немецком языке (рифмовки, стихи, песни, сказки)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 УМЕНИЯ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ИДАМ РЕЧЕВОЙ ДЕЯТЕЛЬНОСТИ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 русле  говорения </w:t>
      </w:r>
    </w:p>
    <w:p>
      <w:pPr>
        <w:pStyle w:val="Normal"/>
        <w:numPr>
          <w:ilvl w:val="0"/>
          <w:numId w:val="56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огическая форма </w:t>
      </w:r>
    </w:p>
    <w:p>
      <w:pPr>
        <w:pStyle w:val="Normal"/>
        <w:ind w:left="72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ести:</w:t>
      </w:r>
    </w:p>
    <w:p>
      <w:pPr>
        <w:pStyle w:val="Normal"/>
        <w:numPr>
          <w:ilvl w:val="0"/>
          <w:numId w:val="26"/>
        </w:numPr>
        <w:ind w:left="78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кетные диалоги в типичных ситуациях бытового, учебно-трудового и межкультурного общения;</w:t>
      </w:r>
    </w:p>
    <w:p>
      <w:pPr>
        <w:pStyle w:val="Normal"/>
        <w:numPr>
          <w:ilvl w:val="0"/>
          <w:numId w:val="26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26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-побуждение к действию.</w:t>
      </w:r>
    </w:p>
    <w:p>
      <w:pPr>
        <w:pStyle w:val="Normal"/>
        <w:numPr>
          <w:ilvl w:val="0"/>
          <w:numId w:val="56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ологическая форма </w:t>
      </w:r>
    </w:p>
    <w:p>
      <w:pPr>
        <w:pStyle w:val="Normal"/>
        <w:ind w:left="72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льзоваться:</w:t>
      </w:r>
    </w:p>
    <w:p>
      <w:pPr>
        <w:pStyle w:val="Normal"/>
        <w:numPr>
          <w:ilvl w:val="0"/>
          <w:numId w:val="23"/>
        </w:numPr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оммуникативными типами речи: описание, сообщение, рассказ, характеристика (персонажей)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русле  аудирования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:</w:t>
      </w:r>
    </w:p>
    <w:p>
      <w:pPr>
        <w:pStyle w:val="Normal"/>
        <w:numPr>
          <w:ilvl w:val="0"/>
          <w:numId w:val="125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учителя и одноклассников в процессе общения на уроке;</w:t>
      </w:r>
    </w:p>
    <w:p>
      <w:pPr>
        <w:pStyle w:val="Normal"/>
        <w:numPr>
          <w:ilvl w:val="0"/>
          <w:numId w:val="125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е доступные тексты в аудиозаписи, построенные на изученном языковом материале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русле  чтения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:</w:t>
      </w:r>
    </w:p>
    <w:p>
      <w:pPr>
        <w:pStyle w:val="Normal"/>
        <w:numPr>
          <w:ilvl w:val="0"/>
          <w:numId w:val="149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149"/>
        </w:numPr>
        <w:ind w:left="72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себя и понимать тексты, содержащие как изученный языковой материал, так и отдельные новые слова, находить в  тексте необходимую информацию (имена персонажей, где происходит действие и т. д.)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русле  пись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Normal"/>
        <w:numPr>
          <w:ilvl w:val="0"/>
          <w:numId w:val="30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й письма (графикой, каллиграфией, орфографией);</w:t>
      </w:r>
    </w:p>
    <w:p>
      <w:pPr>
        <w:pStyle w:val="Normal"/>
        <w:numPr>
          <w:ilvl w:val="0"/>
          <w:numId w:val="30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письменной речи: писать с опорой на образец поздравление с праздником, короткое личное письмо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ЗЫКОВЫЕ   СРЕДСТВА   И   НАВЫКИ    ПОЛЬЗОВАНИЯ   ИМИ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6"/>
        </w:numPr>
        <w:ind w:left="780" w:right="-14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а, каллиграфия, орфограф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се буквы немецкого алфавита. Звуко-буквенные соответствия. Основные буквосочетания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numPr>
          <w:ilvl w:val="0"/>
          <w:numId w:val="66"/>
        </w:numPr>
        <w:ind w:left="780" w:right="-14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нетическая сторона речи.</w:t>
      </w:r>
      <w:r>
        <w:rPr>
          <w:rFonts w:cs="Times New Roman" w:ascii="Times New Roman" w:hAnsi="Times New Roman"/>
          <w:sz w:val="28"/>
          <w:szCs w:val="28"/>
        </w:rPr>
        <w:t xml:space="preserve"> Все звуки немецкого языка. Нормы произношения звуков немецкого языка (долгота и краткость гласных, оглушение звонких согласных в конце слога или слова, отсутствие смягчения согласных перед гласными). Дифтонги. Ударение в изолированном слове, фразе. Отсутствие ударения на служебных словах (артиклях, союзах, предлогах). Членение предложения на смысловые группы. Ритмико-интонационные особенности повествовательного, побудительного и вопросительного предложений. Интонация перечисления.</w:t>
      </w:r>
    </w:p>
    <w:p>
      <w:pPr>
        <w:pStyle w:val="Normal"/>
        <w:numPr>
          <w:ilvl w:val="0"/>
          <w:numId w:val="66"/>
        </w:numPr>
        <w:ind w:left="780" w:right="-14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ксическая сторона речи.</w:t>
      </w:r>
      <w:r>
        <w:rPr>
          <w:rFonts w:cs="Times New Roman" w:ascii="Times New Roman" w:hAnsi="Times New Roman"/>
          <w:sz w:val="28"/>
          <w:szCs w:val="28"/>
        </w:rPr>
        <w:t xml:space="preserve">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. Простейшие устойчивые словосочетания, оценочная лексика и речевые клише как элементы речевого этикета, отражающие культуру немецкоговорящих стран. Интернациональные слова (</w:t>
      </w:r>
      <w:r>
        <w:rPr>
          <w:rFonts w:cs="Times New Roman" w:ascii="Times New Roman" w:hAnsi="Times New Roman"/>
          <w:i/>
          <w:sz w:val="28"/>
          <w:szCs w:val="28"/>
        </w:rPr>
        <w:t>das Kino, die Fabrik</w:t>
      </w:r>
      <w:r>
        <w:rPr>
          <w:rFonts w:cs="Times New Roman" w:ascii="Times New Roman" w:hAnsi="Times New Roman"/>
          <w:sz w:val="28"/>
          <w:szCs w:val="28"/>
        </w:rPr>
        <w:t xml:space="preserve">). Начальные представления о способах словообразования: суффиксация </w:t>
      </w:r>
      <w:r>
        <w:rPr>
          <w:rFonts w:cs="Times New Roman" w:ascii="Times New Roman" w:hAnsi="Times New Roman"/>
          <w:i/>
          <w:sz w:val="28"/>
          <w:szCs w:val="28"/>
        </w:rPr>
        <w:t>(-er, -in, -chen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ein, -tion, -ist</w:t>
      </w:r>
      <w:r>
        <w:rPr>
          <w:rFonts w:cs="Times New Roman" w:ascii="Times New Roman" w:hAnsi="Times New Roman"/>
          <w:sz w:val="28"/>
          <w:szCs w:val="28"/>
        </w:rPr>
        <w:t>); словосложение (</w:t>
      </w:r>
      <w:r>
        <w:rPr>
          <w:rFonts w:cs="Times New Roman" w:ascii="Times New Roman" w:hAnsi="Times New Roman"/>
          <w:i/>
          <w:sz w:val="28"/>
          <w:szCs w:val="28"/>
        </w:rPr>
        <w:t>das Lehrbuch</w:t>
      </w:r>
      <w:r>
        <w:rPr>
          <w:rFonts w:cs="Times New Roman" w:ascii="Times New Roman" w:hAnsi="Times New Roman"/>
          <w:sz w:val="28"/>
          <w:szCs w:val="28"/>
        </w:rPr>
        <w:t>); конверсия (</w:t>
      </w:r>
      <w:r>
        <w:rPr>
          <w:rFonts w:cs="Times New Roman" w:ascii="Times New Roman" w:hAnsi="Times New Roman"/>
          <w:i/>
          <w:sz w:val="28"/>
          <w:szCs w:val="28"/>
        </w:rPr>
        <w:t>das Lesen, die Kält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66"/>
        </w:numPr>
        <w:ind w:left="780" w:right="-143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мматическая сторона речи.</w:t>
      </w:r>
      <w:r>
        <w:rPr>
          <w:rFonts w:cs="Times New Roman" w:ascii="Times New Roman" w:hAnsi="Times New Roman"/>
          <w:sz w:val="28"/>
          <w:szCs w:val="28"/>
        </w:rPr>
        <w:t xml:space="preserve"> Основные коммуникативные типы предложения: повествовательное, побудительное, вопросительное. Вопросительное предложение с вопросительным словом и без него. Вопросительные слова </w:t>
      </w:r>
      <w:r>
        <w:rPr>
          <w:rFonts w:cs="Times New Roman" w:ascii="Times New Roman" w:hAnsi="Times New Roman"/>
          <w:i/>
          <w:sz w:val="28"/>
          <w:szCs w:val="28"/>
        </w:rPr>
        <w:t xml:space="preserve">wer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rum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hi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nn</w:t>
      </w:r>
      <w:r>
        <w:rPr>
          <w:rFonts w:cs="Times New Roman" w:ascii="Times New Roman" w:hAnsi="Times New Roman"/>
          <w:sz w:val="28"/>
          <w:szCs w:val="28"/>
        </w:rPr>
        <w:t>.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</w:rPr>
        <w:t>ir lesen ge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, составным именным сказуемым (</w:t>
      </w:r>
      <w:r>
        <w:rPr>
          <w:rFonts w:cs="Times New Roman" w:ascii="Times New Roman" w:hAnsi="Times New Roman"/>
          <w:i/>
          <w:sz w:val="28"/>
          <w:szCs w:val="28"/>
        </w:rPr>
        <w:t xml:space="preserve">Meine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amilie</w:t>
      </w:r>
      <w:r>
        <w:rPr>
          <w:rFonts w:cs="Times New Roman" w:ascii="Times New Roman" w:hAnsi="Times New Roman"/>
          <w:i/>
          <w:sz w:val="28"/>
          <w:szCs w:val="28"/>
        </w:rPr>
        <w:t xml:space="preserve">  ist groβ</w:t>
      </w:r>
      <w:r>
        <w:rPr>
          <w:rFonts w:cs="Times New Roman" w:ascii="Times New Roman" w:hAnsi="Times New Roman"/>
          <w:sz w:val="28"/>
          <w:szCs w:val="28"/>
        </w:rPr>
        <w:t>.) и составным глагольным сказуемым (</w:t>
      </w:r>
      <w:r>
        <w:rPr>
          <w:rFonts w:cs="Times New Roman" w:ascii="Times New Roman" w:hAnsi="Times New Roman"/>
          <w:i/>
          <w:sz w:val="28"/>
          <w:szCs w:val="28"/>
        </w:rPr>
        <w:t>Ich lerпe Deutsch sprechen</w:t>
      </w:r>
      <w:r>
        <w:rPr>
          <w:rFonts w:cs="Times New Roman" w:ascii="Times New Roman" w:hAnsi="Times New Roman"/>
          <w:sz w:val="28"/>
          <w:szCs w:val="28"/>
        </w:rPr>
        <w:t>.). Безличные предложения (</w:t>
      </w:r>
      <w:r>
        <w:rPr>
          <w:rFonts w:cs="Times New Roman" w:ascii="Times New Roman" w:hAnsi="Times New Roman"/>
          <w:i/>
          <w:sz w:val="28"/>
          <w:szCs w:val="28"/>
        </w:rPr>
        <w:t>Es ist kalt.  Es schneit</w:t>
      </w:r>
      <w:r>
        <w:rPr>
          <w:rFonts w:cs="Times New Roman" w:ascii="Times New Roman" w:hAnsi="Times New Roman"/>
          <w:sz w:val="28"/>
          <w:szCs w:val="28"/>
        </w:rPr>
        <w:t>.).Побудительные предложения (</w:t>
      </w:r>
      <w:r>
        <w:rPr>
          <w:rFonts w:cs="Times New Roman" w:ascii="Times New Roman" w:hAnsi="Times New Roman"/>
          <w:i/>
          <w:sz w:val="28"/>
          <w:szCs w:val="28"/>
        </w:rPr>
        <w:t xml:space="preserve">Hilf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mir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bitte</w:t>
      </w:r>
      <w:r>
        <w:rPr>
          <w:rFonts w:cs="Times New Roman" w:ascii="Times New Roman" w:hAnsi="Times New Roman"/>
          <w:sz w:val="28"/>
          <w:szCs w:val="28"/>
          <w:lang w:val="en-US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). Предложения с оборотом </w:t>
      </w:r>
      <w:r>
        <w:rPr>
          <w:rFonts w:cs="Times New Roman" w:ascii="Times New Roman" w:hAnsi="Times New Roman"/>
          <w:i/>
          <w:sz w:val="28"/>
          <w:szCs w:val="28"/>
        </w:rPr>
        <w:t>Es gibt...</w:t>
      </w:r>
      <w:r>
        <w:rPr>
          <w:rFonts w:cs="Times New Roman" w:ascii="Times New Roman" w:hAnsi="Times New Roman"/>
          <w:sz w:val="28"/>
          <w:szCs w:val="28"/>
        </w:rPr>
        <w:t xml:space="preserve"> . Простые распространённые предложения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с однородными членами. Сложносочинённые предложения с союзами </w:t>
      </w:r>
      <w:r>
        <w:rPr>
          <w:rFonts w:cs="Times New Roman" w:ascii="Times New Roman" w:hAnsi="Times New Roman"/>
          <w:i/>
          <w:sz w:val="28"/>
          <w:szCs w:val="28"/>
        </w:rPr>
        <w:t>und, aber.</w:t>
      </w:r>
    </w:p>
    <w:p>
      <w:pPr>
        <w:pStyle w:val="Normal"/>
        <w:numPr>
          <w:ilvl w:val="0"/>
          <w:numId w:val="66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формы изъявительного наклонения:</w:t>
      </w:r>
    </w:p>
    <w:p>
      <w:pPr>
        <w:pStyle w:val="Normal"/>
        <w:ind w:left="78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äsens, Futur, Präteritum, Pe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fekt. Слабые и сильные глаголы. Вспомогательные глаголы haben, sein, werden. Глагол-связка sein. Модальные глаголы können, wollen, müssen, sollen. Неопределённая форма глагола (</w:t>
      </w:r>
      <w:r>
        <w:rPr>
          <w:rFonts w:cs="Times New Roman" w:ascii="Times New Roman" w:hAnsi="Times New Roman"/>
          <w:sz w:val="28"/>
          <w:szCs w:val="28"/>
          <w:lang w:val="en-US"/>
        </w:rPr>
        <w:t>Infiniti</w:t>
      </w:r>
      <w:r>
        <w:rPr>
          <w:rFonts w:cs="Times New Roman" w:ascii="Times New Roman" w:hAnsi="Times New Roman"/>
          <w:sz w:val="28"/>
          <w:szCs w:val="28"/>
        </w:rPr>
        <w:t>v).</w:t>
      </w:r>
    </w:p>
    <w:p>
      <w:pPr>
        <w:pStyle w:val="Normal"/>
        <w:numPr>
          <w:ilvl w:val="0"/>
          <w:numId w:val="27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 в единственном и множественном числе с определённым/неопределённым и нулевым артиклем.Склонение существительных.</w:t>
      </w:r>
    </w:p>
    <w:p>
      <w:pPr>
        <w:pStyle w:val="Normal"/>
        <w:numPr>
          <w:ilvl w:val="0"/>
          <w:numId w:val="27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numPr>
          <w:ilvl w:val="0"/>
          <w:numId w:val="27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я: личные, притяжательные и указательные (ich, du, er, mein, dieser, jener). Отрицательное местоимение kein.</w:t>
      </w:r>
    </w:p>
    <w:p>
      <w:pPr>
        <w:pStyle w:val="Normal"/>
        <w:numPr>
          <w:ilvl w:val="0"/>
          <w:numId w:val="27"/>
        </w:numPr>
        <w:ind w:left="780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ечия времени: heute, oft, nie, schnell и др. Наречия, образующие степени сравнения не по правилам: gut, viel, gern.</w:t>
      </w:r>
    </w:p>
    <w:p>
      <w:pPr>
        <w:pStyle w:val="Normal"/>
        <w:numPr>
          <w:ilvl w:val="0"/>
          <w:numId w:val="27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числительные (до 100), порядковые числительные (до 30).</w:t>
      </w:r>
    </w:p>
    <w:p>
      <w:pPr>
        <w:pStyle w:val="Normal"/>
        <w:numPr>
          <w:ilvl w:val="0"/>
          <w:numId w:val="27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потребительные предлоги: in, а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auf, hinter, </w:t>
      </w:r>
      <w:r>
        <w:rPr>
          <w:rFonts w:cs="Times New Roman" w:ascii="Times New Roman" w:hAnsi="Times New Roman"/>
          <w:sz w:val="28"/>
          <w:szCs w:val="28"/>
          <w:lang w:val="en-US"/>
        </w:rPr>
        <w:t>neb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t</w:t>
      </w:r>
      <w:r>
        <w:rPr>
          <w:rFonts w:cs="Times New Roman" w:ascii="Times New Roman" w:hAnsi="Times New Roman"/>
          <w:sz w:val="28"/>
          <w:szCs w:val="28"/>
        </w:rPr>
        <w:t>, über, unter, nach, zwischen, vor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АЯ ОСВЕДОМЛЁННОСТЬ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обучения немецкому языку в начальной школе уча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и, песни) на немецком языке; элементарными формами речевого и неречевого поведения, принятого в странах изучаемого языка.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Е УЧЕБНЫЕ УМЕНИЯ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numPr>
          <w:ilvl w:val="0"/>
          <w:numId w:val="23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двуязычным словарём учебника (в том числе транскрипцией);</w:t>
      </w:r>
    </w:p>
    <w:p>
      <w:pPr>
        <w:pStyle w:val="Normal"/>
        <w:numPr>
          <w:ilvl w:val="0"/>
          <w:numId w:val="23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23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ловарь (словарную тетрадь);</w:t>
      </w:r>
    </w:p>
    <w:p>
      <w:pPr>
        <w:pStyle w:val="Normal"/>
        <w:numPr>
          <w:ilvl w:val="0"/>
          <w:numId w:val="23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слова, например по тематическому принципу;</w:t>
      </w:r>
    </w:p>
    <w:p>
      <w:pPr>
        <w:pStyle w:val="Normal"/>
        <w:numPr>
          <w:ilvl w:val="0"/>
          <w:numId w:val="23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23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numPr>
          <w:ilvl w:val="0"/>
          <w:numId w:val="23"/>
        </w:numPr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УЧЕБНЫЕ  УМЕНИЯ 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 УНИВЕРСАЛЬНЫЕ  УЧЕБНЫЕ ДЕЙСТВИЯ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 процессе изучения курса «Иностранный язык» младшие школьники:</w:t>
      </w:r>
    </w:p>
    <w:p>
      <w:pPr>
        <w:pStyle w:val="Normal"/>
        <w:numPr>
          <w:ilvl w:val="0"/>
          <w:numId w:val="62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numPr>
          <w:ilvl w:val="0"/>
          <w:numId w:val="62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ют более разнообразными приёмами раскрытия значения слова, используя словообразовательные элементы;синонимы, антонимы; контекст;</w:t>
      </w:r>
    </w:p>
    <w:p>
      <w:pPr>
        <w:pStyle w:val="Normal"/>
        <w:numPr>
          <w:ilvl w:val="0"/>
          <w:numId w:val="62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ют общеречевые коммуникативные умения, например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62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совершать самонаблюдение, самоконтроль, самооценку;</w:t>
      </w:r>
    </w:p>
    <w:p>
      <w:pPr>
        <w:pStyle w:val="Normal"/>
        <w:numPr>
          <w:ilvl w:val="0"/>
          <w:numId w:val="62"/>
        </w:numPr>
        <w:ind w:left="78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учебные и специальные учебные умения,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КУРСА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енный курс составлен на основе основополагающих документов современного российского образования: федерального государственного образовательного стандарта начального общего образования, нового федерального базисного учебного плана, примерной программы по немецкому языку для начального обще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лагаемый курс также отвечает требованиям Европейских стандартов (Общеевропейские компетенции владения иностранным языком), в частности требованиям к уровню обученности по предмету. Благодаря этому учащиеся становятся участниками процесса, организуемого Советом Европы по повышению качества общения между европейцами - носителями разных языков и культур. Это позволит им лучше понимать друг друга, свободнее общаться, приведёт к более тесному сотрудничеству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урс базируется на таких методологических принципах, как коммуникативно-когнитивный, личностно ориентированный и деятельностный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е цели курса соответствуют целям, зафиксированным в стандарте начального общего образования по иностранному языку. Это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 Особый акцент делается на личностном развитии  и  воспитании учащихся, развитии готовности к самообразованию, универсальных учебных действий, владение ключевыми компетенциями, а также развитии и воспитании потребности школьников пользоваться немецким языком как средством общения, познания, самореализации и социальной адаптации; развитии национального самосознания, стремления к взаимопониманию между людьми разных культур и сообществ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создании программы   учитывались и психологические особенности данной возрастной группы учащихся. Это нашло отражение в выборе текстов, форме заданий, в большом количестве игровых форм работы, методическом аппарате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иже предлагается тематическое планирование к следующим учебникам по немецкому языку для общеобразовательных учреждений: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«Немецкий язык. 2 класс» авторов и. л. Бим, л. и. Рыжовой;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«Немецкий язык. 3 класс» авторов И. л. Бим, л. и. Рыжовой, л. М. Фомичевой;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· «Немецкий язык. 4 класс» авторов И. Л. Бим, Л. И. Рыжовой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учебники реализуют данную рабочую программу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Рабочая программа</w:t>
      </w:r>
    </w:p>
    <w:p>
      <w:pPr>
        <w:pStyle w:val="Normal"/>
        <w:ind w:left="180" w:right="-143" w:hanging="18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2 класс</w:t>
      </w:r>
    </w:p>
    <w:p>
      <w:pPr>
        <w:pStyle w:val="Normal"/>
        <w:ind w:left="180" w:right="-143" w:hanging="1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 нового Федерального  государственного стандарта основного общего образования и «Рабочих  программ   по немецкому языку. Предметная  линия  учебников И.Л.Бим 2-4 классы»: пособие  для  учителей  общеобразовательных  учреждений/ И.Л.Бим, Л.И.Рыжова. – М.: Просвещение,2011г./, а также  «Программы общеобразовательных  учреждений. Немецкий язык 2-4 классы.» : пособие  для  учителей  общеобразовательных  учреждений/ И.Л.Бим, Л.И.Рыжова. – М.: Просвещение,2010г./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ебно-методический комплект – Бим И.Л. и др. «Немецкий язык. Первые шаги» - 2 класс (2010), рекомендован Министерством образования РФ и входит в федеральный перечень учебников на 2011/2012 учебный год. В него входят: учебник в двух частях, две рабочие тетради на печатной основе, аудиокассеты, книга для учителя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2 учебных часа в неделю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34 учебных неделях общее количество часов на изучение немецкого языка составит 68 часов.</w:t>
      </w:r>
    </w:p>
    <w:p>
      <w:pPr>
        <w:pStyle w:val="Normal"/>
        <w:ind w:left="180" w:right="-143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 немецкому языку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ная цель обучения немецкому языку во 2 классе – развитие школьников средствами учебного предмета: их речевое и интеллектуальное развитие, развитие мотивации к изучению немецкого языка, интереса  к ещё очень скупой страноведческой информации, развитие чувств и эмоций и в определённой мере ценностных ориентаций, творческих способностей и в конечном итоге способности и готовности осуществлять самое элементарное общение на немецком языке в рамках очень ограниченного числа наиболее распространённых стандартных ситуаций общения. 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  к   уровню   подготовки   выпускников   второго   класса</w:t>
      </w:r>
    </w:p>
    <w:p>
      <w:pPr>
        <w:pStyle w:val="Normal"/>
        <w:ind w:left="180" w:right="-143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иностранного языка по окончании второго класса должен: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1. </w:t>
      </w:r>
      <w:r>
        <w:rPr>
          <w:rFonts w:cs="Times New Roman" w:ascii="Times New Roman" w:hAnsi="Times New Roman"/>
          <w:sz w:val="28"/>
          <w:szCs w:val="28"/>
        </w:rPr>
        <w:t>Научиться читать и писать немецкие буквы, буквосочетания, слова, предложения.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владеть алфавитом.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учиться относительно правильно произносить основные немецкие звуки, звукосочетания, а также слова и фразы, соблюдая наиболее важные интонационные правила (ударения в слове, фразе, восходящую и нисходящую мелодии). 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владеть исходным словарным запасом. Его объём – примерно 70 лексических единиц (ЛЕ) в первой части учебника, большая часть которых – устойчивые словосочетания, обороты речи типа „</w:t>
      </w:r>
      <w:r>
        <w:rPr>
          <w:rFonts w:cs="Times New Roman" w:ascii="Times New Roman" w:hAnsi="Times New Roman"/>
          <w:sz w:val="28"/>
          <w:szCs w:val="28"/>
          <w:lang w:val="de-DE"/>
        </w:rPr>
        <w:t>Wie alt bist du</w:t>
      </w:r>
      <w:r>
        <w:rPr>
          <w:rFonts w:cs="Times New Roman" w:ascii="Times New Roman" w:hAnsi="Times New Roman"/>
          <w:sz w:val="28"/>
          <w:szCs w:val="28"/>
        </w:rPr>
        <w:t>?“, „</w:t>
      </w:r>
      <w:r>
        <w:rPr>
          <w:rFonts w:cs="Times New Roman" w:ascii="Times New Roman" w:hAnsi="Times New Roman"/>
          <w:sz w:val="28"/>
          <w:szCs w:val="28"/>
          <w:lang w:val="de-DE"/>
        </w:rPr>
        <w:t>Stimmt</w:t>
      </w:r>
      <w:r>
        <w:rPr>
          <w:rFonts w:cs="Times New Roman" w:ascii="Times New Roman" w:hAnsi="Times New Roman"/>
          <w:sz w:val="28"/>
          <w:szCs w:val="28"/>
        </w:rPr>
        <w:t>´</w:t>
      </w:r>
      <w:r>
        <w:rPr>
          <w:rFonts w:cs="Times New Roman" w:ascii="Times New Roman" w:hAnsi="Times New Roman"/>
          <w:sz w:val="28"/>
          <w:szCs w:val="28"/>
          <w:lang w:val="de-DE"/>
        </w:rPr>
        <w:t>s</w:t>
      </w:r>
      <w:r>
        <w:rPr>
          <w:rFonts w:cs="Times New Roman" w:ascii="Times New Roman" w:hAnsi="Times New Roman"/>
          <w:sz w:val="28"/>
          <w:szCs w:val="28"/>
        </w:rPr>
        <w:t>?“ и другие, и около 130 ЛЕ во второй части учебника. Всего около 200 ЛЕ за первый год обучения.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учиться грамматически оформлять свою речь на элементарном уровне в ходе решения исходных коммуникативных задач, овладевая несколькими основными типами немецкого простого предложения.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уже известные и наиболее важные приёмы учения – списывание, выписывание, работу с текстом, в том числе чтение по ролям диалогов, и др.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владеть новыми учебными приёмами, например: элементарным переводом с немецкого языка на русский слов, отдельных предложений, а также умением использовать языковую догадку.</w:t>
      </w:r>
    </w:p>
    <w:p>
      <w:pPr>
        <w:pStyle w:val="Normal"/>
        <w:ind w:left="181" w:right="-143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1.</w:t>
      </w:r>
      <w:r>
        <w:rPr>
          <w:rFonts w:cs="Times New Roman" w:ascii="Times New Roman" w:hAnsi="Times New Roman"/>
          <w:sz w:val="28"/>
          <w:szCs w:val="28"/>
        </w:rPr>
        <w:t xml:space="preserve">  Уметь решать коммуникативные задачи в русле </w:t>
      </w:r>
      <w:r>
        <w:rPr>
          <w:rFonts w:cs="Times New Roman" w:ascii="Times New Roman" w:hAnsi="Times New Roman"/>
          <w:sz w:val="28"/>
          <w:szCs w:val="28"/>
          <w:u w:val="single"/>
        </w:rPr>
        <w:t>устной речи</w:t>
      </w:r>
      <w:r>
        <w:rPr>
          <w:rFonts w:cs="Times New Roman" w:ascii="Times New Roman" w:hAnsi="Times New Roman"/>
          <w:sz w:val="28"/>
          <w:szCs w:val="28"/>
        </w:rPr>
        <w:t xml:space="preserve"> и частично </w:t>
      </w:r>
      <w:r>
        <w:rPr>
          <w:rFonts w:cs="Times New Roman" w:ascii="Times New Roman" w:hAnsi="Times New Roman"/>
          <w:sz w:val="28"/>
          <w:szCs w:val="28"/>
          <w:u w:val="single"/>
        </w:rPr>
        <w:t>пись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– приветствовать на немецком языке, представлять себя и других; давать краткие сведения о себе, других и запрашивать аналогичную информацию у партнёра;</w:t>
      </w:r>
    </w:p>
    <w:p>
      <w:pPr>
        <w:pStyle w:val="Normal"/>
        <w:ind w:left="181" w:right="-143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то-то утверждать, сообщать, подтверждать;</w:t>
      </w:r>
    </w:p>
    <w:p>
      <w:pPr>
        <w:pStyle w:val="Normal"/>
        <w:ind w:left="181" w:right="-143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ыражать сомнение, переспрашивать;</w:t>
      </w:r>
    </w:p>
    <w:p>
      <w:pPr>
        <w:pStyle w:val="Normal"/>
        <w:ind w:left="181" w:right="-143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озражать;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прашивать информацию с помощью вопросительных предложений с вопросительными словами: „</w:t>
      </w:r>
      <w:r>
        <w:rPr>
          <w:rFonts w:cs="Times New Roman" w:ascii="Times New Roman" w:hAnsi="Times New Roman"/>
          <w:sz w:val="28"/>
          <w:szCs w:val="28"/>
          <w:lang w:val="de-DE"/>
        </w:rPr>
        <w:t>Wer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de-DE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de-DE"/>
        </w:rPr>
        <w:t>Wie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de-DE"/>
        </w:rPr>
        <w:t>Woher</w:t>
      </w:r>
      <w:r>
        <w:rPr>
          <w:rFonts w:cs="Times New Roman" w:ascii="Times New Roman" w:hAnsi="Times New Roman"/>
          <w:sz w:val="28"/>
          <w:szCs w:val="28"/>
        </w:rPr>
        <w:t xml:space="preserve">?“; 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 чём-то спросить (с помощью повелительных предложений); выражать мнение, оценку, используя оценочную лексику, клише типа: „</w:t>
      </w:r>
      <w:r>
        <w:rPr>
          <w:rFonts w:cs="Times New Roman" w:ascii="Times New Roman" w:hAnsi="Times New Roman"/>
          <w:sz w:val="28"/>
          <w:szCs w:val="28"/>
          <w:lang w:val="de-DE"/>
        </w:rPr>
        <w:t>Klasse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de-DE"/>
        </w:rPr>
        <w:t>Toll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de-DE"/>
        </w:rPr>
        <w:t>Das kling gut</w:t>
      </w:r>
      <w:r>
        <w:rPr>
          <w:rFonts w:cs="Times New Roman" w:ascii="Times New Roman" w:hAnsi="Times New Roman"/>
          <w:sz w:val="28"/>
          <w:szCs w:val="28"/>
        </w:rPr>
        <w:t>!“;</w:t>
      </w:r>
    </w:p>
    <w:p>
      <w:pPr>
        <w:pStyle w:val="Normal"/>
        <w:ind w:left="181" w:right="-143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блюдать речевой этикет при непосредственном общении: знать, как обратиться к сверстнику, взрослому, как поблагодарить, начать разговор, завершить его и т.п.;</w:t>
      </w:r>
    </w:p>
    <w:p>
      <w:pPr>
        <w:pStyle w:val="Normal"/>
        <w:ind w:left="181" w:right="-143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блюдать речевой этикет при написании письма;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вести ритуализированные диалоги в таких типичных  ситуациях общения, как «Знакомство», «Встреча», «Разговор по телефону» (о том, кто что делает) и некоторых других;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уметь делать краткие связные сообщения: описывать/характеризовать, говорить комплименты, рассказывать (в том числе о себе).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Уметь решать следующие коммуникативные задачи при </w:t>
      </w:r>
      <w:r>
        <w:rPr>
          <w:rFonts w:cs="Times New Roman" w:ascii="Times New Roman" w:hAnsi="Times New Roman"/>
          <w:sz w:val="28"/>
          <w:szCs w:val="28"/>
          <w:u w:val="single"/>
        </w:rPr>
        <w:t>чтении с полным пониманием читаемого</w:t>
      </w:r>
      <w:r>
        <w:rPr>
          <w:rFonts w:cs="Times New Roman" w:ascii="Times New Roman" w:hAnsi="Times New Roman"/>
          <w:sz w:val="28"/>
          <w:szCs w:val="28"/>
        </w:rPr>
        <w:t xml:space="preserve"> (над другими видами чтения работа целенаправленно не ведётся):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зрительно воспринимать текст, узнавая знакомые слова, грамматические явления, и полностью понимать его;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гадываться при этом о значении отдельных незнакомых слов по  сходству с русским языком, по контексту;</w:t>
      </w:r>
    </w:p>
    <w:p>
      <w:pPr>
        <w:pStyle w:val="Normal"/>
        <w:ind w:left="181" w:right="-143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ять значение незнакомого слова по данному в учебнике переводу.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Уметь решать следующие коммуникативные задачи в области </w:t>
      </w:r>
      <w:r>
        <w:rPr>
          <w:rFonts w:cs="Times New Roman" w:ascii="Times New Roman" w:hAnsi="Times New Roman"/>
          <w:sz w:val="28"/>
          <w:szCs w:val="28"/>
          <w:u w:val="single"/>
        </w:rPr>
        <w:t>аудир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понимать в целом речь учителя по ведению урока, узнавая на слух знакомые языковые средства и догадываясь по его действиям, мимике, жестам о значении незнакомых;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распознавать и полностью понимать речь одноклассника в ходе диалогического общения с ним;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распознавать на слух и полностью понимать монологическое высказывание соученика, построенное на знакомом материале;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понимать в целом основное содержание сообщения учителя, диктора, включающего некоторые незнакомые явления, благодаря владению основными приёмами смыслового распознавания текста и при восприятии на слух.</w:t>
      </w:r>
    </w:p>
    <w:p>
      <w:pPr>
        <w:pStyle w:val="Normal"/>
        <w:ind w:left="181" w:right="-143" w:hanging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Иметь представление о некоторых основополагающих </w:t>
      </w:r>
      <w:r>
        <w:rPr>
          <w:rFonts w:cs="Times New Roman" w:ascii="Times New Roman" w:hAnsi="Times New Roman"/>
          <w:b/>
          <w:sz w:val="28"/>
          <w:szCs w:val="28"/>
        </w:rPr>
        <w:t>языковых правилах</w:t>
      </w:r>
      <w:r>
        <w:rPr>
          <w:rFonts w:cs="Times New Roman" w:ascii="Times New Roman" w:hAnsi="Times New Roman"/>
          <w:sz w:val="28"/>
          <w:szCs w:val="28"/>
        </w:rPr>
        <w:t>, например о порядке слов в немецком простом предложении, о наличии артикля и его употреблении, об особенностях спряжения и т.п., и опираться на них, оформляя свою речь.</w:t>
      </w:r>
    </w:p>
    <w:p>
      <w:pPr>
        <w:pStyle w:val="Normal"/>
        <w:ind w:left="181" w:right="-143" w:hanging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Знать ряд </w:t>
      </w:r>
      <w:r>
        <w:rPr>
          <w:rFonts w:cs="Times New Roman" w:ascii="Times New Roman" w:hAnsi="Times New Roman"/>
          <w:b/>
          <w:sz w:val="28"/>
          <w:szCs w:val="28"/>
        </w:rPr>
        <w:t>страноведческих реалий</w:t>
      </w:r>
      <w:r>
        <w:rPr>
          <w:rFonts w:cs="Times New Roman" w:ascii="Times New Roman" w:hAnsi="Times New Roman"/>
          <w:sz w:val="28"/>
          <w:szCs w:val="28"/>
        </w:rPr>
        <w:t>: названия  крупных немецких городов, имена людей и животных, имена персонажей известных немецких сказок и т.п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образовательного процесса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1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е программы по учебным предметам Иностранный язык 2-4 классы, Стандарты второго поколения, Москва «Просвещение» 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Немецкий язык. Рабочие программы. Предметная линия учебников И.Л. Бим. 2-4 классы .И.Л. Бим, Л.В. Л.И. Рыжова- Москва. Просвещение.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Учебник немецкого языка.  2 класс И.Л.Бим, Л.И. Рыжова. Москва. Просвещение, 2014 год.</w:t>
            </w:r>
          </w:p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 xml:space="preserve"> Рабочая тетрадь.   2 класс И.Л.Бим, Л.И. Рыжова. Москва. Просвещение, 2011 год.</w:t>
            </w:r>
          </w:p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Немецкий язык. Книга для учителя.   2 класс. И.Л. Бим, Л.И. Рыжова- Москва. Просвещение. 2008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цкий язык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2 класс. И.Л. Бим, Л.И. Рыжова - Москва. Просвещение. 2011 год.</w:t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язычный  словарь</w:t>
            </w:r>
          </w:p>
          <w:p>
            <w:pPr>
              <w:pStyle w:val="Normal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 (настенная таблица)</w:t>
            </w:r>
          </w:p>
          <w:p>
            <w:pPr>
              <w:pStyle w:val="Style19"/>
              <w:spacing w:before="0" w:after="0"/>
              <w:ind w:left="0" w:right="-1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карта Германии</w:t>
            </w:r>
          </w:p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</w:tc>
      </w:tr>
    </w:tbl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0" w:gutter="0" w:header="708" w:top="993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Тематическое планирование (68 часов) к учебнику 2 класса 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«Немецкий язык. Первые шаги» И.Л.Би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tbl>
      <w:tblPr>
        <w:tblW w:w="14828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80"/>
        <w:gridCol w:w="9952"/>
        <w:gridCol w:w="1499"/>
      </w:tblGrid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е содерж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курс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учащихся с целями изучения немецкого языка. Страна изучаемого языка – Германия. Знакомство с персонажами учебника. Немецкий алфавит: графика и чтение немецких букв, буквосочетаний. Лексика речевого этикета при знакомстве, при вопросе, при утвердительном и отрицательном ответе; при расспросе о собеседнике. Праздник алфавит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курс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новые персонажи учебника. Кто они? Какие они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ется знакомство с персонажами детских сказок, такими, как барон Мюнхгаузен, Дюймовочка, госпожа Метелица, Золушка и др. Новые друзья из Германии. Переписка с немецкими школьниками. А что же можно получить по почте из Германии?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здесь фотографии? Что они рассказывают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ьи это фотографии? Это семейные фотографии Сабины: её мама, папа, братья и сёстры. Какие они? Чем занимаются? А какая семья у Джона? Она очень большая. Это не только папа, мама, но ещё бабушка, дедушка, тётя, дядя и другие родственники. Ученики 2-го класса получают письма от своих сверстников из Берлин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чают на них. Школьники рассказывают о своих семьях и вклеивают фотографии с подписями в «Книгу о себ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ют Сабина и Свен дома? А мы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знаём много о семье Свена: его мама работает в аптеке, его отец – шофёр, брат Райнер любит играть в лего, а сестрёнка охотно рисует. У него есть собака  и кошка. А что мы знаем  о семье Сабины? Это информация о членах её семьи, о её любимых животных: кошке, попугае. А чем любят заниматься дома Сабина, Свен и их друзья? Что они делают охотно, а что не очень? А ты? Что ты можешь рассказать о своей семье и любимых занятиях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ещё не сделали!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зднику алфавита: немецкие песни, письма, фотографии. Видеофильм о спорте во 2-м классе. Составление программы концерта и распределение ролей. Письма друзьям из Германии о предстоящем празднике. Участие в инсценировке сказки  «Золотой гусь»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ем на нашем празднике сцены из одной сказки? Или это трудно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азки «Золотой гусь». Игры с персонажами учебника. Подготовка к празднику: повторяются стихи, рифмовки, разыгрывается по ролям сказк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пожаловать на наш праздник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сказки о золотом гусе: что мы думаем о героях сказки? Праздник «Прощай 2-й класс» начинаетс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Учебно</w:t>
      </w:r>
      <w:r>
        <w:rPr/>
        <w:t>-тематическое  планирование (68 часов) во 2-м классе к учебнику И.Л.Бим «Немецкий язык. Первые шаги».</w:t>
      </w:r>
    </w:p>
    <w:tbl>
      <w:tblPr>
        <w:tblW w:w="14786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  <w:gridCol w:w="67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 урока/шаг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 основных  видов        деятельности  учащих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УД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одноклассниками, учите-лями, персонажами детских произведений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щание (с использова-нием типичных фраз немецкого этикета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 и родная стр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:название страны, столица. Крупные гор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кур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Часть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сего 32 ч)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Урок (шаг) О                           Что надо знать перед тем, как отправиться в путь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 персонажами  учебника. Краткий  рассказ  о  Германии. Цели  обучения  немецкому  языку. (1 ч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нформацию о стране изучаемого языка - Германии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учебный комплект «Немецкий язык. Первые шаги»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мена главных персонажей учебника и информацию о предстоящих проект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«Праздника алфавита» на материале первой части учеб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раздника «Прощай, 2-й класс!» к концу учебного года.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ть рисунки персонажей учебника и «Праздника алфавита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ные персонажи популярных детских кни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мена героев книг, черты характера)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произведения детского фольклора на немецком я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ифмовки, стихи, сказки)</w:t>
            </w:r>
            <w:r>
              <w:rPr/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которые формы немецкого речевого и неречевого этикета в ряде ситуаций общ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.                             Давайте  познакомимся! Как  поприветствовать  друг  друга,  познакомиться  и  попрощаться  по-немецки ? Букв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1 ч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этикетный диалог в ситуации бытового общения (приветствовать, прощаться, узнавать, как дела, расспрашивать о возрасте)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ить графически и каллиграфически корректно по образцу буквы: Аа, Ее, Ii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различать на слух и адекватно произносить звуки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и воспроизводить лексику и выражения классного обихода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считалку, соблюдая чёткость артикуляции, качество долгих гласных, отсутствие ассимиляции при звонкости (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 bald ...), отсутствие двойной артикуляции при произнесении глухого [t] и следующего за ним звонкого [d] (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  du).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текст считалк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.                                      Итак, как  поздороваться  и  представиться  по-немецки? Употребление  лексики  речевого  этикета  при  знакомстве. Проявление  вежливости  при  знакомстве. Букв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(1 ч)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сценку «Знакомство».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ть в игру «живая картинка», используя материал прошлого урока.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текст рифмовки прошлого урока.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текст новой рифмовки, используя немецкие имена.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едложения и слова, соблюдая правила чтения удвоенных согласных.</w:t>
            </w:r>
          </w:p>
          <w:p>
            <w:pPr>
              <w:pStyle w:val="Normal"/>
              <w:numPr>
                <w:ilvl w:val="0"/>
                <w:numId w:val="129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ить графически и каллиграфически корректно по образцу новые букв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.                                        О  чем  говорят  пальчиковые  куклы? Диалог  «Знакомство». Букв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уквосочет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тение  удвоенных  согласных. (1 ч)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диалоги по ролям за диктором, в парах без опоры на аудиозапись.                                                                         Разыгрывать диалоги с помощью пальчиковых кукол.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сценку друг с другом.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пуски в диалогах, используя знакомую лексику.</w:t>
            </w:r>
          </w:p>
          <w:p>
            <w:pPr>
              <w:pStyle w:val="Normal"/>
              <w:numPr>
                <w:ilvl w:val="0"/>
                <w:numId w:val="106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обводить имена в цепочке бук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ы (Ss, Hh, Dd, Сс, β),буквосочетания (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k), немецкие име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5.                               Поиграем? Споем?/Повторение/ Ситуация «Знакомство». Обыгрывание  диалога.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анный материал прошлых уроков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сценку «Знакомство»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еть песенку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немецкие имена, содержащие знакомые буквы и буквосочетания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uмать на слух диалог, опираясь на картинки учебник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.                       Повторение  графики  и  правил  чтения  пройденных  букв  и  буквосочетаний. Совершенствование  навыков  чтения  и  письма.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ить графически и каллиграфически корректно по образцу буквы (Аа, Е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Gg, Tt, 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, Hh, Dd, Сс, β), буквосочетания (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k), немецкие имена.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диалог за диктором.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диалог, заменяя имена.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зачитывать предложения в цепочке букв.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выученные рифмовки, а также новые буквы в разных сочетаниях.</w:t>
            </w:r>
          </w:p>
          <w:p>
            <w:pPr>
              <w:pStyle w:val="Normal"/>
              <w:numPr>
                <w:ilvl w:val="0"/>
                <w:numId w:val="112"/>
              </w:numPr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недостающие буквы в диалоги.</w:t>
            </w:r>
          </w:p>
          <w:p>
            <w:pPr>
              <w:pStyle w:val="Normal"/>
              <w:numPr>
                <w:ilvl w:val="0"/>
                <w:numId w:val="11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 и писать немецкие гласные и согласны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7.                                        А  все  ли  мы  успели  повто-рить? Работа  над  графико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)   (Резервный урок)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 над  графико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8.                                      Как  при  знакомстве  представить  других? Схемы  простых  предложений. Букв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вершенствование  навыков  чтения  и  письма.            (1 ч)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наизусть рифмованный материал прошлых уроков.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, используя речевой образец Das ist ... Das siпd ..., представлять при знакомстве друзей.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ы (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Ww).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немецкие имена, в которых встречаются новые буквы.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ть схемы предложений с новым речевым образцом.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хемы для составления предлож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их, понимать разницу между употреблением глаголов-связок ist и siпd.</w:t>
            </w:r>
          </w:p>
          <w:p>
            <w:pPr>
              <w:pStyle w:val="Normal"/>
              <w:numPr>
                <w:ilvl w:val="0"/>
                <w:numId w:val="12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писать предложения с новым речевым образцо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9.                                      Как  уточнить, переспросить? Вопрос-сомнение. Утвердительный  ответ. Букв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буквосочет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(1 ч)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 слух и произносить отдельные звуки, буквосочетания и целые предложения, соблюдая нормы произношения.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песенку "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…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немецкие имена, используя знакомые буквы и буквосочетания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этикетный диалог в ситуации «Знакомство».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ы (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Ll, Jj) и буквосочетания (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имена, в которых встречаются новые буквы и бук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я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недостающие буквы в предложениях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редложения под знакомыми схемами предложений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ывать данные в схемах простые предложения, помогающие уточнить и переспросить;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делать выводы о разнице в порядке слов в русском и немецком языках.                                                Дописывать предложения, требующие переспроса и утвердительного ответа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опросы и отвечать на них с опорой на рисунок.</w:t>
            </w:r>
          </w:p>
          <w:p>
            <w:pPr>
              <w:pStyle w:val="Normal"/>
              <w:numPr>
                <w:ilvl w:val="0"/>
                <w:numId w:val="11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лушать текст новой песенки "Ist das  Uli ...?"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0.                                    Как на  вопрос-сомнение  дать  отрицательный  ответ? Букв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буквосочета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ч)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знакомый рифмованный и песенный материал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новой считалки "Eins, zwei, drei und du bist frei"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новый персонаж учебника Щелкунчика, героя сказки «Щелкунчик», И воспринимать на слух новую страноведческую информацию, связанную с ним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схему немецкого предложения, с помощью которой даётся отрицательный ответ на вопрос-сомнение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с опорой на схему и рисунки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, повторять за диктором текст грамматической песенки "Ist das/sind das? " и читать её.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пропущенные слова в предложения с утвердительным и отрицательным ответами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ы (ВЬ, Кk) и буквосочетание (ck)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и разыгрывать этикетные диалоги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недостающие буквы и слов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1.                             Поиграем? Споем?/Повторение/ Повторение  рифмовок, графики  и  орфографии  (в  написании  имен  и  цифр).Контроль  навыков чтения  (диалоги).  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)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наизусть рифмованный и песенный материал, а также воспроизводить графически и каллиграфически корректно имена, цифры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диалоги в ситуации «Знакомство»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с использованием грамматических схем (переспрос, положительный и отрицательный ответы на него)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этикетный диалог бытового общения (представлять сверстников и взрослых, используя слова «господин» и «госпожа» перед именами собственными, как представляют взрослых в Германии)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2.                             Повторение  грамматики  (переспрос, положительный  и  отрицательный  ответы  на  него)</w:t>
            </w:r>
            <w:r>
              <w:rPr/>
              <w:t>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грамматический  материал  по  теме  (переспрос, положительный  и  отрицательный  ответы  на  него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 построение предложений  по  схемам, содержащим переспрос, положительный  и  отрицательный  ответы  на  нег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3.                                         А  все  ли  мы  успели  повторить? Совершенствование  навыков  чтения  и  письма.     (1 ч)    (Резервный урок)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 навыки  чтения  и  письма.   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4.                                       Как  выяснить, кто  это? Вопро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Разучивание  новой  грамматической  песенки. Букв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буквосочета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чет до 7. (1 ч)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песенный материал прошлого урока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арианты речевого образца (РО 1)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едметы/лица, переспрашивать, утверждать и возражать в ситуациях «Знакомство», «Представление других лиц при знакомстве», выяснять, кто это, при помощи вопроса и давать на него ответ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ть новую грамматическую песенку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ы (Zz, Vv) и буквосочетание (ie)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новые слова и буквосочетания по образЦУ, вставлять пропущенные буквы в словах.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вопро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t das?, используя схему, и давать на него несколько ответов с помощью рисунков. 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ть до 7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ые математические при меры на немецком языке и записывать ответы.</w:t>
            </w:r>
          </w:p>
          <w:p>
            <w:pPr>
              <w:pStyle w:val="Normal"/>
              <w:numPr>
                <w:ilvl w:val="0"/>
                <w:numId w:val="8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цифры словам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5.                                   Итак, как  спросить, кто  это? Диалог «Знакомство»  с  вопрос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Буква  Р  и  буквосочет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чет до 10.       (1 ч)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мматическую песенку «Wer ist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s? "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ть одноклассников, кто изображён на картинках, и давать ответ, используя схемы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ть, как кого зовут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немецкие имена мальчиков и девочек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разыгрывать диалоги в ситуации «Знакомство» С использованием вопроса, работая в парах и группах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ы (Рр) и буквосочетания (eh, ah, oh)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пропущенные буквы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 пуски в диалогах нужными реплиKaMи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и писать новые цифры 8-10 и считать от 1 до 10.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цифры пропись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6.                                   Спрашиваем, как  зовут  сверст-ников, как  зовут  взрослых? Употребление  лексики  речевого  этикета. Чтение  диалогов  по  ролям. Букв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 Ä,  Ü , Ö  и  буквосочетание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Счёт  до  12.  (1 ч)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наизусть считалку "Eins, zwei, drei - und du bist frei" и разучивать новую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ы (Хх, Ää, Öö, Üü)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недостающие слова в рифмовку и названия немецких городов, содержащие новые буквы и буквосочетания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aть диалоги, содержание которых основано на знакомом материале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диалоги по ролям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при обращении со взрослыми вежливую форму, а также лексику речевого этикета: Bis bald! Sehr angenehm!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и писать новые цифры 11, 12 и считать от 1 до 12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ые математические примеры на немецком языке и записывать ответы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 заполнять пропуски в диалоге, подбирая нужные реплик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7.                             Поиграем? Споём? /Повторение/ Обобщение  и  систематизация  языкового  и  речевого  материала. Контроль усвоения  счёта.  (2 ч)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, как меняется глагол-связка seiп в зависимости от того, идёт ли речь об одном лице или нескольких лицах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ть от 1 до 12, писать прописью цифры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диалоги и заполнять пропуски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uмaть диалог с опорой на рисунок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ть начало алфавитной песенк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8.                                    Схемы  простых  немецких  предложений. Отработка  произношения  рифмовок  и  лексики.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наизусть рифмованный материал на отработку произношения и лексики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, используя известные схемы, оперировать необходимым языковым и речевым материалом: здороваться, называть своё имя, спрашивать имя собеседника - сверстника и взрослого, представлять других при знакомстве (одного человека или нескольких), переспрашивать, отвечать положительно и отрицательно на переспрос, выяснять, кто это, соблюдать речевой этикет при знакомстве, прощатьс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9.                                                 А  всё  ли  мы  успели  повторить? (Повторение  и  контроль  усвоения   лексики . Ведение  словарных  тетрадей) (1 ч)  (Резервный урок)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и воспринимать на слух изученную лексику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амятку, которая нацеливает на работу со словарной тетрадью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0.                                   Спросим, кто  откуда. Общие  сведения  о  Германии:  столица,  крупные  города;  как  принято  называть  номер  телефона  в  Германии.  Букво-сочет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(1 ч)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наизусть рифмованный материал прошлых уроков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за учителем слова и предложения, используя известную лексику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друг другу вопросы, выясняющие, кто откуда родом, а также давать ответы на них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диалоги и вписывать необходимые реплики в про пуски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осочетания (sch, sp, st)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разыгрывать диалоги.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 числительные и считать до 12.</w:t>
            </w:r>
          </w:p>
          <w:p>
            <w:pPr>
              <w:pStyle w:val="Normal"/>
              <w:numPr>
                <w:ilvl w:val="0"/>
                <w:numId w:val="12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некоторые страноведческие реалии (названия немецких городов, номера телефонов в Германии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1.                                    Как  спросить  о   возрасте? Чтение  и  разыгрывание  диалогов. Буквосочетания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z, th, ph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1 ч)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текст новой считалки «Eiпs, zwei, drei, bicke, backe, bei»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друг другу вопросы, выясняя возраст собеседника (сверстника и взрослого), и отвечать на запрашиваемую информацию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сказочным персонажам, опираясь на картинки, обращая внимание на изменение глагола-связки sein при обращении на «ты» и  при употреблении вежливой формы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осочетания (tz, th, р/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овые буквы и буквосочетания, учитывая правила произношения немецкого.                                     Вписывать в слова пропущенные буквы и недостающие реплики в диалоги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разыгрывать диалог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2.                                           Что  мы  уже  можем  сообщить  о  себе? Знакомство  с  картой  Германии, названием  страны  на  немецком  языке, названиями  немецких  городов. Буквосочет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(1 ч)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наизусть считалку «Eins, zwei, drei, bicke, backe, bei»"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друг другу вопросы, спрашивая о возрасте, и отвечать на них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краткое сообщение о себе, используя выражения: Ich heiβe ... Ich komme aus ... Ich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Jahre alt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карту Германии и зачитывать название её столицы и некоторых немецких городов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названия немецких городов на карте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осочета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азвания городов Германии, где встречаются новые буквосочетания.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в слова пропущенные буквосочетан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3.                             Поиграем?  Споём? (Повторение) Повторение  и  контроль  усвоения   изученных  букв  и  буквосочетаний. Диалог  «Знакомство», диалог-расспрос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m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 (2 ч)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звестные буквы и буквосочетания, а также воспроизводить наизусть начало алфавитной песенки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песенный и рифмованный материал вводного курса, отрабатывая произношение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диалоги и заполнять пропуски нужными репликами.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ть количественные числительные и считать от 1 до 12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4.                             Поиграем?  Споём? Разучивание  немецкой  песен-ки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z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m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mpelma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Знакомство  с  персонажами  немецких   книжек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текст песенки «Jetzt kommt Hampel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мена сказочных героев, опираясь на картинки.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роли, которые они будут исполнять на «Празднике алфавита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5.                                       А  всё  ли  мы  успели  повторить?  Контроль  умения  строить краткое  моно-логическое  высказывание : сообщение  о  себе  (имя, возраст, откуда  ты). Игры,  считалки  на  закрепление  счёта.  (1 ч)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ить краткое  монологическое  высказывание :сообщение  о  себе  (имя, возраст, откуда  ты).</w:t>
            </w:r>
          </w:p>
          <w:p>
            <w:pPr>
              <w:pStyle w:val="Normal"/>
              <w:numPr>
                <w:ilvl w:val="0"/>
                <w:numId w:val="15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игры,  считалки  на  закрепление  счё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6.                                      Итак,  кто  придёт  на « Праздник  алфавита»? Употребление  в  РО 1   имён  существительных  нарица-тельных. Употребление  опре-делённого  и  неопределённого  артиклей. Личные  местоиме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уквы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буквосочетание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(1 ч)                          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песенку "Jetzt kommt Hampel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едметы и лица, имена существительные, нарицательные, употребляя определённый и неопределённый артикль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ять существительные всех трёх родов в  ед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 личными местоимениями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ы (Qq, Jj;) и буквосочетания (qu, qua)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в таблицу новые буквы и буквосочетания.</w:t>
            </w:r>
          </w:p>
          <w:p>
            <w:pPr>
              <w:pStyle w:val="Normal"/>
              <w:numPr>
                <w:ilvl w:val="0"/>
                <w:numId w:val="15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пуски в предложениях нужными буквам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7.                                     Как  сказать,  кто  какой? Алфавит. Разучивание  алфавитной  песенки. Буквосочет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Характеристика  персонажей  учебника  и  героев  детских  книг  в  РО 2. Чтение  мини-текстов.    (1 ч)                                                     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немецкий алфавит и петь алфавитную песенку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но называть известные буквы и буквосочетания.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предложения необходимыми словами и записывать полные предложения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 с помощью известных схем и записывать их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определённый и неопределённый артикль, а также личные местоимения в ед. числе в предложениях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роизносить личные местоимения во мн. числе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по образцу новые буквосочета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, ig)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в слова нужные буквосочетания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ерсонажей учебника, а также героев детских книг, используя РО 2 с прилагательными: j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, alt, lustig, traurig, 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le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gut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ть новые схемы предложений, характеризуя предмет или лицо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aть мини-тексты с опорой на рисунки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ть вопросы, используя схемы, и отвечать на них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8.                                    Also,  wer  ist  wi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 кто  какой? Повторение  алфавита  и  буквосочетаний. Знакомство  с  новыми  словами,  обозначающими  качество. (1 ч)                                                        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буквы немецкого алфавита и известные буквосочетания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азвания немецких городов и отыскивать их на карте Германии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aть содержание диалога, пользуясь сносками в учебнике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людей и животных, используя слова, обозначающие качество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о качестве предмета/лица с опорой на схемы и отвечать на них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недостающие буквы и буквосочетания в слова и дополнять диалоги подходящими репликами, зачитывать и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29.                             Готовимся  к  «Празднику  алфавита». Разучивание  новой  песенки. Говорим  друг  другу  комплименты. РО 2:  Характеристика   персонажей  учебника,  окружающих. (1ч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текст песенки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kl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-l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-l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"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диалог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 друг другу комплименты, используя оценочную лексику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бе в роли сказочных персонажеЙ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буквы немецкого алфавита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исывать в слова с пропусками нужные буквы и буквосочетания, дополнять предложения необходимыми словами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30.                            Поиграем?  Споём?  Повторение  рифмовок  и  песенок.  Повторение  и   контроль  усвоения   РО 1,  РО 2,  а  также  вопроса-сомнения  и  вопросов  с  вопросительными  словами. (2ч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графически и каллиграфически корректно все буквы немецкого алфавит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графический образ слов с их звуковым образом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анализировать буквосочетания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весь песенный и рифмованный материал вводного курс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все пройденные речевые образцы, вопросы с вопросительным словом и без него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бе в роли сказочного персонажа, а также в «Я»-роли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программу «Праздника алфавита», дополнять её новыми рифмовками, играми и сценками, выбранными по собственному усмотрен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1.                          Повторение. Сообщение  о  себе  в  роли  сказочного  персонажа.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изученную лексику и употреблять её в реч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2.                                Праздник  алфавита. (1ч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праздник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подготовленные сценки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весь песенный и рифмованный материа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овые друзья из Германии: имя, возраст, внешность, характер, увлечения/хобби. Переписка с зарубежным другом. Почта из Герман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 36 ч)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Uns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neu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Lehrbuchfigur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si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s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si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s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?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.                                Знакомство  с  персонажами  немецких  сказок.   Чтение  текстов. Введение  на  их  основе  новых   слов. (1ч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ть, из каких сказок персонажи, изображённые на картинках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 группах и понимать небольшие тексты о персонажах немецких сказок, пользуясь сносками и определяя значение новых слов по контексту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микротексты другим группам и подбирать картинки к текстам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в слова недостающие буквы.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мена и рассказывать о персонажах немецких сказок, употребляя необходимую для этого лексик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.                                                А  вот  новые  персонажи  учеб-ника. Чтение  новых  рифмовок. Спряжение  глагола-связк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Чтение  писем  сверстников  из  Германии.          РО 3  - обозначение  действия. (1ч)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понимать и читать новые рифмовки, опираясь на новые слова на плашках и рисунки.</w:t>
            </w:r>
          </w:p>
          <w:p>
            <w:pPr>
              <w:pStyle w:val="Normal"/>
              <w:numPr>
                <w:ilvl w:val="0"/>
                <w:numId w:val="22"/>
              </w:numPr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спряжение глагола-связки se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Prä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.</w:t>
            </w:r>
          </w:p>
          <w:p>
            <w:pPr>
              <w:pStyle w:val="Normal"/>
              <w:numPr>
                <w:ilvl w:val="0"/>
                <w:numId w:val="22"/>
              </w:numPr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, употребляя глагол-связ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ых формах ед. и мн. числ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письма сверстников из Германии, пользуясь словами, вынесенными на плашк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c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, употребляя знакомую лексику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ть пропуски в предложениях, употребляя глагол-связ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авиль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.                                         Почта  пришла! Употребление  глагола-связк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онтроль  усвоения  спряжения. Введение  лексики  по  подтеме  «Почта».  Названия  красок.  Подпишем  поздравительную  открытку. (1ч)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ки прошлых уроков.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с пропусками, вставляя необходимую лексику по теме.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новую лексику по теме, а также названия некоторых цветов.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небольшие по объёму тексты, содержащие как изученный языковой материал, так и новые слова. Читать вслух тексты, соотносить графический образ слова с его звуковым образом на основе знания правил чтения.  Соблюдать правильное ударение в словах и фразах, интонацию в целом.</w:t>
            </w:r>
          </w:p>
          <w:p>
            <w:pPr>
              <w:pStyle w:val="Normal"/>
              <w:numPr>
                <w:ilvl w:val="0"/>
                <w:numId w:val="14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здравительную открытк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итературные персонажи немецких сказок: барон Мюнхаузен, Дюймовочка, госпожа Метелица, Золушка и др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.                                        Wir  spielen  und  singe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лексики.  Контроль  умения  строить краткое  монологическое  высказывание: сообщение  о  ком-либо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ч)                        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рассказывать о ком-либо, употребляя лексику по теме.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и понимать рассказы-загадки и отгадывать их.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бе, осуществляя перенос ситуации на себя.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в слова, обозначающие названия цветов, буквы.</w:t>
            </w:r>
          </w:p>
          <w:p>
            <w:pPr>
              <w:pStyle w:val="Normal"/>
              <w:numPr>
                <w:ilvl w:val="0"/>
                <w:numId w:val="12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 называть подходящие личные местоимения к разным формам глагола-связки se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uмaть диалог, используя сноски на плашках.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диалог по ролям и инсценировать его.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 воспринимать на слух текст песенки «Die Post ist da»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.                           Употребление  глагола-связк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 РО 1,  РО 2. Чтение  рассказов-загадок.  Составление  рассказов-загадок  по  аналогии. (1ч)                                                          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ть  глагол -связку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 РО 1,  РО 2. 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 рассказы-загадки. 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рассказы-загадки по  аналоги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.                                       Was  haben  wir  nicht  geschaff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то  мы  не  успели  сделать?) Рассказ  о  себе,  о  друге. (1ч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езервный урок)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ассказ о себе, о  друг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лены семьи Сабины, их имена, возраст. Какие они? Чем занима-ются? Семья Джона: мама, папа, бабуш-ка, дедушка, тётя, дядя и другие родственник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ереписка с зарубеж-ными сверстниками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живо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я, возраст, характер, что умеет делать животно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 Wessen Fotos sind hier? Was erzählen sie?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.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ые  фотографии  из  Германии. Введение  лексики  по  теме «Моя  семья  и  я»( члены   семьи, их  возраст, внешность ). Диалог  по  телефону  «Номер  набран  неправильно».  (1ч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новую лексику по теме «Семья»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письма, используя речевые образцы и клише, данные на плашке, и опираясь на рисунки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ебольшие тексты с полным пониманием содержания, пользуясь сносками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опросы в роли персонажа учебника Пикси и отвечать на них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короткий диалог, опираясь на картинки и предварительно прочитав новые слова на плашке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диалог (телефонный разговор) и читать его за диктором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том, как принято начинать телефонный разговор в Германии и России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этикетный диалог в ситуации «Номер набран неправильно»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одписи к картинкам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исывать недостаюшие буквы и слова в предложениях. </w:t>
            </w:r>
          </w:p>
          <w:p>
            <w:pPr>
              <w:pStyle w:val="Normal"/>
              <w:numPr>
                <w:ilvl w:val="0"/>
                <w:numId w:val="10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устно и письменно на вопросы по теме и вопрос с вопросительным словом Wes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?, употреблять родительный падеж имён собственных.</w:t>
            </w:r>
          </w:p>
          <w:p>
            <w:pPr>
              <w:pStyle w:val="Normal"/>
              <w:numPr>
                <w:ilvl w:val="0"/>
                <w:numId w:val="10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ечь учителя в течение урока и речь одноклассника в ходе общения с ни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.                           Употребление  лексики  по  теме  «Семья». Введение   но-вой  лексики. Притяжательные  местоиме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потребление  имён  собст-венных 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it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Р.п.)  (1ч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ть в речи лексику по теме «Семья». 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новую лексику по теме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с пропусками и вставлять пропущенные слова, используя знакомую лексику.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картинку, используя речевые клише "Ich glaube ", "Ich wei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ht"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сновное содержание текста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ь новые слова на плашке, соблюдая правильное ударение в словах и правила чтения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стихотворения с опорой на аудиозапись.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 Wes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, употребляя в речи родительный падеж имён собственных.</w:t>
            </w:r>
          </w:p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письменно и устно на вопросы по теме «Семья», употребляя в речи притяжательные местоимения me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), de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), осуществлять перенос ситуации на себя, рассказывая о своей семье.</w:t>
            </w:r>
          </w:p>
          <w:p>
            <w:pPr>
              <w:pStyle w:val="Normal"/>
              <w:numPr>
                <w:ilvl w:val="0"/>
                <w:numId w:val="7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заполнят в грамматическую таблицу, вписывая правильную форму притяжательных местоим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3.                                     Письмо  от  Свена. Повторение  и  систематизация  лексики  по  теме  «Семья». Написание  письма  зарубежному  сверст-нику. Употребление   вопроси-тельных   слов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r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 (1ч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стихотворение прошлого урока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ва, вставляя пропущенные буквы.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речи притяжательные местоимения me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), de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)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письма, опираясь на перевод на плашке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ь новые слова, соблюдая правильное ударение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текст, опираясь на аудиозапись и перевод на плашке, отыскивать необходимую информацию в тексте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речи вопросительные слова Wo?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Warum?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сказывания детей и понимать их содержание, опираясь на перевод на плашке.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вопрос «Кто хочет написать письмо Свену?», осуществляя перенос ситуации на себя.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пуски в тексте письма, вписывая пропущенные буквы.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пуски в предложениях, используя необходимую лексик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.                                             Wir  spielen  und  singen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рифмовок  и  песенок.  Употребление  притяжательных  местоимений.     (2ч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анный и песенный материал предыдущих уроков.</w:t>
            </w:r>
          </w:p>
          <w:p>
            <w:pPr>
              <w:pStyle w:val="Normal"/>
              <w:numPr>
                <w:ilvl w:val="0"/>
                <w:numId w:val="16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песенки, опираясь на рисунки.</w:t>
            </w:r>
          </w:p>
          <w:p>
            <w:pPr>
              <w:pStyle w:val="Normal"/>
              <w:numPr>
                <w:ilvl w:val="0"/>
                <w:numId w:val="16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читать и понuмaть содержание текста песни, опираясь на перевод новых слов на плашке.</w:t>
            </w:r>
          </w:p>
          <w:p>
            <w:pPr>
              <w:pStyle w:val="Normal"/>
              <w:numPr>
                <w:ilvl w:val="0"/>
                <w:numId w:val="16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ь песенку «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Tante in Marokko» ,опираясь на текст и аудиозапись.</w:t>
            </w:r>
          </w:p>
          <w:p>
            <w:pPr>
              <w:pStyle w:val="Normal"/>
              <w:numPr>
                <w:ilvl w:val="0"/>
                <w:numId w:val="16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рассказывать о своей семье, опираясь на рисунки и используя в речи притяжательные местоимения mein(e), dein(e).</w:t>
            </w:r>
          </w:p>
          <w:p>
            <w:pPr>
              <w:pStyle w:val="Normal"/>
              <w:numPr>
                <w:ilvl w:val="0"/>
                <w:numId w:val="16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выражения модальности Ich w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 sein.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 комплименты членам своей семь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.                             Повторение  лексики  по  теме  «Семья». Рассказ  о  своей  семье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лексику   по  теме  «Семья».</w:t>
            </w:r>
          </w:p>
          <w:p>
            <w:pPr>
              <w:pStyle w:val="Normal"/>
              <w:numPr>
                <w:ilvl w:val="0"/>
                <w:numId w:val="16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 о своей семь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.                                           Was  haben  wir  nicht  geschaff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то  мы  не  успели  сделать?)  Пишем  о  своей  семье  в  «Книгу  о  себе». Контроль  усвоения  лексико-граммати-ческого  материала  по  теме.   (1 ч) (Резервный урок)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всё, что можем  сообщить о своей семье.</w:t>
            </w: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7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«Fotoalbum» с полным пониманием содержания, опираясь на перевод незнакомых слов на плашках и отыскивая незнакомые слова в двуязычном словаре учебн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емья Свена и семья Сабины. Члены семьи, их имена, возраст, черты характера, професс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животн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оих увле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юбимые занятия героев, что они любят делать, а что не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 Was machen Sabine und Sven gern zu Hause?Und wir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то  Сабина  и  Свен  охотно  делают  дома?  А  мы?) (6 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.                                     Что  рассказывают  семейные  фотографии  Свена?  Семья  Сабины. Любимые  домашние  животные. Притяжательные  местоиме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in,  i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 слух считалки предыдуших уроков, соблюдая нормы произношения немецкого языка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текст новой рифмовки, называть известные цифры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, читать про себя и nонuмaть текст письма, пользуясь переводом новых слов на плашке.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 (любимые занятия героев, что они любят делать, а что нет)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текст письма, соблюдая нормы произношения немецкого языка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uмaть названия профессий, пользуясь переводом на плашках и опираясь на картинки учебника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пуски в предложениях, подбирая нужные слова по теме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мье, опираясь на вопросы и рисунки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речи притяжательные местоимения se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ihr и отвечать на во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ss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, используя их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и понимать микротексты, опираясь на рисунки и контекст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 вписывать нужные притяжательные местоимения к именам существительным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исьменно грамматическую таблицу с притяжательными местоимениями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в слова пропyщенные букв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.                                             Что  Сабина  и  Свен  делают  охотно? РО 3 – называние  действия,  используя  глаголы  в   3л.  ед. ч. 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1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ки предыдуших уроков.</w:t>
            </w:r>
          </w:p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и понимать содержание новой рифмовк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, опираясь на перевод новых слов на плашке. 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ть и воспроизводить наизусть рифмовку (с парадигмой притяжательных местоимений).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. диалог и понuмaть его, извлекая необходимую информацию, читать диалог по ролям, разыгрывать диалог.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uмaть микротексты, опираясь на перевод незнакомых слов на плашках.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микротексты вслух друг другу.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теме, осуществляя перенос ситуации на себя.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необходимые слова в рифмовку.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писывать притяжательные местоимения.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чать на вопрос «Что любит делать твой друг (твоя подруга)?».</w:t>
            </w:r>
          </w:p>
          <w:p>
            <w:pPr>
              <w:pStyle w:val="Normal"/>
              <w:numPr>
                <w:ilvl w:val="0"/>
                <w:numId w:val="1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з слов сложные слова и записывать и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.                                          А  что  Сабина  и  Свен  делают  не  охотно? Употребление  отриц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  глаголами. (1 ч)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наизусть рифмовк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  и рифмовку с парадигмой притяжательных местоимений.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ть глаголы в утвердительных и вопросительных предложениях, отриц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cht с глаголами, используя структурные схе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грамматическую песенку, опираясь на перевод на плашке, слушать и петь песенку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и  письменно отвечать на вопросы "Was machst du ?", "Was macht er ?", употребляя глаголы в нужном лице ед. числа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в слова пропущенные буквы.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 записывать предложения к схема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.                                          Wir  spielen  und  singen (Wiederholung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 считалок,  рифмовок,  песенок. Называем  свои  действия  и  действия  других  лиц.      (2 ч)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считалки, рифмовки и песни из предыдущих уроков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вои действия и действия других лиц, пользуясь речевыми образцами.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произношения немецкого язы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.                               Рассказываем  о  Сабине,  Свене. Сообщение  о  себе, о  своей  семье.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ерсонажах учебника Сабине и Свене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бе и о своей семь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.                                             Was  haben  wir  nicht  geschaff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то  мы  не  успели  сделать?) Разговор  по  телефону. Инсце-нирование  диалога.  (1 ч) (Резервный урок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. слух и понимать основное содержание телефонного разговора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диалог по ролям.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общение друг с другом по телефону, соблюдая нормы общения по телефону в Германи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школьный праздник «Прощай, 2-й класс!». Подготовка к празднику. Разучивание немецких песен, рифмовок. Сбор писем и фотографий из Германии. Переписка с немецкими друзьями. Составление программы праздника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произведения немецкого фолькл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азка «Золотой гусь» братьев Гримм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которые формы немецкого речевого и неречевого этикета в ряде ситуаций 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школе, во время совместной игр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 Was wir nicht alles machen!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 ч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.                                             Аня  и  Саша   играют  в  репортёров. РО 3  с  глаголами  в  1  и  2 л.  ед.ч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Спряжение  глаголов 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удиров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песенный и рифмованный материал предыдущих уроков, готовясь к «Празднику алфавита».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новую рифмовку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".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различные действия, используя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  и 2-м лице ед. числа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амятку и предложения на спряжение глаголов по лицам, делать вывод о том, как изменяются окончания глаголов в зависимости от лица. 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гать 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и устно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текст в пузырях, опираясь на перевод отдельных слов на плашке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ивать в тексте нужную информацию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исывать недостающие слова в тексте с пропускам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.                                             О  чём  говорят  сегодня  дети  на  уроках  немецкого  языка?  Особенности  спряжения   силь ных    глаголов  с  корневым  гласным  «е».  (1 ч)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персонаж немецкого фольклора Kasperle, читать и воспринимать на слух текст песен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, используя известные глаголы в настоящем времени в разных лицах, озвучивать схем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ть систему спряжения слабых немецких глаголов в настоящем времен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оизводить спряжение сильных глаголов с корневой гласной «е», самим определять особенности спряжения этих глагол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и письменно заполнять про пуски в таблицe спряжения сильных глагол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новую лексику перед текстом и отрабатывать произношение новых сл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основное содержание текста полилог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лилог вслух, соблюдая правильную интонацию и произношение, опираясь на аудиозапис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олилог вслух по ролям, инсценировать его (по желанию)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.                                           Аня  и  Саша   пишут  письма  Сабине  и  Свену.  Написание  письма. Спряжение  сильных  гла-голов  с  корневым  гласным  «а».  (1 ч)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песенку "Kasperle" и рифмованный материал предыдущих уроков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  и понимать основное содержание текста письма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и отыскивать в нём нужную информацию.</w:t>
            </w:r>
          </w:p>
          <w:p>
            <w:pPr>
              <w:pStyle w:val="Normal"/>
              <w:numPr>
                <w:ilvl w:val="0"/>
                <w:numId w:val="8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парадигму спряжeния сильных глаголов с корневой гласной "а ", "аи" и делать вывод о том, как изменяется корневая гласная во 2-м и 3-м лице ед. числа. Правильно употреблять эти глаголы в речи, вписывать пропущенные буквы и буквосочетания в предложения с про пускам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.                                           Wir  spielen  und  singe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-рение  рифмовок,  считалок, песенок. Употребление  сильных  глаголов  с  корне-выми  гласными  «а»  и  «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(2ч)                                  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ки, считалки, песенки, заученные на предыдущих уроках, готовиться к празднику "Tschüs, 2. Klasse!"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и письменно заполнять пропуски в словах, проявляя языковую догадку, читать эти слова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подписи под картинками, основанные на знакомом языковом материале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aть содержание новой песенки, опираясь на перевод новых слов на плашке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и петь песню ,,1, 2, 3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eut', juchhei!{(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новые слова, выполняя предтекстовое задание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ро себя и понимать его основное содержание, опираясь на плашку.</w:t>
            </w:r>
          </w:p>
          <w:p>
            <w:pPr>
              <w:pStyle w:val="Normal"/>
              <w:numPr>
                <w:ilvl w:val="0"/>
                <w:numId w:val="8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о ролям, соблюдая правила немецкого произношения и интонац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.                                       Контроль  умения  строить краткое  монологическое  вы-сказывание .Сообщение  о  своём  друге,  подруге.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исьма с пропусками, вставляя нужную лексику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ывать текст письма в рабочую тетрадь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ерсонажах учебника, о своих друзь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.                                      Was  haben  wir nicht  geschaff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то  мы  не успели  сделать?) Чтение  первой  сцены  сказки  братьев  Гримм  по ролям.  (1 ч) (Резервный урок)                              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 понимать  первую  сцену сказки  братьев  Гримм  по роля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итературные персонажи популярных детских книг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произведения детского фольклора на немецком я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ифмовки, стихи, песни, сказка «Золотой гусь» братьев Грим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 xml:space="preserve">V.Spie1en wir auf unserem Fest Szenen aus einem Märchen?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.                                 Kasperle  sagt: Wer  will, der  kann! Stimm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 Кто  хочет , тот  может. Верно?  Спряжение  и  употребление 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Чтение  по  ролям  2 и  3 сцены  из  сказки  «Золотой  гусь» .         (1 ч)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текст новой песенки, пользуясь сносками на плашке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есенки  вслух и петь её, используя аудиозапись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оспринимать на слух новые речевые образцы с модальными глаголами wollen, können, делать вывод о том, что эти глаголы изменяются по лицам иначе (отсутствие окончаний в 1-м и 3-м лице ед. числа и изменение корневой гласной в ед. числе)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, употребляя известные модальные глаголы и используя новые схемы предложений, устно и письменно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читать II и III сценки из сказки «Золотой гусь» С полным пониманием, опираясь на сноски на плашках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казку по ролям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авать команды, приказания, а также nонимать их на слух и выполнять, используя повелительное наклонение.</w:t>
            </w:r>
          </w:p>
          <w:p>
            <w:pPr>
              <w:pStyle w:val="Normal"/>
              <w:numPr>
                <w:ilvl w:val="0"/>
                <w:numId w:val="8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пуски в тексте сказки необходимыми предложениями и словам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.                                 Выражение  желания  с  помощью  глагол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оз-можности  с  помощью  глагол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ражение  просьбы,  приказания. Чтение  4 сцены  из  сказки  с  полным  пониманием. (1 ч)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песенку и  рифмованный материал прошлых уроков.</w:t>
            </w:r>
          </w:p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желание с помощью глагола wol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 рассказывать о том, кто что умеет делать, используя глагол k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ираясь на рисунки и образец высказывания.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обобщения, как выразить просьбу и приказания. Завершать предложения, выражающие просьбу и приказания, письменно и устно.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нимать текст в пузырях, основанный на знакомом речевом материале. .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с модальными глаголами письменно и устно. 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сказки по картинкам.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про себя и полностью его понимать, пользуясь сносками на плашках.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читать текст вместе с диктором.</w:t>
            </w:r>
          </w:p>
          <w:p>
            <w:pPr>
              <w:pStyle w:val="Normal"/>
              <w:numPr>
                <w:ilvl w:val="0"/>
                <w:numId w:val="13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4 сц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  сказки по ролям, соблюдая правильное ударение в словах и фразах, интонацию в цело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.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mandospi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нсценирование  5 сцен из  сказки   «Золотой   гусь». (1 ч)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обобщения, как выразить просьбу и приказания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авать команды, выражать просьбу и приказания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5 сц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  сказки по ролям, соблюдая правильное ударение в словах и фразах, интонацию в целом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сказки.</w:t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читать и полностью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ать содержание сказки (сцену 5), пользуясь сносками на плашках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ыскивать нужную информацию в тексте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казку по ролям и инсценировать её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авать команды, приказания, а также понимать их на слух и выполнять.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пуски в тексте сказки нужными словами и предложениям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.                                               Wir  spielen    und  singen.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вторение  )Чтение  с  полным  пониманием  6 сцены сказки  братьев  Гримм  .    (2 ч)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наизусть рифмованный и песенный материал, пройденный на предыдуших уроках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дальнейшее содержание сказки «Золотой гусь», опираясь на картинку учебника.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, читать и понимать сказку (сцену 6), опираясь на сноски на плашках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ивать нужную информацию в тексте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ответы на вопросы к сказке в правильной последовательности.</w:t>
            </w:r>
          </w:p>
          <w:p>
            <w:pPr>
              <w:pStyle w:val="Normal"/>
              <w:numPr>
                <w:ilvl w:val="0"/>
                <w:numId w:val="12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 расширять ассоциограммы с модальными глаголами, вписывать нужную лексику по те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.                                Повторение  лексики  по  теме. Контроль  её  усвоения. Разучивание  новой  рифмовки.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 лексику  по  теме.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текст с пропусками в картинax, вставляя нужную лексику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 друг д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новой рифмовки, основанной на знакомом языковом материале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читать рифмов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.                                          Was  haben wir  nicht  geschafft?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арактеризуем  по  опорам  главного  героя  сказки.  Чтение  сказки  по  ролям. (1 ч)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 по  опорам  главного  героя  сказки.  </w:t>
            </w:r>
          </w:p>
          <w:p>
            <w:pPr>
              <w:pStyle w:val="Normal"/>
              <w:numPr>
                <w:ilvl w:val="0"/>
                <w:numId w:val="14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 сказку  по  ролям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а изучаемого язы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кольный праздник "Tschüs, 2. Klasse!". В нём принимают участие большие и маленькие, бабушки и дедушки, братья и сёстры и друзь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льшие произведения детского фольклора на немецком я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ифмовки, стихи, песни, сказка «Золотой гусь»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I.Willkommen zu unserem Fest!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 ч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1.                                  Скоро  наш   праздник  «Прощай, 2 класс!»  Чтение  с   полным   пониманием  7 сцены   сказки  «Золотой   гусь». Инсценирование    сказки.  (1 ч)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о себя и понимать объявление о празднике, опираясь на сноски на плашках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ивать нужную информацию в текст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объявле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сказ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и понимать предпоследнюю сценку сказки, опираясь на сноски на плашкax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2.                                               Как  заканчивается   сказка?  Аудирование         8 сцены. Чтение   окончания   сказки   с   полным  пониманием. (1 ч)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казку за диктор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ивать в тексте нужную информацию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одписи к картинк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рассказывать содержание прочитанного материала с опорой на текст с пропусками.</w:t>
            </w:r>
          </w:p>
          <w:p>
            <w:pPr>
              <w:pStyle w:val="Normal"/>
              <w:ind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1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3.                                Инсценирование   8 сцены. Обсуждение   прочитанного   с  помощью   вопросов. Выражение  мнения   о   сказке   по   образцу.  (1 ч)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следнюю сценку в сказке по роля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содержание прочитанного с помощью вопрос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ё мнение о прочитанной сказк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ужной информации в тексте и письменно её фиксировать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4 .                             Подготовка   к   празднику.  Отработка  сцен   из   сказки.   (1 ч)          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ться   к   празднику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ть  сцены   из   сказки. 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5.                              Подготовка   к   празднику. Повторение  стихов ,  рифмовок,  песенок.   Инсценировка   отрывков   сказки. (1 ч)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ться   к   празднику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 стих  ,  рифмовки,  песенки.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  отрывки  из  сказк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6.                                         Наш  праздник  « Прощай, 2 класс!»   (1 ч)                                                                                       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празднике, демонстрировать приобретённые умения и навыки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709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hd w:fill="FFFFFF" w:val="clear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ояснительная записка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 нового Федерального  государственного стандарта основного общего образования и «Рабочих  программ   по немецкому языку. Предметная  линия  учебников И.Л.Бим 2-4 классы»: пособие  для  учителей  общеобразовательных  учреждений/ И.Л.Бим, Л.И.Рыжова. – М.: Просвещение,2011г./, а также  «Программы общеобразовательных  учреждений. Немецкий язык 2-4 классы.» : пособие  для  учителей  общеобразовательных  учреждений/ И.Л.Бим, Л.И.Рыжова. – М.: Просвещение,2010г./</w:t>
      </w:r>
    </w:p>
    <w:p>
      <w:pPr>
        <w:pStyle w:val="Normal"/>
        <w:shd w:fill="FFFFFF" w:val="clear"/>
        <w:spacing w:before="120" w:after="200"/>
        <w:ind w:left="10" w:right="-143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т (УМК) по немецкому языку «</w:t>
      </w:r>
      <w:r>
        <w:rPr>
          <w:rFonts w:cs="Times New Roman" w:ascii="Times New Roman" w:hAnsi="Times New Roman"/>
          <w:sz w:val="28"/>
          <w:szCs w:val="28"/>
          <w:lang w:val="de-DE"/>
        </w:rPr>
        <w:t>Deutsc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de-DE"/>
        </w:rPr>
        <w:t>Die ersten Schritte</w:t>
      </w:r>
      <w:r>
        <w:rPr>
          <w:rFonts w:cs="Times New Roman" w:ascii="Times New Roman" w:hAnsi="Times New Roman"/>
          <w:sz w:val="28"/>
          <w:szCs w:val="28"/>
        </w:rPr>
        <w:t>» являе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я продолжением УМК для 2 класса общеобразовательных учреждений и предназначен для учащихся </w:t>
      </w:r>
      <w:r>
        <w:rPr>
          <w:rFonts w:cs="Times New Roman" w:ascii="Times New Roman" w:hAnsi="Times New Roman"/>
          <w:sz w:val="28"/>
          <w:szCs w:val="28"/>
        </w:rPr>
        <w:t xml:space="preserve">3 класса данного типа школ. Он продолжает линию раннего изучения немецкого языка и учитывает </w:t>
      </w:r>
      <w:r>
        <w:rPr>
          <w:rFonts w:cs="Times New Roman" w:ascii="Times New Roman" w:hAnsi="Times New Roman"/>
          <w:spacing w:val="-1"/>
          <w:sz w:val="28"/>
          <w:szCs w:val="28"/>
        </w:rPr>
        <w:t>специфику адресата и условия обучения. Рабочая программа ориентирована на 68 учебных часов из расчета 2 часа в неделю.</w:t>
      </w:r>
    </w:p>
    <w:p>
      <w:pPr>
        <w:pStyle w:val="Normal"/>
        <w:shd w:fill="FFFFFF" w:val="clear"/>
        <w:spacing w:before="120" w:after="200"/>
        <w:ind w:left="19" w:right="-143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Для реализации данной программы используется учебно-методический комплект, который </w:t>
      </w:r>
      <w:r>
        <w:rPr>
          <w:rFonts w:cs="Times New Roman" w:ascii="Times New Roman" w:hAnsi="Times New Roman"/>
          <w:spacing w:val="-2"/>
          <w:sz w:val="28"/>
          <w:szCs w:val="28"/>
        </w:rPr>
        <w:t>включает в себя:</w:t>
      </w:r>
    </w:p>
    <w:p>
      <w:pPr>
        <w:pStyle w:val="Normal"/>
        <w:widowControl w:val="false"/>
        <w:numPr>
          <w:ilvl w:val="0"/>
          <w:numId w:val="166"/>
        </w:numPr>
        <w:shd w:fill="FFFFFF" w:val="clear"/>
        <w:tabs>
          <w:tab w:val="clear" w:pos="708"/>
          <w:tab w:val="left" w:pos="970" w:leader="none"/>
        </w:tabs>
        <w:autoSpaceDE w:val="false"/>
        <w:spacing w:before="120" w:after="0"/>
        <w:ind w:left="55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«Deutsch. Die ersten Schritte»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им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ыжовой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ях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</w:p>
    <w:p>
      <w:pPr>
        <w:pStyle w:val="Normal"/>
        <w:widowControl w:val="false"/>
        <w:numPr>
          <w:ilvl w:val="0"/>
          <w:numId w:val="166"/>
        </w:numPr>
        <w:shd w:fill="FFFFFF" w:val="clear"/>
        <w:tabs>
          <w:tab w:val="clear" w:pos="708"/>
          <w:tab w:val="left" w:pos="970" w:leader="none"/>
        </w:tabs>
        <w:autoSpaceDE w:val="false"/>
        <w:spacing w:before="120" w:after="0"/>
        <w:ind w:left="55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ве рабочие тетради.</w:t>
      </w:r>
    </w:p>
    <w:p>
      <w:pPr>
        <w:pStyle w:val="Normal"/>
        <w:widowControl w:val="false"/>
        <w:numPr>
          <w:ilvl w:val="0"/>
          <w:numId w:val="166"/>
        </w:numPr>
        <w:shd w:fill="FFFFFF" w:val="clear"/>
        <w:tabs>
          <w:tab w:val="clear" w:pos="708"/>
          <w:tab w:val="left" w:pos="970" w:leader="none"/>
        </w:tabs>
        <w:autoSpaceDE w:val="false"/>
        <w:spacing w:before="120" w:after="0"/>
        <w:ind w:left="55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удиокассеты.</w:t>
      </w:r>
    </w:p>
    <w:p>
      <w:pPr>
        <w:pStyle w:val="Normal"/>
        <w:widowControl w:val="false"/>
        <w:numPr>
          <w:ilvl w:val="0"/>
          <w:numId w:val="166"/>
        </w:numPr>
        <w:shd w:fill="FFFFFF" w:val="clear"/>
        <w:tabs>
          <w:tab w:val="clear" w:pos="708"/>
          <w:tab w:val="left" w:pos="970" w:leader="none"/>
        </w:tabs>
        <w:autoSpaceDE w:val="false"/>
        <w:spacing w:before="120" w:after="0"/>
        <w:ind w:left="55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нигу для учителя.</w:t>
      </w:r>
    </w:p>
    <w:p>
      <w:pPr>
        <w:pStyle w:val="Normal"/>
        <w:shd w:fill="FFFFFF" w:val="clear"/>
        <w:spacing w:before="120" w:after="200"/>
        <w:ind w:left="14" w:right="-143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интегрированная цель обучения в 3 классе - дальнейшее развитие способности и го</w:t>
        <w:softHyphen/>
        <w:t>товности школьников осуществлять элементарное общение на немецком языке в рамках ограничен</w:t>
        <w:softHyphen/>
        <w:t>ного числа наиболее распространенных тем и стандартных ситуаций общения, а также их воспитание и развитие средствами учебного предмета.</w:t>
      </w:r>
    </w:p>
    <w:p>
      <w:pPr>
        <w:pStyle w:val="Normal"/>
        <w:shd w:fill="FFFFFF" w:val="clear"/>
        <w:spacing w:before="120" w:after="200"/>
        <w:ind w:left="571"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В задачи обучения входит:</w:t>
      </w:r>
    </w:p>
    <w:p>
      <w:pPr>
        <w:pStyle w:val="Normal"/>
        <w:widowControl w:val="false"/>
        <w:numPr>
          <w:ilvl w:val="0"/>
          <w:numId w:val="167"/>
        </w:numPr>
        <w:shd w:fill="FFFFFF" w:val="clear"/>
        <w:tabs>
          <w:tab w:val="clear" w:pos="708"/>
          <w:tab w:val="left" w:pos="749" w:leader="none"/>
        </w:tabs>
        <w:autoSpaceDE w:val="false"/>
        <w:spacing w:before="120" w:after="0"/>
        <w:ind w:left="29" w:right="-143" w:firstLine="542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формирование умений общаться на немецком языке с учетом речевых возможностей и по</w:t>
      </w:r>
      <w:r>
        <w:rPr>
          <w:rFonts w:cs="Times New Roman" w:ascii="Times New Roman" w:hAnsi="Times New Roman"/>
          <w:sz w:val="28"/>
          <w:szCs w:val="28"/>
        </w:rPr>
        <w:t>требностей младших школьников;</w:t>
      </w:r>
    </w:p>
    <w:p>
      <w:pPr>
        <w:pStyle w:val="Normal"/>
        <w:widowControl w:val="false"/>
        <w:numPr>
          <w:ilvl w:val="0"/>
          <w:numId w:val="167"/>
        </w:numPr>
        <w:shd w:fill="FFFFFF" w:val="clear"/>
        <w:tabs>
          <w:tab w:val="clear" w:pos="708"/>
          <w:tab w:val="left" w:pos="749" w:leader="none"/>
        </w:tabs>
        <w:autoSpaceDE w:val="false"/>
        <w:spacing w:before="120" w:after="0"/>
        <w:ind w:left="29" w:right="-143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элементарных лингвистических представлений, необходимых для овладения устной </w:t>
      </w:r>
      <w:r>
        <w:rPr>
          <w:rFonts w:cs="Times New Roman" w:ascii="Times New Roman" w:hAnsi="Times New Roman"/>
          <w:spacing w:val="-1"/>
          <w:sz w:val="28"/>
          <w:szCs w:val="28"/>
        </w:rPr>
        <w:t>и письменной речью;</w:t>
      </w:r>
    </w:p>
    <w:p>
      <w:pPr>
        <w:pStyle w:val="Normal"/>
        <w:widowControl w:val="false"/>
        <w:numPr>
          <w:ilvl w:val="0"/>
          <w:numId w:val="167"/>
        </w:numPr>
        <w:shd w:fill="FFFFFF" w:val="clear"/>
        <w:tabs>
          <w:tab w:val="clear" w:pos="708"/>
          <w:tab w:val="left" w:pos="749" w:leader="none"/>
        </w:tabs>
        <w:autoSpaceDE w:val="false"/>
        <w:spacing w:before="120" w:after="0"/>
        <w:ind w:left="571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школьников с миром сверстников, с детским фольклором Германии;</w:t>
      </w:r>
    </w:p>
    <w:p>
      <w:pPr>
        <w:pStyle w:val="Normal"/>
        <w:widowControl w:val="false"/>
        <w:numPr>
          <w:ilvl w:val="0"/>
          <w:numId w:val="167"/>
        </w:numPr>
        <w:shd w:fill="FFFFFF" w:val="clear"/>
        <w:tabs>
          <w:tab w:val="clear" w:pos="708"/>
          <w:tab w:val="left" w:pos="749" w:leader="none"/>
        </w:tabs>
        <w:autoSpaceDE w:val="false"/>
        <w:spacing w:before="120" w:after="0"/>
        <w:ind w:left="571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ации к дальнейшему овладению немецким языком.</w:t>
      </w:r>
    </w:p>
    <w:p>
      <w:pPr>
        <w:pStyle w:val="Normal"/>
        <w:shd w:fill="FFFFFF" w:val="clear"/>
        <w:spacing w:before="120" w:after="200"/>
        <w:ind w:left="48" w:right="-143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спользуются различные формы работы: групповая, парная, индивид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альная, фронтальная.</w:t>
      </w:r>
    </w:p>
    <w:p>
      <w:pPr>
        <w:pStyle w:val="Normal"/>
        <w:shd w:fill="FFFFFF" w:val="clear"/>
        <w:spacing w:before="120" w:after="200"/>
        <w:ind w:left="48" w:right="-14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м объектом контроля являются речевые умения учащихся в ауди</w:t>
        <w:softHyphen/>
        <w:t>ровании, чтении, говорении (в монологической и диалогической формах) и письме на немецком язы</w:t>
        <w:softHyphen/>
        <w:t>ке. Контроль уровня обученности учащихся проводится в форме контрольных работ, тестовых зада</w:t>
        <w:softHyphen/>
        <w:t>ний, чтения вслух и про себя, высказываний по темам и т. д.</w:t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немецкого языка учащиеся 3 класса должны:</w:t>
      </w:r>
    </w:p>
    <w:p>
      <w:pPr>
        <w:pStyle w:val="Normal"/>
        <w:shd w:fill="FFFFFF" w:val="clear"/>
        <w:spacing w:before="120" w:after="200"/>
        <w:ind w:left="59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763" w:leader="none"/>
        </w:tabs>
        <w:autoSpaceDE w:val="false"/>
        <w:spacing w:before="120" w:after="0"/>
        <w:ind w:left="59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, буквы, основные буквосочетания, звуки немецкого языка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763" w:leader="none"/>
        </w:tabs>
        <w:autoSpaceDE w:val="false"/>
        <w:spacing w:before="120" w:after="0"/>
        <w:ind w:left="59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чтения и орфографии немецкого языка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763" w:leader="none"/>
        </w:tabs>
        <w:autoSpaceDE w:val="false"/>
        <w:spacing w:before="120" w:after="0"/>
        <w:ind w:left="59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нтонации основных типов предложений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763" w:leader="none"/>
        </w:tabs>
        <w:autoSpaceDE w:val="false"/>
        <w:spacing w:before="120" w:after="0"/>
        <w:ind w:left="59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страны изучаемого языка и её столицы;</w:t>
      </w:r>
    </w:p>
    <w:p>
      <w:pPr>
        <w:pStyle w:val="Normal"/>
        <w:widowControl w:val="false"/>
        <w:numPr>
          <w:ilvl w:val="0"/>
          <w:numId w:val="168"/>
        </w:numPr>
        <w:shd w:fill="FFFFFF" w:val="clear"/>
        <w:tabs>
          <w:tab w:val="clear" w:pos="708"/>
          <w:tab w:val="left" w:pos="763" w:leader="none"/>
        </w:tabs>
        <w:autoSpaceDE w:val="false"/>
        <w:spacing w:before="120" w:after="0"/>
        <w:ind w:left="72" w:right="-143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мена наиболее известных персонажей детских литературных произведений страны изучае</w:t>
      </w:r>
      <w:r>
        <w:rPr>
          <w:rFonts w:cs="Times New Roman" w:ascii="Times New Roman" w:hAnsi="Times New Roman"/>
          <w:spacing w:val="-2"/>
          <w:sz w:val="28"/>
          <w:szCs w:val="28"/>
        </w:rPr>
        <w:t>мого языка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200"/>
        <w:ind w:left="595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зусть рифмованные произведения немецкого фольклора;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69"/>
        </w:numPr>
        <w:shd w:fill="FFFFFF" w:val="clear"/>
        <w:tabs>
          <w:tab w:val="clear" w:pos="708"/>
          <w:tab w:val="left" w:pos="782" w:leader="none"/>
        </w:tabs>
        <w:autoSpaceDE w:val="false"/>
        <w:spacing w:before="120" w:after="0"/>
        <w:ind w:left="72" w:right="-143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numPr>
          <w:ilvl w:val="0"/>
          <w:numId w:val="169"/>
        </w:numPr>
        <w:shd w:fill="FFFFFF" w:val="clear"/>
        <w:tabs>
          <w:tab w:val="clear" w:pos="708"/>
          <w:tab w:val="left" w:pos="782" w:leader="none"/>
        </w:tabs>
        <w:autoSpaceDE w:val="false"/>
        <w:spacing w:before="120" w:after="0"/>
        <w:ind w:left="72" w:right="-143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участвовать в элементарном этикетном диалоге (знакомство, поздравление, благодарность, </w:t>
      </w:r>
      <w:r>
        <w:rPr>
          <w:rFonts w:cs="Times New Roman" w:ascii="Times New Roman" w:hAnsi="Times New Roman"/>
          <w:spacing w:val="-2"/>
          <w:sz w:val="28"/>
          <w:szCs w:val="28"/>
        </w:rPr>
        <w:t>приветствие);</w:t>
      </w:r>
    </w:p>
    <w:p>
      <w:pPr>
        <w:pStyle w:val="Normal"/>
        <w:widowControl w:val="false"/>
        <w:numPr>
          <w:ilvl w:val="0"/>
          <w:numId w:val="169"/>
        </w:numPr>
        <w:shd w:fill="FFFFFF" w:val="clear"/>
        <w:tabs>
          <w:tab w:val="clear" w:pos="708"/>
          <w:tab w:val="left" w:pos="782" w:leader="none"/>
        </w:tabs>
        <w:autoSpaceDE w:val="false"/>
        <w:spacing w:before="120" w:after="0"/>
        <w:ind w:left="72" w:right="-143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прашивать собеседника, задавая простые вопросы (кто? что? где? когда?), и отвечать на </w:t>
      </w:r>
      <w:r>
        <w:rPr>
          <w:rFonts w:cs="Times New Roman" w:ascii="Times New Roman" w:hAnsi="Times New Roman"/>
          <w:spacing w:val="-2"/>
          <w:sz w:val="28"/>
          <w:szCs w:val="28"/>
        </w:rPr>
        <w:t>его вопросы;</w:t>
      </w:r>
    </w:p>
    <w:p>
      <w:pPr>
        <w:pStyle w:val="Normal"/>
        <w:widowControl w:val="false"/>
        <w:numPr>
          <w:ilvl w:val="0"/>
          <w:numId w:val="169"/>
        </w:numPr>
        <w:shd w:fill="FFFFFF" w:val="clear"/>
        <w:tabs>
          <w:tab w:val="clear" w:pos="708"/>
          <w:tab w:val="left" w:pos="782" w:leader="none"/>
        </w:tabs>
        <w:autoSpaceDE w:val="false"/>
        <w:spacing w:before="120" w:after="0"/>
        <w:ind w:left="60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рассказывать о себе, своей семье, друге;</w:t>
      </w:r>
    </w:p>
    <w:p>
      <w:pPr>
        <w:pStyle w:val="Normal"/>
        <w:widowControl w:val="false"/>
        <w:numPr>
          <w:ilvl w:val="0"/>
          <w:numId w:val="169"/>
        </w:numPr>
        <w:shd w:fill="FFFFFF" w:val="clear"/>
        <w:tabs>
          <w:tab w:val="clear" w:pos="708"/>
          <w:tab w:val="left" w:pos="782" w:leader="none"/>
        </w:tabs>
        <w:autoSpaceDE w:val="false"/>
        <w:spacing w:before="120" w:after="0"/>
        <w:ind w:left="60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небольшие описания предмета, картинки по образцу; </w:t>
      </w:r>
      <w:r>
        <w:rPr>
          <w:rFonts w:cs="Times New Roman" w:ascii="Times New Roman" w:hAnsi="Times New Roman"/>
          <w:spacing w:val="-1"/>
          <w:sz w:val="28"/>
          <w:szCs w:val="28"/>
        </w:rPr>
        <w:t>читать вслух текст, построенный на изученном материале, соблюдая правила произношения и соответствующую интонацию;</w:t>
      </w:r>
    </w:p>
    <w:p>
      <w:pPr>
        <w:pStyle w:val="Normal"/>
        <w:widowControl w:val="false"/>
        <w:numPr>
          <w:ilvl w:val="0"/>
          <w:numId w:val="170"/>
        </w:numPr>
        <w:shd w:fill="FFFFFF" w:val="clear"/>
        <w:tabs>
          <w:tab w:val="clear" w:pos="708"/>
          <w:tab w:val="left" w:pos="701" w:leader="none"/>
        </w:tabs>
        <w:autoSpaceDE w:val="false"/>
        <w:spacing w:before="120" w:after="0"/>
        <w:ind w:left="0" w:right="-143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читать про себя, понимать основное содержание небольших текстов (не более 0,5 с), доступ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одержанию и языковому материалу,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before="120" w:after="0"/>
        <w:ind w:left="523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льзуясь в случае необходимости двуязычным словарём;</w:t>
      </w:r>
    </w:p>
    <w:p>
      <w:pPr>
        <w:pStyle w:val="Normal"/>
        <w:widowControl w:val="false"/>
        <w:numPr>
          <w:ilvl w:val="0"/>
          <w:numId w:val="170"/>
        </w:numPr>
        <w:shd w:fill="FFFFFF" w:val="clear"/>
        <w:tabs>
          <w:tab w:val="clear" w:pos="708"/>
          <w:tab w:val="left" w:pos="701" w:leader="none"/>
        </w:tabs>
        <w:autoSpaceDE w:val="false"/>
        <w:spacing w:before="120" w:after="0"/>
        <w:ind w:left="0" w:right="-143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писывать текст на немецком языке, выписывать из него и (или) вставлять в него слова в со</w:t>
      </w:r>
      <w:r>
        <w:rPr>
          <w:rFonts w:cs="Times New Roman" w:ascii="Times New Roman" w:hAnsi="Times New Roman"/>
          <w:spacing w:val="-1"/>
          <w:sz w:val="28"/>
          <w:szCs w:val="28"/>
        </w:rPr>
        <w:t>ответствии с решаемой задачей;</w:t>
      </w:r>
    </w:p>
    <w:p>
      <w:pPr>
        <w:pStyle w:val="Normal"/>
        <w:widowControl w:val="false"/>
        <w:numPr>
          <w:ilvl w:val="0"/>
          <w:numId w:val="170"/>
        </w:numPr>
        <w:shd w:fill="FFFFFF" w:val="clear"/>
        <w:tabs>
          <w:tab w:val="clear" w:pos="708"/>
          <w:tab w:val="left" w:pos="701" w:leader="none"/>
        </w:tabs>
        <w:autoSpaceDE w:val="false"/>
        <w:spacing w:before="120" w:after="0"/>
        <w:ind w:left="523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краткое поздравление (с днем рождения, с Новым годом) с опорой на образец.</w:t>
      </w:r>
    </w:p>
    <w:p>
      <w:pPr>
        <w:pStyle w:val="Normal"/>
        <w:shd w:fill="FFFFFF" w:val="clear"/>
        <w:spacing w:before="120" w:after="200"/>
        <w:ind w:left="10" w:right="-143" w:firstLine="53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 силу специфики обучения иностранным языкам большинство уроков носят комбинированный 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  <w:u w:val="single"/>
        </w:rPr>
        <w:t>характер, когда на одном и том же уроке у учащихся могут развиваться все четыре вида речевой дея</w:t>
        <w:softHyphen/>
      </w:r>
      <w:r>
        <w:rPr>
          <w:rFonts w:cs="Times New Roman" w:ascii="Times New Roman" w:hAnsi="Times New Roman"/>
          <w:b/>
          <w:i/>
          <w:spacing w:val="1"/>
          <w:sz w:val="28"/>
          <w:szCs w:val="28"/>
          <w:u w:val="single"/>
        </w:rPr>
        <w:t xml:space="preserve">тельности (говорение, чтение, аудирование и письмо). Как правило, так и бывает, поэтому тип урока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u w:val="single"/>
        </w:rPr>
        <w:t>не указывается.</w:t>
      </w:r>
    </w:p>
    <w:p>
      <w:pPr>
        <w:pStyle w:val="Normal"/>
        <w:shd w:fill="FFFFFF" w:val="clear"/>
        <w:spacing w:before="120" w:after="200"/>
        <w:ind w:left="19" w:right="-143"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ебно-методическому комплекту «</w:t>
      </w:r>
      <w:r>
        <w:rPr>
          <w:rFonts w:cs="Times New Roman" w:ascii="Times New Roman" w:hAnsi="Times New Roman"/>
          <w:sz w:val="28"/>
          <w:szCs w:val="28"/>
          <w:lang w:val="de-DE"/>
        </w:rPr>
        <w:t>Deutsc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de-DE"/>
        </w:rPr>
        <w:t>Die ersten Schritte</w:t>
      </w:r>
      <w:r>
        <w:rPr>
          <w:rFonts w:cs="Times New Roman" w:ascii="Times New Roman" w:hAnsi="Times New Roman"/>
          <w:sz w:val="28"/>
          <w:szCs w:val="28"/>
        </w:rPr>
        <w:t>» прилагаются две рабочие тет</w:t>
        <w:softHyphen/>
        <w:t>ради с огромным набором различных домашних заданий, поэтому нецелесообразно вводить раздел «Домашнее задание». Можно не вносить в план также графу «Элементы дополнительного (необяза</w:t>
        <w:softHyphen/>
        <w:t xml:space="preserve">тельного) содержания», так как на уроках обращаемся к материалам из дополнительных пособий, предназначенных для работы с младшими школьниками.  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образовательного процесса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1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е программы по учебным предметам Иностранный язык 2-4 классы, Стандарты второго поколения, Москва «Просвещение» 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Немецкий язык. Рабочие программы. Предметная линия учебников И.Л. Бим. 2-4 классы .И.Л. Бим, Л.В. Л.И. Рыжова- Москва. Просвещение.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Учебник немецкого языка.  3 класс И.Л.Бим, Л.И. Рыжова. Москва. Просвещение, 2013 год.</w:t>
            </w:r>
          </w:p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 xml:space="preserve"> Рабочая тетрадь.   3 класс И.Л.Бим, Л.И. Рыжова. Москва. Просвещение, 2011 год.</w:t>
            </w:r>
          </w:p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Немецкий язык. Книга для учителя.   3 класс. И.Л. Бим, Л.И. Рыжова- Москва. Просвещение. 2008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цкий язык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3 класс. И.Л. Бим, Л.И. Рыжова - Москва. Просвещение. 2011 год.</w:t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язычный  словарь</w:t>
            </w:r>
          </w:p>
          <w:p>
            <w:pPr>
              <w:pStyle w:val="Normal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 (настенная таблица)</w:t>
            </w:r>
          </w:p>
          <w:p>
            <w:pPr>
              <w:pStyle w:val="Style19"/>
              <w:spacing w:before="0" w:after="0"/>
              <w:ind w:left="0" w:right="-1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карта Германии</w:t>
            </w:r>
          </w:p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</w:tc>
      </w:tr>
    </w:tbl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200"/>
        <w:ind w:right="-14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(68 часов) к учебнику 3 класса  «Немецкий язык. Первые шаги» И.Л.Би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80"/>
        <w:gridCol w:w="9952"/>
        <w:gridCol w:w="1499"/>
      </w:tblGrid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е содерж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,3 класс! Встреча  с друзьями. /Курс повторения/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 закончилось. Начинается  новый  учебный  год и  с ним  уроки  немецкого  языка. Вспомним , что  мы  уже  умеем. Повторение  основных  речевых  образцов  и  лексики  по  темам «О себе», «Семья». Добавляется  тема «Летние  каникул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а  охотно  идёт  в  школу. А вы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 закончились,  и  дети  идут  в  школу. Сабина  сейчас  уже  в  3 классе. Она  приносит  фотографии  и  даёт  комментарии к  ним. Пикси  берёт  интервью  у  школьников  об  их  отношении  к  школе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на  показывает  фотографии  своему  однокласснику  и  рассказывает о  них. Ютта – новенькая  в  классе и  чувствует  себя  неуютно.  Ей на  помощь  приходит  Свен. Щелкунчик  подсказывает  учащимся, как  искать  слова  в  словаре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 сестры  Свена  Марии  сегодня  первый  учебный  день. Она  первоклассница. Все  первоклассники  получают  подарки – красивые  кульки  со  сладостями  и  игрушками. В  школьном  дворе  много  гостей: папы, мамы, бабушки  и  дедушки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 сегодня  день  недели? В какие  дни  мы  идём  в  школу? Любопытный  Пикси  спрашивает  детей,  что  они  делают  в  каждый  из  дней  недели. Наряду  со  знакомыми  персонажами  в  учебнике  появляется  ещё  один – Храбрый  Портняжка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что  мы  делаем  в  выходные  дни?  Многие  дети  идут  гулять  в  парк, гуляют  с  собакой, катаются  на  скейтборде,  велосипеде  или  плавают  в  бассейне.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чем  занимается  наш  Храбрый  Портняжка? Он  идёт  в  лес, кормит  там  белок  и  знакомится  со  зверушками – учениками  лесной  шк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Какая  сейчас  погода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Ученики  3 класса  идут  с  учительницей в парк. Здесь всё как в сказк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н приглашает Сабину в зоопарк. Берлинский зоопарк один из самых больших в мир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ю поспевает урожай овощей и фруктов. Овощи спорят, кто из них самый красивый и вкусны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ем питаются лесные звери? Что это за зверушки? Это нужно отгадать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учатся описывать любимых живoтныx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ем. Начинается подготовка к новогоднему празднику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- это здорово! Мы читаем шутки-загад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 что приносит  нам  зима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ельчонок разговаривает с мамой-белкой в парке о зи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года зимой. Какая она? Что интересует маленького ежика, который видит зимний пейзаж вперв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рабрый портняжка идет в парк зимой. Что он там видит? Чем занимаются зимой дет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ему все дети так радуются приход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ы? Попугай Лулу перепутал  подписи к картинкам, и ему нужно помоч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ождество в Германии. Почему это самый любимый праздник? Полным ходом идет подготовка к празднику Рождества/Нового года: повторяются стихи и песни, пишутся поздравления и изготавливаются поделки и украшения для оформления зал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школе  мы  очень  заняты.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Что Сабина и Свен делают охотно в школ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ши немецкие друзья вчера много рисовали. Они рисовали свою классную комна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делают наши немецкие друзья сегодня? Они наводят порядок в своем игровом уголке. Есть ли такие уголки в наших школ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могут ученики делать в своем игровом угол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аздник карнавала в школе. Дети должны к нему хорошо подготовитьс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а уроке немецкого язы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  пришла.          А также  великолеп-ные праздники, не  так  ли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есна. Какая теперь пого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сна, весна, я тебя люблю! (Песня) З. Мы поздравляем наших мам с 8 Ма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го мы еще поздравляем с этим праздник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емья Мюллер празднует Пасх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коро наступят весенние каникул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!  Разве  это  не  прекрас-ный  день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абина и ее мама говорят о предстоящем дне рождения Саб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бина пишет приглашение ко дню ро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одарки желает себе Сабина ко дню рожде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рузья Сабины готовятся ко дню ее рождения. У них много идей. Звери тоже празднуют день рождения. О каких подарках ко дню рождения мечтает белк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 как готовятся ко дню рождения в семье Сабины? Все члены семьи приводят квартиру в порядок. Что покупают к праздничному стол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абина празднует день рождения. Гости поздравляют Сабину с днем рождения и дарят подарки. Что мы видим на праздничном столе? Что делают гости на   дне рождения Сабины?  7. Мы играем и поём. Генеральная репетиция по подготовке ко дню рождения Саби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Календарно-тематическое  планирование (68 часов) в  3-м классе к учебнику И.Л.Бим «Немецкий язык. Первые шаги».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tbl>
      <w:tblPr>
        <w:tblW w:w="14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954"/>
        <w:gridCol w:w="5503"/>
        <w:gridCol w:w="1713"/>
        <w:gridCol w:w="900"/>
        <w:gridCol w:w="15"/>
        <w:gridCol w:w="15"/>
        <w:gridCol w:w="15"/>
        <w:gridCol w:w="975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 урока/шаг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 основных  видов        деятельности  учащих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УД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 часов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 проведения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77" w:right="67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Я и мои друзь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(имя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озраст, характер, увле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и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 xml:space="preserve">Я и моя семья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(члены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емьи, их имена, внеш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сть, возраст, черты х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ктера, профессия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вторитель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с. Часть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(Всего 35 ч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>Hallo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</w:rPr>
              <w:t xml:space="preserve">, 3.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>(dritte) Klasse! Wiedersehen mit Freund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1. He, Freunde! Wir sind wieder 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.Повторение  лексики  по теме  «Семья». Повторение  РО 2, РО 4. Аудирование  письма  с  опорой  на  снос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некоторых немецких персонажей из учебника для 2 класса, давая им краткие харак</w:t>
              <w:softHyphen/>
              <w:t xml:space="preserve">теристики, используя известные речевые образцы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мена прилагательные.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инк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ерсона</w:t>
              <w:softHyphen/>
              <w:t xml:space="preserve">жах учебника Сабине, Свене и их семьях, о том, чт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ни любят делат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опросы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 вопросы собеседни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обственно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нение.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, извлекая нужную информацию. 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 учителя и одноклассн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в в процессе общения на уроке.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о и письмен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ксты рифмов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 xml:space="preserve">Жизнь в городе и сел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р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67" w:right="192" w:firstLine="5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2. Der Sommer. Das ist die schön</w:t>
              <w:softHyphen/>
              <w:t>ste Zeit. Oder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1 ч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2.Введение  новой  лексики  по  темам  «Лето», «Начало  учебного  года». Употребление  лексики.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в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omm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"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ое сообщение с опорой на рисунк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пользуя изученную лексику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5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формацию, содержащуюся в тексте. </w:t>
            </w:r>
          </w:p>
          <w:p>
            <w:pPr>
              <w:pStyle w:val="Style19"/>
              <w:numPr>
                <w:ilvl w:val="0"/>
                <w:numId w:val="5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в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ие тексты с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пониманием основного содержания.</w:t>
            </w:r>
          </w:p>
          <w:p>
            <w:pPr>
              <w:pStyle w:val="Style19"/>
              <w:numPr>
                <w:ilvl w:val="0"/>
                <w:numId w:val="5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кстов с рисунка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.Лето – самое  лучшее  время.  Чтение  рифмовки.  Совершенствование  техники  чтения  и  орфографических  навыков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формацию, содержащуюся в тексте. </w:t>
            </w:r>
          </w:p>
          <w:p>
            <w:pPr>
              <w:pStyle w:val="Style19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в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ие тексты с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пониманием основного содержания.</w:t>
            </w:r>
          </w:p>
          <w:p>
            <w:pPr>
              <w:pStyle w:val="Normal"/>
              <w:numPr>
                <w:ilvl w:val="0"/>
                <w:numId w:val="12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кстов с рисунка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4. Повторение  спряжения  глаголов  в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Prasen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Знакомство  с  новыми  глагол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chaukel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bad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/. Аудирование  небольших  текстов, контроль  поним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ую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формацию, содержащуюся в текстах. </w:t>
            </w:r>
          </w:p>
          <w:p>
            <w:pPr>
              <w:pStyle w:val="Normal"/>
              <w:numPr>
                <w:ilvl w:val="0"/>
                <w:numId w:val="10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гать  и  употреблять  глаголы  в  настоящем  времен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  <w:t xml:space="preserve">3. Unsere Sommerfotos. Wie sind sie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5. Повторение  и  употребление  лексики. Повторение  в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Prasen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глаголов,  меняющих   во  2  и  3 лице  корневой  гласный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, соблюдая ударени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и правила немецкого произношения.</w:t>
            </w:r>
          </w:p>
          <w:p>
            <w:pPr>
              <w:pStyle w:val="Normal"/>
              <w:numPr>
                <w:ilvl w:val="0"/>
                <w:numId w:val="12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 фотографии.</w:t>
            </w:r>
          </w:p>
          <w:p>
            <w:pPr>
              <w:pStyle w:val="Normal"/>
              <w:numPr>
                <w:ilvl w:val="0"/>
                <w:numId w:val="12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мнение, отвечая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сы. 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Zu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ommerzei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"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0"/>
              <w:ind w:left="67" w:right="48" w:hanging="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4. Was macht Svens Familie im Sommer gern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6. Описание  парка  и  развлечений  детей  в  нём. Введение  лексики. Аудирование  текста с  опорой  на  рисунки,  контроль  понима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с опорой на рисунки. </w:t>
            </w:r>
          </w:p>
          <w:p>
            <w:pPr>
              <w:pStyle w:val="Normal"/>
              <w:numPr>
                <w:ilvl w:val="0"/>
                <w:numId w:val="11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инку, используя новые слова. 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роизношения звуков немец</w:t>
              <w:softHyphen/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кого языка при чтении вслух и в устной реч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7. Чтение  текста  и  поиск  заданной  информации.  Безличные  предложения  типа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s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cho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». Спряжение  глагол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essen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, содержащий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как изученный языковой материал, так и отдельные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новые слова.</w:t>
            </w:r>
          </w:p>
          <w:p>
            <w:pPr>
              <w:pStyle w:val="Normal"/>
              <w:numPr>
                <w:ilvl w:val="0"/>
                <w:numId w:val="15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ую лексику в процессе 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ния.</w:t>
            </w:r>
          </w:p>
          <w:p>
            <w:pPr>
              <w:pStyle w:val="Normal"/>
              <w:numPr>
                <w:ilvl w:val="0"/>
                <w:numId w:val="15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чи безличные предложения ти</w:t>
              <w:softHyphen/>
              <w:t xml:space="preserve">п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i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".</w:t>
            </w:r>
          </w:p>
          <w:p>
            <w:pPr>
              <w:pStyle w:val="Normal"/>
              <w:numPr>
                <w:ilvl w:val="0"/>
                <w:numId w:val="15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равильной форме в речи глагол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ess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les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prec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5—6.   Wir   spielen und singen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8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истематизация  лексическ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материала  по  подтемам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D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om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»,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Park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».Контроль  усвоения  лексики.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                                                                       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color w:val="000000"/>
              </w:rPr>
              <w:t>слова по их тематической принад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лежности. </w:t>
            </w:r>
            <w:r>
              <w:rPr>
                <w:rFonts w:cs="Times New Roman" w:ascii="Times New Roman" w:hAnsi="Times New Roman"/>
                <w:color w:val="000000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гр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игру «Поле чудес». 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</w:rPr>
              <w:t>простые словообразовательные эл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менты.</w:t>
            </w:r>
          </w:p>
          <w:p>
            <w:pPr>
              <w:pStyle w:val="Normal"/>
              <w:numPr>
                <w:ilvl w:val="0"/>
                <w:numId w:val="12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о летних каникулах с опорой на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фотограф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7-8. Wollt ihr noch etwas wiederhole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ч.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9. Чтение  диалогов  по  ролям. Обучение  монологическому  высказыванию  по  теме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Wa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mach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c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omm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besonder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ger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?».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                              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бщение по теме. </w:t>
            </w:r>
          </w:p>
          <w:p>
            <w:pPr>
              <w:pStyle w:val="Normal"/>
              <w:numPr>
                <w:ilvl w:val="0"/>
                <w:numId w:val="110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ы рифмовок и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ен. </w:t>
            </w:r>
          </w:p>
          <w:p>
            <w:pPr>
              <w:pStyle w:val="Normal"/>
              <w:numPr>
                <w:ilvl w:val="0"/>
                <w:numId w:val="110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ы, используя навыки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работы со словарё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Моя школ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(классна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мната, учебные  пред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ы, школьные принадлеж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ости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>I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 xml:space="preserve"> Sabine geht gern in die Schule. Und ihr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Unsere Freunde kommen wieder in die Schu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Школа. Введение  лексики. Работа  над  техникой  чт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Feri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i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vorbe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!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предварительно снятыми трудностями,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а также комментарии к фотографиям и полилог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лушанный текст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ость воспринятого материала на слух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слу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я нормы произ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шения звуков немецкого языка и коррект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sz w:val="24"/>
                <w:szCs w:val="24"/>
              </w:rPr>
              <w:t>произ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24"/>
                <w:szCs w:val="24"/>
              </w:rPr>
              <w:t xml:space="preserve">носи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предложения с точки зрения их ритмико-интонационных особенност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11. Охотно  ли  дети  идут  в  школу? Беседа  по  теме.Продолжение  работы  над  техникой  чт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тексту, а также на во</w:t>
              <w:softHyphen/>
              <w:t xml:space="preserve">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h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ger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>Schul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аналогии с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рочитанными ответами. </w:t>
            </w:r>
          </w:p>
          <w:p>
            <w:pPr>
              <w:pStyle w:val="Normal"/>
              <w:numPr>
                <w:ilvl w:val="0"/>
                <w:numId w:val="150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ё отношение к школе, опираясь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а оценочную лексику.</w:t>
            </w:r>
          </w:p>
          <w:p>
            <w:pPr>
              <w:pStyle w:val="Normal"/>
              <w:numPr>
                <w:ilvl w:val="0"/>
                <w:numId w:val="150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щенные буквы и слова.</w:t>
            </w:r>
          </w:p>
          <w:p>
            <w:pPr>
              <w:pStyle w:val="Normal"/>
              <w:numPr>
                <w:ilvl w:val="0"/>
                <w:numId w:val="150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у, осуществляя контроль пони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мания содержания прочитанного текст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59" w:firstLine="11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2. Schulanfang. Worüber sprechen . die Kinder im Schulhof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Начало  учебного  года. Чтение  диалогов  по  ролям. Повторение  алфавита. Как  пользоваться  словарё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</w:rPr>
              <w:t>в речи лексику пройденного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риала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и в парах по ролям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ести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-расспрос типа интервью в ситуации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учебно-трудового общ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сказывания в ситуа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abine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zeig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ihre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Foto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Mitsch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leri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". </w:t>
            </w:r>
            <w:r>
              <w:rPr>
                <w:rFonts w:cs="Times New Roman" w:ascii="Times New Roman" w:hAnsi="Times New Roman"/>
                <w:color w:val="000000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се буквы немецкого алфавита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итать текст, находя значение отдельных незнако</w:t>
              <w:softHyphen/>
              <w:t xml:space="preserve">мых слов в двуязычном словаре учебника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диалог недостающие реплики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пи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ы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алфавит недостающие буквы и буквосо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тания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полагать </w:t>
            </w:r>
            <w:r>
              <w:rPr>
                <w:rFonts w:cs="Times New Roman" w:ascii="Times New Roman" w:hAnsi="Times New Roman"/>
                <w:color w:val="000000"/>
              </w:rPr>
              <w:t>названия городов в алфавитном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рядк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59" w:firstLine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Marias erster Schulta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shd w:fill="FFFFFF" w:val="clear"/>
              <w:ind w:left="62" w:right="43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ервый  школьный   день. Введение  лексики. Чтение  текста  с  полнымпониманием, используя  словарь. Беседа  с  опорой  на 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с полным пониманием содержания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существляя поиск новых слов в двуязычном сл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е учебника.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о первом школьном дне 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воей школе.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>в слова пропущенные буквы и бук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очетания.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а в таблицу, учитывая род и число имени существительного.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</w:rPr>
              <w:t>в речи простейшие устойчивые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сочетания, оценочную лексику и речевые клише в соответствии с коммуникативной задачей.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uten Tag "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  <w:t xml:space="preserve">4. Welcher Wochentag ist heute? (1 </w:t>
            </w:r>
            <w:r>
              <w:rPr>
                <w:rFonts w:cs="Times New Roman" w:ascii="Times New Roman" w:hAnsi="Times New Roman"/>
                <w:color w:val="000000"/>
              </w:rPr>
              <w:t>ч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de-DE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Какой  сегодня  день  недели? Введение  лексики.Рифмовка. Беседа  о  начале  учебного  года  в  Германии. Знакомство  с  Храбрым  портняжкой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ести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-расспрос о начале учебного года в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Германии. </w:t>
            </w:r>
          </w:p>
          <w:p>
            <w:pPr>
              <w:pStyle w:val="Normal"/>
              <w:numPr>
                <w:ilvl w:val="0"/>
                <w:numId w:val="15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</w:rPr>
              <w:t>новые слова в предложенной ситу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ации общения. </w:t>
            </w:r>
          </w:p>
          <w:p>
            <w:pPr>
              <w:pStyle w:val="Normal"/>
              <w:numPr>
                <w:ilvl w:val="0"/>
                <w:numId w:val="15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сонажей учебника для 2-го класса. </w:t>
            </w:r>
          </w:p>
          <w:p>
            <w:pPr>
              <w:pStyle w:val="Normal"/>
              <w:numPr>
                <w:ilvl w:val="0"/>
                <w:numId w:val="15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>с полным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ниманием содержания. </w:t>
            </w:r>
          </w:p>
          <w:p>
            <w:pPr>
              <w:pStyle w:val="Normal"/>
              <w:numPr>
                <w:ilvl w:val="0"/>
                <w:numId w:val="15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ых персонажей учебника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е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</w:rPr>
              <w:t xml:space="preserve">лать предположения,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героями каких сказок они яв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ляются. </w:t>
            </w:r>
          </w:p>
          <w:p>
            <w:pPr>
              <w:pStyle w:val="Normal"/>
              <w:numPr>
                <w:ilvl w:val="0"/>
                <w:numId w:val="15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пущенные буквы и буквосочетания. </w:t>
            </w:r>
          </w:p>
          <w:p>
            <w:pPr>
              <w:pStyle w:val="Normal"/>
              <w:numPr>
                <w:ilvl w:val="0"/>
                <w:numId w:val="15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 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 вопрос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machs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u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am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onntag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?" </w:t>
            </w:r>
            <w:r>
              <w:rPr>
                <w:rFonts w:cs="Times New Roman" w:ascii="Times New Roman" w:hAnsi="Times New Roman"/>
                <w:color w:val="000000"/>
              </w:rPr>
              <w:t>в письменной форме, правильно употреб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ляя сочетание названий дней недели с предлогом. </w:t>
            </w:r>
          </w:p>
          <w:p>
            <w:pPr>
              <w:pStyle w:val="Normal"/>
              <w:numPr>
                <w:ilvl w:val="0"/>
                <w:numId w:val="15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  наизусть  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 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„Welcher Wochentag ist heute?"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" w:right="43" w:firstLine="1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5. Was machen wir am Samstag und am Sonntag?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72" w:right="43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72" w:right="43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72" w:right="43" w:firstLine="1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Беседа  о  днях  недели.  Выходной  день.  Что  делают  немецкие  дети?  Аудирование  диалога, контроль  поним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de-DE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звания дней недели в ответах н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опросы. 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о том, что делают немецкие дети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в выходные дни, опираясь на картинки. 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енос ситуации на себя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асска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зывать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о том, что учащиеся делают в выходные дни.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небольшой по объёму диалог. 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диалог вслух по ролям, соблюдая инт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нацию предложений. 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. 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вои диалоги по аналогии. 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диалог пропущенные реплики. 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а из букв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</w:rPr>
              <w:t>их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8" w:right="187" w:hanging="1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  <w:t>6. Und was macht unser tapferes Schneiderlein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2 ч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16. Аудирование.  Совершенствование  навыков  чтения  с  полным  пониманием  с  опорой  на  сноски. Спряжение  глагол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haben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небольшой по объёму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текст с пониманием основного содержания. </w:t>
            </w:r>
          </w:p>
          <w:p>
            <w:pPr>
              <w:pStyle w:val="Normal"/>
              <w:numPr>
                <w:ilvl w:val="0"/>
                <w:numId w:val="8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правильной форме глаго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при назывании предметов школьного обиход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17.Названия  предметов  школьного  обихода. Школьные принадлежности. Введение  и   употребление  новой  лексики. РО 5 с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Akkusativ (was?)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, содержащий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как изученный языковой материал, так и отдельные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новые слова в сноск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 w:before="0" w:after="0"/>
              <w:ind w:right="5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 w:before="0" w:after="0"/>
              <w:ind w:right="58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  <w:t>Wir spielen und sing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8-9. Wer will noch etwas wiederholen?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8. Мы  играем  и  поём. Повторение  рифмовок. Чтение  текста  с  пропусками, контроль  понима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>рифмованный мат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ал предыдущих уроков.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в речи лексические единицы в 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делах тематики в соответствии с коммуникативной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задачей.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вслух </w:t>
            </w:r>
            <w:r>
              <w:rPr>
                <w:rFonts w:cs="Times New Roman" w:ascii="Times New Roman" w:hAnsi="Times New Roman"/>
                <w:color w:val="000000"/>
              </w:rPr>
              <w:t>текст с пропусками, вставляя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ходящие слова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, содержащий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как изученный языковой материал, так и отдельные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новые слова в сноск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53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3"/>
                <w:sz w:val="24"/>
                <w:szCs w:val="24"/>
              </w:rPr>
              <w:t>Жизнь в городе и селе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(Природа. Любимое время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года. Осень. Погода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53" w:hanging="5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7"/>
                <w:sz w:val="24"/>
                <w:szCs w:val="24"/>
              </w:rPr>
              <w:t xml:space="preserve">Страна изучаем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  <w:t>языка и родная страна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(Литератур-ные персонаж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опулярных детских книг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53" w:firstLine="1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>Небольшие произвед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ния детского фолькл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  <w:t>ра на немец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(рифмовки, стихи, песни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казки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3"/>
              </w:rPr>
              <w:t xml:space="preserve"> Некоторые форм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 xml:space="preserve"> немецкого  речевого и 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>речевого этикета в р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9"/>
              </w:rPr>
              <w:t xml:space="preserve"> де ситуаций общ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>(во время совместной и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ры, в магазине, на рынк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>II  Es  ist  Herbst. Wie   ist  jetzt   das Wetter?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(Осень.  Ка-кая  сейчас  погода?)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1.  Ein Ausflug in den Park. Wie ist es dort im Herbst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9. Времена  года: осень. Погода  осенью.  Введение  лексики. Разучивание  песенки. Счёт  от  13  до  20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о том, что делает один из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главных персонажей учебника в определённые дни недели, осуществляя перенос ситуации на себя. 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песенк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Herbstlied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". 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ичественные числительные от 13 до 20. 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 с опорой на текст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и рисунки. 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устно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году осенью. 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ополн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ассоциограмму, используя лексику по теме. 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жные слова по теме. 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исьмен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>на вопросы по теме «Пог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да осенью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Und was machen jetzt   Sabine   und Sven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Выражение  мнения  о  погоде  осенью. Аудирование  телефонного  разговора  и  чтение  по  ролям, контроль  понима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полнять </w:t>
            </w:r>
            <w:r>
              <w:rPr>
                <w:rFonts w:cs="Times New Roman" w:ascii="Times New Roman" w:hAnsi="Times New Roman"/>
                <w:color w:val="000000"/>
              </w:rPr>
              <w:t>таблицу с целью контроля понимания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диалога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4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 слух, понимать </w:t>
            </w:r>
            <w:r>
              <w:rPr>
                <w:rFonts w:cs="Times New Roman" w:ascii="Times New Roman" w:hAnsi="Times New Roman"/>
                <w:color w:val="000000"/>
              </w:rPr>
              <w:t>и зате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</w:rPr>
              <w:t xml:space="preserve"> читать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его по ролям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4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</w:rPr>
              <w:t>высказывания по теме «Осень».</w:t>
            </w:r>
          </w:p>
          <w:p>
            <w:pPr>
              <w:pStyle w:val="Normal"/>
              <w:numPr>
                <w:ilvl w:val="0"/>
                <w:numId w:val="154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ысказывать </w:t>
            </w:r>
            <w:r>
              <w:rPr>
                <w:rFonts w:cs="Times New Roman" w:ascii="Times New Roman" w:hAnsi="Times New Roman"/>
                <w:color w:val="000000"/>
              </w:rPr>
              <w:t>своё мнение по поводу погоды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осенью, обосновывая его и оперируя  для  этого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подходящей  лексикой.</w:t>
            </w:r>
          </w:p>
          <w:p>
            <w:pPr>
              <w:pStyle w:val="Normal"/>
              <w:numPr>
                <w:ilvl w:val="0"/>
                <w:numId w:val="154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>рассказ о прогулке в парке по рисун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ам.</w:t>
            </w:r>
          </w:p>
          <w:p>
            <w:pPr>
              <w:pStyle w:val="Normal"/>
              <w:numPr>
                <w:ilvl w:val="0"/>
                <w:numId w:val="154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давать вопросы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>на вопросы собе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седника по теме.</w:t>
            </w:r>
          </w:p>
          <w:p>
            <w:pPr>
              <w:pStyle w:val="Normal"/>
              <w:numPr>
                <w:ilvl w:val="0"/>
                <w:numId w:val="154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>в слова пропущенные букв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Es ist toll im Herbst bei der Oma im Dorf!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Названия  овощей  и  фруктов. Введение  лексики. РО 6  с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Dat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we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?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 и затем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его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 по ролям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огадываться </w:t>
            </w:r>
            <w:r>
              <w:rPr>
                <w:rFonts w:cs="Times New Roman" w:ascii="Times New Roman" w:hAnsi="Times New Roman"/>
                <w:color w:val="000000"/>
              </w:rPr>
              <w:t>по контексту о значении новых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слов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</w:rPr>
              <w:t xml:space="preserve">проявлять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языковую догадку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ополнять </w:t>
            </w:r>
            <w:r>
              <w:rPr>
                <w:rFonts w:cs="Times New Roman" w:ascii="Times New Roman" w:hAnsi="Times New Roman"/>
                <w:color w:val="000000"/>
              </w:rPr>
              <w:t>диалог, вставляя недостающие реплик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</w:rPr>
              <w:t>подписи к картинкам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в речи лексические единицы, об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служивающие ситуации общения в пределах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тематики в соответствии с коммуникативной задачей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</w:rPr>
              <w:t>основные коммуникативные 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пы предложения на основе известных речевых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разцов (адресованность действия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4.   Im   Herbst   ist alles reif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Аудирование  диалогов. Изменение  артикля  существитель-ных  после  глаголов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nehm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fress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. Спряжение  глагол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fress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его по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роля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огадываться </w:t>
            </w:r>
            <w:r>
              <w:rPr>
                <w:rFonts w:cs="Times New Roman" w:ascii="Times New Roman" w:hAnsi="Times New Roman"/>
                <w:color w:val="000000"/>
              </w:rPr>
              <w:t xml:space="preserve">о значении интернациональ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лов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iss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u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r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</w:rPr>
              <w:t>осущ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ствляя перенос ситуации на себя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</w:rPr>
              <w:t>основные коммуникативные 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>пы предложения на основе структурно-функци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нальных схем/речевых образцов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в речи имена существительные в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ответствующем падеж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в речи имена существи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тельные во мн. числе, а также имена существ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ные с определённым и неопределённым артикле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жные слов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в речи глаголы с изме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нением корневой гласной во 2-м и 3-м лице ед. чи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а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fress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ess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lang w:val="de-DE"/>
              </w:rPr>
              <w:t>Und was fressen die Waldtiere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2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ем  питаются  лесные  звери?  Названия  животных. Отгадывание  рассказов-загадок. Работа  со  словарём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стихотворени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„Liebt die Tiere!"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</w:rPr>
              <w:t>значение отдельных слов в двуязычном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словаре учебника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>с опорой на рисунки не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большие рассказы-загадк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ы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</w:rPr>
              <w:t>определённую ин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формацию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Работа  с  текстом. Поиск  заданной  инфор-мации  с  целью  конт-роля  понимания. Употребление  отрицания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kein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отрицание при помощи отрицательных с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nein, nicht, kein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полнять </w:t>
            </w:r>
            <w:r>
              <w:rPr>
                <w:rFonts w:cs="Times New Roman" w:ascii="Times New Roman" w:hAnsi="Times New Roman"/>
                <w:color w:val="000000"/>
              </w:rPr>
              <w:t>пропуски в предложениях, опираясь на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знакомую лексик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Sven und Sabine sprechen über ihre Lieblingsti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Описание  животных  в  форме рассказов-загадок. Игра  «Угадай-ка!». Чтение  диалога . Сообщение  о  любимом  животном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</w:rPr>
              <w:t>различных животных в форме рассказа-загадк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его по ролям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</w:rPr>
              <w:t>сценк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</w:rPr>
              <w:t>о своём любимом животном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>стихотворени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>сложные слова из отдельных слов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</w:rPr>
              <w:t>имена существительные с определён</w:t>
            </w:r>
            <w:r>
              <w:rPr>
                <w:rFonts w:cs="Times New Roman" w:ascii="Times New Roman" w:hAnsi="Times New Roman"/>
                <w:color w:val="000000"/>
                <w:spacing w:val="22"/>
              </w:rPr>
              <w:t>ным и неопределённым артиклем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</w:rPr>
              <w:t xml:space="preserve"> употреблять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их в речи в соответствующем  падеж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7. Wir spielen und sin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Мы  играем  и  поём.   Повторение  рифмовок  и  песенок. Системати-зация  лексики:  «Времена  года»,  «Овощи  и  фрукты», «Названия  животных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ифмовки и песни п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ем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гад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о описанию времена года, названия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овощей и фруктов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речь одноклассников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</w:rPr>
              <w:t>устно и письменно картинки с изоб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ражением лета и осени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ollt ihr noch etwas wiederhol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Контроль  умения  строить краткое  монологическое  высказывание :Описание  любимого  животного. Фразеологические  выражения  и  пословицы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</w:rPr>
              <w:t>устно и письменно любимое жив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о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фразеологические выражения и послов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ц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вслух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и кратк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комментировать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их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</w:rPr>
              <w:t>сходство и различия русских и немец</w:t>
              <w:softHyphen/>
            </w:r>
            <w:r>
              <w:rPr>
                <w:rFonts w:cs="Times New Roman" w:ascii="Times New Roman" w:hAnsi="Times New Roman"/>
                <w:color w:val="000000"/>
                <w:spacing w:val="-17"/>
              </w:rPr>
              <w:t>ких  пословиц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ы к пословица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сказ-загадку о каком-либо овоще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или фрукт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троить </w:t>
            </w:r>
            <w:r>
              <w:rPr>
                <w:rFonts w:cs="Times New Roman" w:ascii="Times New Roman" w:hAnsi="Times New Roman"/>
                <w:color w:val="000000"/>
              </w:rPr>
              <w:t>логический ряд имён сущ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вительных и глаголов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анекдотов и шуток, содержащие как изученный язы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ковой материал, так и отдельные новые слова в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носк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4"/>
                <w:sz w:val="24"/>
                <w:szCs w:val="24"/>
              </w:rPr>
              <w:t>Жизнь в городе и селе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(Природа. Любимое время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года. Зима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Страна изучаемого язы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 xml:space="preserve">ка и родная страна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(Оз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накомление с новой 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новедческой информ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ей: Рождество в Германии и  традиции    праздно-вания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>III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 xml:space="preserve"> Und was bringt uns der Winter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Wie ist das Wetter im Winter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Времена  года: зима. Погода  зимой. Введение  лексики. Употребление  безличных   предложе-ний  в  реч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ифмовку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ытаться догадаться </w:t>
            </w:r>
            <w:r>
              <w:rPr>
                <w:rFonts w:cs="Times New Roman" w:ascii="Times New Roman" w:hAnsi="Times New Roman"/>
                <w:color w:val="000000"/>
              </w:rPr>
              <w:t>о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чении новых слов по контексту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</w:rPr>
              <w:t>значение незнакомых слов в дву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язычном словаре учебника и на плашках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 по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роля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диалог недостающие реплик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>недостающие буквы в слова и недо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стающие слова в тексты рифмовок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речи предложения с оборот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ib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..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Беседа  о  погоде зимой. Чтение  микротекстов  и  соотношение  их  с  картинками, контроль  понима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о погоде зимой в Росси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микротексты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>их с картин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кам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ифференцировать </w:t>
            </w:r>
            <w:r>
              <w:rPr>
                <w:rFonts w:cs="Times New Roman" w:ascii="Times New Roman" w:hAnsi="Times New Roman"/>
                <w:color w:val="000000"/>
              </w:rPr>
              <w:t>по опр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>лённым признакам слова в немецком языке в рам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ках учебной темати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7" w:right="422" w:firstLine="1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er kann Tierrätsel raten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hd w:fill="FFFFFF" w:val="clear"/>
              <w:spacing w:before="0" w:after="200"/>
              <w:ind w:left="67" w:right="422" w:firstLine="1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Описание  кар-тинки  с  изображе-нием  зимнего  пей-зажа. Разучивание  зимней  песенки. Употребление  выражения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Nei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da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timm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nich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Загадки  о животных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>предложения к серии картинок о зи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ме, используя новую лексику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песенки о зим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interlied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", отыскивать </w:t>
            </w:r>
            <w:r>
              <w:rPr>
                <w:rFonts w:cs="Times New Roman" w:ascii="Times New Roman" w:hAnsi="Times New Roman"/>
                <w:color w:val="000000"/>
              </w:rPr>
              <w:t>незнакомые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ва в двуязычном словаре учебника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по теме «Зима» по образцу,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исправляя высказывания попугая Лулу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ополн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ассоциограмму по теме «Зима»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сказы-загадки о животных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тгады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</w:rPr>
              <w:t xml:space="preserve">вать,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>о ком идёт реч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8" w:right="58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3.   Was  sieht  das tapfere Schneiderlein in einem Park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shd w:fill="FFFFFF" w:val="clear"/>
              <w:spacing w:lineRule="exact" w:line="240" w:before="0" w:after="200"/>
              <w:ind w:left="58" w:right="58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ем  занимаются  дети  зимой?  Введение  лексики. Чтение  текста  с  полным  пониманием  с  опорой  на  сноски. Повторение  спряжения  глагол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laufen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ифмовку и песенку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редыдущего урок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ую песенку о зиме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interschlaf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", пользоваться </w:t>
            </w:r>
            <w:r>
              <w:rPr>
                <w:rFonts w:cs="Times New Roman" w:ascii="Times New Roman" w:hAnsi="Times New Roman"/>
                <w:color w:val="000000"/>
              </w:rPr>
              <w:t xml:space="preserve">сносками на </w:t>
            </w:r>
            <w:r>
              <w:rPr>
                <w:rFonts w:cs="Times New Roman" w:ascii="Times New Roman" w:hAnsi="Times New Roman"/>
                <w:color w:val="000000"/>
                <w:spacing w:val="15"/>
              </w:rPr>
              <w:t xml:space="preserve">плашках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5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  <w:spacing w:val="15"/>
              </w:rPr>
              <w:t>незнакомые слова в дву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язычном словаре учебник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с полным пониманием содержания,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догадываясь о значении новых слов по контексту и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пользуясь сносками на плашк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>на вопросы по содержанию прочитан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ного текста с опорой на рисунк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в речи глаголы с измене</w:t>
              <w:softHyphen/>
              <w:t xml:space="preserve">нием корневой гласно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{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lauf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P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en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о своих занятиях и играх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зимой, осуществляя перенос ситуации на себя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мена существительные с глаголами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в словосочетания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4.   Warum   freuen sich die Kinder über Winter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Беседа  о  том, что  делают  дети  зимой. Употребление  лексики  по  теме  «Зима».  Контроль  умения  чтения  текста  с  пропускам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>рифмованный мат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 xml:space="preserve">ал, песенки и сценки, выученные на предыдущих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уроках в рамках подготовки к празднику Рожд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ва/Нового год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но и письменно рассказ о зиме по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картинка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о том, что учащиеся любят делать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 xml:space="preserve">зимой,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 xml:space="preserve">почему, используя для этого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подходящую лексику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с пропусками, вставляя нужные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слова по тем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микротексты в качестве подписей к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картинка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но и письмен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п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ем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>телефонный разговор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5. Weihnachten ist das schönste Fest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Рождество  в  Германии. Почему  это  самый  любимый  праздник? Чтение  текстов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текст с пропусками о зимних забавах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тей, вставляя знакомую лексику по теме. 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вслух </w:t>
            </w:r>
            <w:r>
              <w:rPr>
                <w:rFonts w:cs="Times New Roman" w:ascii="Times New Roman" w:hAnsi="Times New Roman"/>
                <w:color w:val="000000"/>
              </w:rPr>
              <w:t>в группах информацию о праз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вании Рождества в Германии, опираясь на плашки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и отыскивая значение новых слов в двуязычном сло</w:t>
              <w:softHyphen/>
              <w:t xml:space="preserve">варе учебника. </w:t>
            </w:r>
          </w:p>
          <w:p>
            <w:pPr>
              <w:pStyle w:val="Normal"/>
              <w:spacing w:before="0" w:after="0"/>
              <w:ind w:left="765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58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Зимние  праздники  в  России. Беседа  по  вопросам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>на вопросы о зимних праздниках в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 России, осуществляя перенос ситуации на    себя. 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отдельных слов сложные слова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о тем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</w:rPr>
              <w:t>основные коммуникативные 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5"/>
              </w:rPr>
              <w:t>пы предложения на основе структурно-функци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нальных схем/речевых образцов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58" w:hanging="1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6. Wir spielen und singen und bereiten uns  aufs  Neujahr v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hd w:fill="FFFFFF" w:val="clear"/>
              <w:spacing w:before="0" w:after="200"/>
              <w:ind w:left="48" w:right="58" w:hanging="1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Мы  играем  и  поём. Написание  поздравлений  по  случаю  Рождества, Нового  года  с  опорой  на  образец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ифмовки и песни в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рамках подготовки к празднику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ы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>на вопросы о рос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сийской зим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группах поздравительные открытк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</w:rPr>
              <w:t>поздравительные открытки с Новым го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дом и Рождеством с опорой на образец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Беседовать </w:t>
            </w:r>
            <w:r>
              <w:rPr>
                <w:rFonts w:cs="Times New Roman" w:ascii="Times New Roman" w:hAnsi="Times New Roman"/>
                <w:color w:val="000000"/>
              </w:rPr>
              <w:t>о подготовке к празднику по опора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  <w:t xml:space="preserve">Моя школа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(Классна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комната, учебные предме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ты, школьные принадлеж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Страна изучаемого язы</w:t>
              <w:softHyphen/>
              <w:t xml:space="preserve">ка и родная стра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(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ая страноведческая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формация: праздник кар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вала в школе)</w:t>
            </w:r>
          </w:p>
          <w:p>
            <w:pPr>
              <w:pStyle w:val="Normal"/>
              <w:shd w:fill="FFFFFF" w:val="clear"/>
              <w:spacing w:lineRule="auto" w:line="240" w:before="240" w:after="200"/>
              <w:ind w:left="10" w:right="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ебольшие произвед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4"/>
                <w:szCs w:val="24"/>
              </w:rPr>
              <w:t xml:space="preserve">ния детского фолькло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   немецком    языке</w:t>
            </w:r>
          </w:p>
          <w:p>
            <w:pPr>
              <w:pStyle w:val="Normal"/>
              <w:shd w:fill="FFFFFF" w:val="clear"/>
              <w:spacing w:lineRule="auto" w:line="240"/>
              <w:ind w:left="10" w:right="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(рифмовки, стихи, песн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азки)</w:t>
            </w:r>
          </w:p>
          <w:p>
            <w:pPr>
              <w:pStyle w:val="Normal"/>
              <w:shd w:fill="FFFFFF" w:val="clear"/>
              <w:spacing w:lineRule="auto" w:line="240" w:before="240" w:after="200"/>
              <w:ind w:left="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Некоторые формы р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чевого и неречев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икета в ряде ситу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ций общ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2" w:right="298" w:hanging="0"/>
              <w:rPr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</w:t>
            </w:r>
            <w:r>
              <w:rPr>
                <w:rFonts w:cs="Times New Roman" w:ascii="Times New Roman" w:hAnsi="Times New Roman"/>
                <w:color w:val="000000"/>
                <w:lang w:val="de-DE"/>
              </w:rPr>
              <w:t xml:space="preserve"> 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highlight w:val="lightGray"/>
                <w:lang w:val="de-D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highlight w:val="lightGray"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highlight w:val="lightGray"/>
                <w:lang w:val="de-DE"/>
              </w:rPr>
              <w:t xml:space="preserve"> 3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highlight w:val="lightGray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highlight w:val="lightGray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exact" w:line="240" w:before="5" w:after="200"/>
              <w:ind w:left="5" w:hanging="0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>IV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 xml:space="preserve"> In der Schule haben wir viel zu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>tun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en-US"/>
              </w:rPr>
              <w:t xml:space="preserve">.  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1. Was machen Sabine und Sven in der Schule beson</w:t>
              <w:softHyphen/>
              <w:t xml:space="preserve">ders ger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ч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вторение  известных  глаголов. Учимся  говорить  о  том,  кто  кого  и  что  рисует  с  опорой  на  картинку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рифмовки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чи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</w:rPr>
              <w:t xml:space="preserve">тать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</w:rPr>
              <w:t xml:space="preserve">дополнять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пропуски недостающими глаго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лами, которые находятся на плашке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e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mal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?", 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mal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ie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jetz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</w:rPr>
              <w:t>опираясь на образец и рисунки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 речи структуры предложения с 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ростыми   глаголами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вопросите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ые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Аудирование  и  чтение  описания  классной   комнаты. Контроль  понимания. Введение  лекси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0" w:after="0"/>
              <w:ind w:left="720" w:right="34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>описание классной ком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ы с опорой на рисунок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сновную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ормацию, содержащуюся в тексте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16" w:leader="none"/>
              </w:tabs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екст за диктором, соблюдая правильное</w:t>
              <w:br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ударение в словах и фразах, интонацию в целом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0" w:after="0"/>
              <w:ind w:left="720" w:right="19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огадываться </w:t>
            </w:r>
            <w:r>
              <w:rPr>
                <w:rFonts w:cs="Times New Roman" w:ascii="Times New Roman" w:hAnsi="Times New Roman"/>
                <w:color w:val="000000"/>
              </w:rPr>
              <w:t xml:space="preserve">о значении незнакомых слов п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ходству с русским языком, по контексту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польз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ваться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носками на плашке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16" w:leader="none"/>
              </w:tabs>
              <w:spacing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</w:rPr>
              <w:t xml:space="preserve">Воспринимать на слух, понимать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небольшие 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тексты (описание классных комнат)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</w:rPr>
              <w:t xml:space="preserve">рисовать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вою классную комнату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before="0" w:after="0"/>
              <w:ind w:left="720" w:right="10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классную комнату, вставляя пропуск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в текст и опираясь на лексику по тем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Письменно и уст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свою классную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комнат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Unsere deutschen Freunde haben gestern viel gemalt (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Контроль  умения  строить краткое  монологическое  высказывание :Описание  классной  комнаты  по  рисунку  с  опорой  на  вопросы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ри  описании  картинок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в  речи  простые  предложения  на  основе  речевого  образца</w:t>
            </w:r>
            <w:r>
              <w:rPr>
                <w:rFonts w:cs="Times New Roman" w:ascii="Times New Roman" w:hAnsi="Times New Roman"/>
                <w:iCs/>
                <w:color w:val="00000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eh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before="0" w:after="0"/>
              <w:ind w:left="720" w:right="14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друг другу вопросы по картинк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от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</w:rPr>
              <w:t xml:space="preserve">вечать 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>на них.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before="0" w:after="0"/>
              <w:ind w:left="720" w:right="14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>текст с пропусками, заменяя картинки</w:t>
              <w:br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подходящими словами по теме.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before="0" w:after="0"/>
              <w:ind w:left="720" w:right="10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о своей классной комнате. 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>команды и просьбы уч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теля и товарищей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рисовать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те предметы, которые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упоминаются в командах.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before="0" w:after="0"/>
              <w:ind w:left="720" w:right="10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побуждение при помощи повелитель</w:t>
              <w:softHyphen/>
              <w:t>ного наклонения.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before="0" w:after="0"/>
              <w:ind w:left="720" w:right="10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</w:rPr>
              <w:t xml:space="preserve">Перечисля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предметы, изображённые на карт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ах.</w:t>
            </w:r>
          </w:p>
          <w:p>
            <w:pPr>
              <w:pStyle w:val="Normal"/>
              <w:numPr>
                <w:ilvl w:val="0"/>
                <w:numId w:val="102"/>
              </w:numPr>
              <w:shd w:fill="FFFFFF" w:val="clear"/>
              <w:spacing w:before="0" w:after="0"/>
              <w:ind w:left="720" w:right="10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на вопросы учителя и товарищей,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>тверждая или отрицая то, что изображено на кар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тинках, используя отрица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nei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nich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kei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346" w:hanging="1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3. Was machen unsere deutschen Freunde heute?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тение  текстов.  Обмен  информацией. Введение  лекси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вестные песни и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рифмовк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в парах тексты, содержащие как изучен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ный языковой материал, так и новые слова, обраща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ясь к сноскам на плашках и двуязычному словарю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учебник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, касающиеся праздника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Масленицы в Росси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екст с пропусками недостающие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слова по тем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простых слов сложные слов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лашения на праздник карнавала с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опорой на образец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ополн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ассоциограмму подходящими словами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по тем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168" w:firstLine="5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4. Was können die Schüler in der Spielecke machen?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то  могут  ученики  делать  в  игровом  уголке?  Новая  рифмовка. Описание  рисунка.  Повторение  числительных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  себя текст рифмовки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pielecke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его, используя новые слова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на плашках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рифмовки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вт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</w:rPr>
              <w:t xml:space="preserve">рять 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за дикторо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ифмовку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слух,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блюдая правильное 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>ударение в словах, нормы произношения, интона</w:t>
              <w:softHyphen/>
              <w:t>цию в целом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</w:rPr>
              <w:t>классную комнату на картинке, оп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раясь на вопросы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исунки одноклассников со своей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классной комнатой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речи имена числительны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о комнате своей мечты, описыв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её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2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5. Ein Maskenball in der Schule. Da mьssen sich die Kinder gut vorbe</w:t>
              <w:softHyphen/>
              <w:t>reiten. Oder?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ч.)</w:t>
            </w:r>
          </w:p>
          <w:p>
            <w:pPr>
              <w:pStyle w:val="Normal"/>
              <w:shd w:fill="FFFFFF" w:val="clear"/>
              <w:spacing w:before="0" w:after="200"/>
              <w:ind w:left="58" w:right="216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Страноведение:  проведение  праздника  карнавала  в  школе. Введение  новой  лексики.Модальные  глагол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woll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ö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g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s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ую страноведческую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информацию о праздновании карнавала в Германи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существлять поиск </w:t>
            </w:r>
            <w:r>
              <w:rPr>
                <w:rFonts w:cs="Times New Roman" w:ascii="Times New Roman" w:hAnsi="Times New Roman"/>
                <w:color w:val="000000"/>
              </w:rPr>
              <w:t>нужной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формаци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ую лексику, а также глагол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ö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s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 правильной форме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Введение  лексики  по  подтеме  « Одежда» . Аудирование. Контроль  понима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>рассказ с опорой на рису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нок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>русские предл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ния с немецкими эквивалентам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>пропущенные буквы и буквосочет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ния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</w:rPr>
              <w:t>ед. и мн. число имён существитель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6. In der Deutschstunde haben wir auch viel zu tun (1-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На  уроке  немецкого  языка. Предъявление  известных  глаголов 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 Решение  примеров  в  пределах  20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mach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ih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r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eutschstunde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</w:rPr>
              <w:t>используя в речи устойчивые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восочетания, оценочную лексику и речевые клише в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соответствии с коммуникативной задачей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ую рифмовку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i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eutschstunde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mach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</w:rPr>
              <w:t>содержа</w:t>
              <w:softHyphen/>
              <w:t xml:space="preserve">щую известные глагол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ытаться  самостоя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чин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ифмовк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математические примеры в пределах 20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</w:rPr>
              <w:t>известные сценки в процессе подго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товки к празднику карнавал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ценку, соблюдая нормы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произношения звуков немецкого языка при чтении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вслух и в устной речи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износить </w:t>
            </w:r>
            <w:r>
              <w:rPr>
                <w:rFonts w:cs="Times New Roman" w:ascii="Times New Roman" w:hAnsi="Times New Roman"/>
                <w:color w:val="000000"/>
              </w:rPr>
              <w:t>предложения с точки з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ния их ритмико-интонационных особенност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53" w:firstLine="1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ir spielen und sin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hd w:fill="FFFFFF" w:val="clear"/>
              <w:spacing w:before="0" w:after="200"/>
              <w:ind w:left="72" w:right="53" w:firstLine="14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Мы  играем  и  поём.  Повторение  рифмовок  и  песенок. Контроль  навыков  чтения  и  инсценирование  диалога  «Телефонный  разговор»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есь рифмованный 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есенный материал к празднику карнавал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, 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зучи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песенки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i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chunkel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"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 (телефонны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зговор), содержащий как изученный языковой ма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териал, так и отдельные новые слова, вынесенные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на плашку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, начиная, поддерживая и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завершая разговор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вторение  лексики  по  подтемам  «Одежда»  и  «Классная  комната»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йденную лексику по темам 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«Классная комната» и «Одежда»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имена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существительные с правильным артиклем и во мн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числ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ы по теме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>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осы собеседник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ложения на основе изученных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труктурно-функциональных схем (речевых образцов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ollt ihr noch etwas wiederhol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Совершенствование  техники  чте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  <w:color w:val="000000"/>
              </w:rPr>
              <w:t>текст,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держащий как изученный языковой материал, так и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отдельные новые слова в сноск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 xml:space="preserve">Времена года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(Погода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весной. Праздник Пасхи в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Германии и Рос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ование 8 Марта в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России. Весенние канику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лы в Германии и России)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>V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 xml:space="preserve"> Der Frühling ist da. Und auch tolle Feiertage, nicht?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Es ist Frühling. Und auch tolle Feiertage, nicht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Времена  года: весна.   Введение  лексики. Аудирование  и  чтение  письма  о  наступлении  весны. Поиск  заданной  информаци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о времени года (весне)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письмо о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 xml:space="preserve">ступлении весны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>нужную информа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цию в тексте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Описание  погоды  весной  по  опорам. Повторение  названий  дней  недел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</w:rPr>
              <w:t>погоду весной по опорам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</w:rPr>
              <w:t>дни недели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ставлять </w:t>
            </w:r>
            <w:r>
              <w:rPr>
                <w:rFonts w:cs="Times New Roman" w:ascii="Times New Roman" w:hAnsi="Times New Roman"/>
                <w:color w:val="000000"/>
              </w:rPr>
              <w:t>подходящие слова в текст с пропуска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ми, опираясь на новую лексику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>предложения, подбирая правильно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конец предложения к его началу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ыписывать </w:t>
            </w:r>
            <w:r>
              <w:rPr>
                <w:rFonts w:cs="Times New Roman" w:ascii="Times New Roman" w:hAnsi="Times New Roman"/>
                <w:color w:val="000000"/>
              </w:rPr>
              <w:t>слова из цепочки бук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„Frühling, Frühling, hab dich lie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..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Сравнение  погоды  зимой  и  весной  (по  опорам).Повторение  лексики.  Соотношение  подписей  с  рисункам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</w:rPr>
              <w:t>погоду зимой и весной (по опорам)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>подписи с рисунками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в речи лексику по тем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спринимать на слух</w:t>
            </w:r>
            <w:r>
              <w:rPr>
                <w:rFonts w:cs="Times New Roman" w:ascii="Times New Roman" w:hAnsi="Times New Roman"/>
                <w:color w:val="000000"/>
              </w:rPr>
              <w:t xml:space="preserve"> 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Jah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>содержание,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пользуясь сноской с новыми словам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</w:rPr>
              <w:t>песню под аудиозапись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>сложные слова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</w:rPr>
              <w:t>письменно и устно погоду весно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ir gratulieren unseren Müttern zum Frauenta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Мы  поздравляем  наших  мам  с  8  Марта. Разучивание  песенки. Введение  лекси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спринимать на слух</w:t>
            </w:r>
            <w:r>
              <w:rPr>
                <w:rFonts w:cs="Times New Roman" w:ascii="Times New Roman" w:hAnsi="Times New Roman"/>
                <w:color w:val="000000"/>
              </w:rPr>
              <w:t xml:space="preserve"> 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Mutti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is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beste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"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>содержани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писи над рисунками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емантизир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</w:rPr>
              <w:t xml:space="preserve"> вать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слова по контексту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новые слова по опорам, осуществляя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перенос ситуации на себя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>на вопросы по теме, выбирая правиль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ный вариант из предложенных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тение  диалога  и  выполнение  к  нему  тестовых  заданий. Контроль  понимания. РО  с  дательным  и  винительным  падежом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>диалог (телефонный раз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 говор)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основную информацию,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содержащуюся в нём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его вместе  с  диктором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диалог по ролям, адекватно произнося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все звуки, соблюдая правильное ударение в словах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фразах, интонацию в целом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>ответы детей на вопрос ге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роя учебника Пикси, понимая их содержани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ереводить </w:t>
            </w:r>
            <w:r>
              <w:rPr>
                <w:rFonts w:cs="Times New Roman" w:ascii="Times New Roman" w:hAnsi="Times New Roman"/>
                <w:color w:val="000000"/>
              </w:rPr>
              <w:t>фразы с речевым образцом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с дательным и винительным падежом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ложения с новым речевым образцо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ставлять </w:t>
            </w:r>
            <w:r>
              <w:rPr>
                <w:rFonts w:cs="Times New Roman" w:ascii="Times New Roman" w:hAnsi="Times New Roman"/>
                <w:color w:val="000000"/>
              </w:rPr>
              <w:t>в текст с пропусками  подходящие  сло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ва по тем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em gratulieren wir noch zum Frauentag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здравление  с  праздником  8  Марта. Написание  поздравительной  открытки  по  образцу.  Систематизация  знаний  об  образовании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Perfekt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загадку, пользуясь сносками на плашках,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отгадыват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её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текст поздравления, построенный на зна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комом языковом материал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</w:rPr>
              <w:t>поздравительную открытку (по опорам)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речи предложения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ерировать </w:t>
            </w:r>
            <w:r>
              <w:rPr>
                <w:rFonts w:cs="Times New Roman" w:ascii="Times New Roman" w:hAnsi="Times New Roman"/>
                <w:color w:val="000000"/>
              </w:rPr>
              <w:t>активной лексикой в процессе общ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Die Familie Müller feiert Oster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азднование  Пасхи  в  Германии. Введение  новой  лексики. Спряжение  глагол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backen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>рифмованный и песен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ный материал по тем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писи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>их с картинкам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ую лексику и особенности спряжения глаго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back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тение  текста  с  пониманием  основного  содержа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>текст, содержащий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как изученный материал, так и отдельные новы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слова, вынесенные на плашку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„Was machst du zu Ostern?",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осуществляя перенос ситуации на себя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ерировать </w:t>
            </w:r>
            <w:r>
              <w:rPr>
                <w:rFonts w:cs="Times New Roman" w:ascii="Times New Roman" w:hAnsi="Times New Roman"/>
                <w:color w:val="000000"/>
              </w:rPr>
              <w:t>активной лексикой в процессе обще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предложения в утвердительной и от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рицательной форме, а также эмоцио-нально-оценоч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ую лексик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6. Bald kommen die Frühlingsferien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Скоро  весенние  каникулы. Беседа  по  опорам. Контроль  умения  чтения  текста  с  пропусками. Повторение лекси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 </w:t>
            </w:r>
            <w:r>
              <w:rPr>
                <w:rFonts w:cs="Times New Roman" w:ascii="Times New Roman" w:hAnsi="Times New Roman"/>
                <w:color w:val="000000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F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hling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</w:rPr>
              <w:t>который основан на знакомом лекс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ком материал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machs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u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w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ö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hnlich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d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F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hlingsferi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</w:rPr>
              <w:t xml:space="preserve">используя опоры. »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с пропусками, вставляя знакомую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лексику по тем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ести </w:t>
            </w:r>
            <w:r>
              <w:rPr>
                <w:rFonts w:cs="Times New Roman" w:ascii="Times New Roman" w:hAnsi="Times New Roman"/>
                <w:color w:val="000000"/>
              </w:rPr>
              <w:t xml:space="preserve">беседу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ы по теме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т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</w:rPr>
              <w:t xml:space="preserve">вечать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на вопросы собеседник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картинку, используя активную лексику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пущенные буквы в слова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ис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картинку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</w:rPr>
              <w:t>подписи к н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7. Wir spielen und sin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Мы  играем  и  поём.  Повторение лексичес-кого  материала,  рифмовок и  песенок.  Закрепление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и  РО  с  винительным  и  дательным  падежом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сни и рифмовки по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тем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на вопросы, строи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ложения на основе структурно-функциональных схем (речевых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образцов) с дательным и винительным падежом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ollt ihr noch etwas wiederholen?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Знакомство  со  сказкой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Dre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chmett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ling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de-DE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в речи лексический и граммати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кий материал предыдущих уроков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держание текста сказки,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ользуясь новыми словами на плашках и отыскивая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новые слова в двуязычном словаре учебни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right="62"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  <w:t xml:space="preserve">моя семья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(семей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ные праздники: день рож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дения.   Подарки,   празд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ничный сто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9"/>
                <w:sz w:val="24"/>
                <w:szCs w:val="24"/>
              </w:rPr>
              <w:t xml:space="preserve">Покупки   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4"/>
                <w:szCs w:val="24"/>
              </w:rPr>
              <w:t xml:space="preserve">в   магазине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(одежда, обувь, продукты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итания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67" w:hanging="14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>VI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  <w:szCs w:val="24"/>
                <w:lang w:val="de-DE"/>
              </w:rPr>
              <w:t xml:space="preserve"> Geburtstag! Ist das nicht auch ein schöner Tag?</w:t>
            </w:r>
          </w:p>
          <w:p>
            <w:pPr>
              <w:pStyle w:val="Normal"/>
              <w:shd w:fill="FFFFFF" w:val="clear"/>
              <w:ind w:left="43" w:right="67" w:firstLine="19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1. Worüber sprechen Sabine   und   ihre Mutter?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.)</w:t>
            </w:r>
          </w:p>
          <w:p>
            <w:pPr>
              <w:pStyle w:val="Normal"/>
              <w:shd w:fill="FFFFFF" w:val="clear"/>
              <w:ind w:left="43" w:right="67" w:firstLine="1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</w:rPr>
              <w:t>5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аздники:  день  рождения.  Аудирование  и  чтение  диалога  по  ролям. Реплики  речевого  этик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de-DE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текст рифмов</w:t>
              <w:softHyphen/>
              <w:t xml:space="preserve">к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"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по картинке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гнозир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</w:rPr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содержание текста по картинк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ни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</w:rPr>
              <w:t xml:space="preserve">мать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 xml:space="preserve">основную информацию, опираясь на сноски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на плашках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диалог по ролям, соблюдая произнош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ние слов и словосочетаний, интонацию в целом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Введение  и  закрепление  лексики:  названия  месяцев. Выполнение  вопросо-ответных  упражнений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ести </w:t>
            </w:r>
            <w:r>
              <w:rPr>
                <w:rFonts w:cs="Times New Roman" w:ascii="Times New Roman" w:hAnsi="Times New Roman"/>
                <w:color w:val="000000"/>
              </w:rPr>
              <w:t>этикетный диалог в ситуации бытового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щения (приглашать на день рождения)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>на вопросы, осуществляя перенос с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туации на себя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в слова недостающие буквы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>в календарь пропущенные месяц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2. Sabine schreibt Einladungen zum Geburtstag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иглашение  на  день  рождения. Введение  лексики. Составление  по  рисункам  сообщений  о  временах  года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, 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burtstagstanz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льзуясь сносками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на плашках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сню с движениями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er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ha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an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?"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4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 xml:space="preserve">вопросы по теме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>на них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о временах года по рисункам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тение  приглашений. Написание  приглашения  по  образцу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в группах приглашения на день рожде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ния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>их содержани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</w:rPr>
              <w:t>приглашение на день рождения по об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>цу и без него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3. Was wünscht sich Sabine zum Geburtstag? (1-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дарки  ко  дню  рождения. Аудирование  и  чтение  полилога  по  ролям. Введение  новой  лексики  по  подтеме  «Одежда». Спряжение  глагол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ic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nsch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держание текста по картинке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лилог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вы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зывания детей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текст, построенный на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изученном материал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полилог по ролям, соблюдая произнош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ние слов и словосочетаний, интонацию в цело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сказывать, </w:t>
            </w:r>
            <w:r>
              <w:rPr>
                <w:rFonts w:cs="Times New Roman" w:ascii="Times New Roman" w:hAnsi="Times New Roman"/>
                <w:color w:val="000000"/>
              </w:rPr>
              <w:t>что дарят обычно на день рожде</w:t>
              <w:softHyphen/>
              <w:t xml:space="preserve">ния, 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nsch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ich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abine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zum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 xml:space="preserve">Und du?", </w:t>
            </w:r>
            <w:r>
              <w:rPr>
                <w:rFonts w:cs="Times New Roman" w:ascii="Times New Roman" w:hAnsi="Times New Roman"/>
                <w:color w:val="000000"/>
              </w:rPr>
              <w:t>осуществляя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ренос ситуации на себя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ую лексику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по теме «Одежда»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, пользуясь сносками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на плашк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сширять </w:t>
            </w:r>
            <w:r>
              <w:rPr>
                <w:rFonts w:cs="Times New Roman" w:ascii="Times New Roman" w:hAnsi="Times New Roman"/>
                <w:color w:val="000000"/>
              </w:rPr>
              <w:t>ассоциограмму по теме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ложения с глагол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ich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w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sche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обращая внимание на изменение его по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а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Vorbereitungen zum Geburtsta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дготовка  ко  дню  рождения. Разучивание  новой  песенки. Аудирование  и  чтение  диалога  по  ролям. Контроль  понима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вестные песни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ифмовки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,  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Zum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viel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ück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её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отовиться </w:t>
            </w:r>
            <w:r>
              <w:rPr>
                <w:rFonts w:cs="Times New Roman" w:ascii="Times New Roman" w:hAnsi="Times New Roman"/>
                <w:color w:val="000000"/>
              </w:rPr>
              <w:t xml:space="preserve">к инсценировке сказки (распределять 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>роли, учить слова своего героя, намечать дальней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шие действия по подготовке к празднику)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</w:rPr>
              <w:t>приглашения на день рожд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63" w:hanging="10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5. Und welche Vorbereitungen gibt es bei Sabine zu Hause?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ч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вторение  притяжательных  местоимений. Работа  со  словарём,  введение  лекси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</w:rPr>
              <w:t>притяжательные место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мения в ходе работы над задание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овые слова в двуязычном словар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учебн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тение  диалогов   по  теме   в  группах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диалог, построенный на знакомой лекс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ке, в группах, а затем друг другу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существлять перенос </w:t>
            </w:r>
            <w:r>
              <w:rPr>
                <w:rFonts w:cs="Times New Roman" w:ascii="Times New Roman" w:hAnsi="Times New Roman"/>
                <w:color w:val="000000"/>
              </w:rPr>
              <w:t>ситуации на себя при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ветах на вопросы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полнять </w:t>
            </w:r>
            <w:r>
              <w:rPr>
                <w:rFonts w:cs="Times New Roman" w:ascii="Times New Roman" w:hAnsi="Times New Roman"/>
                <w:color w:val="000000"/>
              </w:rPr>
              <w:t>пропуски в текстах, опираясь на знак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мую лексику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</w:rPr>
              <w:t>в речи имена существительные в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ответствующем падеж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470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Sabine feiert Geburtstag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.)</w:t>
            </w:r>
          </w:p>
          <w:p>
            <w:pPr>
              <w:pStyle w:val="Normal"/>
              <w:shd w:fill="FFFFFF" w:val="clear"/>
              <w:spacing w:before="0" w:after="200"/>
              <w:ind w:left="72" w:right="470" w:firstLine="1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азднование  дня  рождения. Разыгрывание  сценок  поздравле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сню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Zum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de-DE"/>
              </w:rPr>
              <w:t>Geburtstag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"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 по ролям, соблюдая произношение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слов и словосочетаний, интонацию в целом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</w:rPr>
              <w:t>сценки, изображённые на картинках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</w:rPr>
              <w:t>устно и письменно картинки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</w:rPr>
              <w:t>реплики своей роли в рабочей тетрад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470" w:firstLine="1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ir spielen und sin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)</w:t>
            </w:r>
          </w:p>
          <w:p>
            <w:pPr>
              <w:pStyle w:val="Normal"/>
              <w:shd w:fill="FFFFFF" w:val="clear"/>
              <w:spacing w:before="0" w:after="200"/>
              <w:ind w:left="72" w:right="470" w:firstLine="1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Мы  играем  и  поём.  Повторение лексики ,  рифмовок и  песенок. Контроль  усвоения  лексико-грамматического  материала  по  теме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рифмовки и песенки  главы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очинять </w:t>
            </w:r>
            <w:r>
              <w:rPr>
                <w:rFonts w:cs="Times New Roman" w:ascii="Times New Roman" w:hAnsi="Times New Roman"/>
                <w:color w:val="000000"/>
              </w:rPr>
              <w:t>рифмовки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</w:rPr>
              <w:t>на вопросы Лулу, касающиеся подго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товки к празднику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</w:rPr>
              <w:t>генеральную репетицию по подготовке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 к празднику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</w:rPr>
              <w:t>картинки по пройденным темам учебника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</w:rPr>
              <w:t>сценки, изображённые на картинк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470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-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Wollt ihr noch etwas wieder holen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ч.)</w:t>
            </w:r>
          </w:p>
          <w:p>
            <w:pPr>
              <w:pStyle w:val="Normal"/>
              <w:shd w:fill="FFFFFF" w:val="clear"/>
              <w:spacing w:before="0" w:after="200"/>
              <w:ind w:left="72" w:right="470" w:firstLine="1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Заключительный  урок  «Пока,  3 класс!» (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Tsc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,  3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Klass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!»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Готовиться </w:t>
            </w:r>
            <w:r>
              <w:rPr>
                <w:rFonts w:cs="Times New Roman" w:ascii="Times New Roman" w:hAnsi="Times New Roman"/>
                <w:color w:val="000000"/>
              </w:rPr>
              <w:t>к празднику.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</w:rPr>
              <w:t>в праздник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709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76"/>
        <w:ind w:right="-143" w:hanging="0"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Рабочая программа</w:t>
      </w:r>
    </w:p>
    <w:p>
      <w:pPr>
        <w:pStyle w:val="Style17"/>
        <w:spacing w:lineRule="auto" w:line="276"/>
        <w:ind w:right="-143" w:hanging="0"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4 класс</w:t>
      </w:r>
    </w:p>
    <w:p>
      <w:pPr>
        <w:pStyle w:val="Style17"/>
        <w:spacing w:lineRule="auto" w:line="276"/>
        <w:ind w:right="-143" w:hanging="0"/>
        <w:jc w:val="both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17"/>
        <w:spacing w:lineRule="auto" w:line="276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 нового Федерального  государственного стандарта основного общего образования и «Рабочих  программ   по немецкому языку. Предметная  линия  учебников И.Л.Бим 2-4 классы»: пособие  для  учителей  общеобразовательных  учреждений/ И.Л.Бим, Л.И.Рыжова. – М.: Просвещение,2011г./, а также  «Программы общеобразовательных  учреждений. Немецкий язык 2-4 классы.» : пособие  для  учителей  общеобразовательных  учреждений/ И.Л.Бим, Л.И.Рыжова. – М.: Просвещение,2010г./</w:t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 (УМК) по немецкому языку «Deutsch. Die ersten Schritte» является продолжением УМК для 3 класса общеобразовательных учреждений и предназначен для учащихся 4 класса данного типа школ.</w:t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продолжает линию раннего изучения немецкого языка и учитывает специфику адресата и условия обучения.</w:t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68 учебных часов из расчета 2 часа в неделю.</w:t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программы используется учебно-методический комплект, который включает в себя:</w:t>
      </w:r>
    </w:p>
    <w:p>
      <w:pPr>
        <w:pStyle w:val="Style17"/>
        <w:numPr>
          <w:ilvl w:val="0"/>
          <w:numId w:val="171"/>
        </w:numPr>
        <w:spacing w:lineRule="auto" w:line="276"/>
        <w:ind w:left="72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ик</w:t>
      </w:r>
      <w:r>
        <w:rPr>
          <w:sz w:val="28"/>
          <w:szCs w:val="28"/>
          <w:lang w:val="de-DE"/>
        </w:rPr>
        <w:t xml:space="preserve"> «Deutsch. Die ersten Schritte»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Л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Бим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Л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Рыжово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ву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частях</w:t>
      </w:r>
      <w:r>
        <w:rPr>
          <w:sz w:val="28"/>
          <w:szCs w:val="28"/>
          <w:lang w:val="de-DE"/>
        </w:rPr>
        <w:t>;</w:t>
      </w:r>
    </w:p>
    <w:p>
      <w:pPr>
        <w:pStyle w:val="Style17"/>
        <w:numPr>
          <w:ilvl w:val="0"/>
          <w:numId w:val="171"/>
        </w:numPr>
        <w:spacing w:lineRule="auto" w:line="276"/>
        <w:ind w:left="72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е рабочие тетради на печатной основе;</w:t>
      </w:r>
    </w:p>
    <w:p>
      <w:pPr>
        <w:pStyle w:val="Style17"/>
        <w:numPr>
          <w:ilvl w:val="0"/>
          <w:numId w:val="171"/>
        </w:numPr>
        <w:spacing w:lineRule="auto" w:line="276"/>
        <w:ind w:left="72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аудиокассеты;</w:t>
      </w:r>
    </w:p>
    <w:p>
      <w:pPr>
        <w:pStyle w:val="Style17"/>
        <w:numPr>
          <w:ilvl w:val="0"/>
          <w:numId w:val="171"/>
        </w:numPr>
        <w:spacing w:lineRule="auto" w:line="276"/>
        <w:ind w:left="72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книгу для учителя.</w:t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ная интегрированная цель</w:t>
      </w:r>
      <w:r>
        <w:rPr>
          <w:sz w:val="28"/>
          <w:szCs w:val="28"/>
        </w:rPr>
        <w:t xml:space="preserve"> обучения в 4 классе - дальнейшее развитие способности и готовности школьников осуществлять элементарное общение на немецком языке в рамках ограниченного числа наиболее распространенных тем и стандартных ситуаций общения, а также их воспитание и развитие средствами учебного предмета.</w:t>
      </w:r>
    </w:p>
    <w:p>
      <w:pPr>
        <w:pStyle w:val="Style17"/>
        <w:spacing w:lineRule="auto" w:line="276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дачи обучения входит:</w:t>
      </w:r>
    </w:p>
    <w:p>
      <w:pPr>
        <w:pStyle w:val="Style17"/>
        <w:numPr>
          <w:ilvl w:val="0"/>
          <w:numId w:val="172"/>
        </w:numPr>
        <w:spacing w:lineRule="auto" w:line="276"/>
        <w:ind w:left="72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бщаться на немецком языке с учетом речевых возможностей и потребностей младших школьников;</w:t>
      </w:r>
    </w:p>
    <w:p>
      <w:pPr>
        <w:pStyle w:val="Style17"/>
        <w:numPr>
          <w:ilvl w:val="0"/>
          <w:numId w:val="172"/>
        </w:numPr>
        <w:spacing w:lineRule="auto" w:line="276"/>
        <w:ind w:left="72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элементарных лингвистических представлений, необходимых для овладения устной и письменной речью;</w:t>
      </w:r>
    </w:p>
    <w:p>
      <w:pPr>
        <w:pStyle w:val="Style17"/>
        <w:numPr>
          <w:ilvl w:val="0"/>
          <w:numId w:val="172"/>
        </w:numPr>
        <w:spacing w:lineRule="auto" w:line="276"/>
        <w:ind w:left="72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школьников с миром сверстников, с детским фольклором Германии;</w:t>
      </w:r>
    </w:p>
    <w:p>
      <w:pPr>
        <w:pStyle w:val="Style17"/>
        <w:numPr>
          <w:ilvl w:val="0"/>
          <w:numId w:val="172"/>
        </w:numPr>
        <w:spacing w:lineRule="auto" w:line="276"/>
        <w:ind w:left="72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к дальнейшему овладению немецким языком.</w:t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 классе в личности учащихся происходят изменения. У младших школьников, развиваются произвольное внимание и логическая память. У них формируется теоретическое мышление и более сознательно осуществляется усвоение грамматических явлений родного языка, а поэтому более осознанной становится опора на родной язык при овладении иностранным.  Вместе с тем не утрачивают своего значения и такие виды памяти, как эмоционально-образная, ассоциативная, моторная. Это делает необходимым комплексно использовать средства и приемы обучения, активизирующие все каналы восприятия и закрепления в памяти иноязычного учебного материала, и, соответственно, развивать на этой основе иноязычные знания, навыки и умения. В этом плане важно комплексно использовать все компоненты УМК, поскольку они взаимосвязаны и взаимодополняют друг друга.  Задача УМК для 4 класса, прежде всего, обеспечить повторение и закрепление изученного ранее материала, осуществить переход к более систематическому изучению немецкого языка и тем самым укрепить фундамент для дальнейшего продвижения школьников. </w:t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используются различные формы: групповая, парная, индивидуальная, фронтальная.</w:t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и итоговый контроль обучающихся осуществляется на основе локального акта образовательного учреждения.</w:t>
      </w:r>
    </w:p>
    <w:p>
      <w:pPr>
        <w:pStyle w:val="Style17"/>
        <w:spacing w:lineRule="auto" w:line="276"/>
        <w:ind w:right="-143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м объектом контроля являются речевые умения учащихся в аудировании, чтении, говорении (в монологической и диалогической формах) и письме на немецком языке. Контроль уровня обученности учащихся проводится в форме контрольных работ, тестовых заданий,  чтения вслух и про себя, высказываний по темам и т.д.</w:t>
      </w:r>
    </w:p>
    <w:p>
      <w:pPr>
        <w:pStyle w:val="Style17"/>
        <w:spacing w:lineRule="auto" w:line="276"/>
        <w:ind w:right="-143" w:firstLine="360"/>
        <w:jc w:val="both"/>
        <w:rPr/>
      </w:pPr>
      <w:r>
        <w:rPr>
          <w:sz w:val="28"/>
          <w:szCs w:val="28"/>
        </w:rPr>
        <w:t>В процессе обучения по курсу “</w:t>
      </w:r>
      <w:r>
        <w:rPr>
          <w:sz w:val="28"/>
          <w:szCs w:val="28"/>
          <w:lang w:val="en-US"/>
        </w:rPr>
        <w:t>Deut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itte</w:t>
      </w:r>
      <w:r>
        <w:rPr>
          <w:sz w:val="28"/>
          <w:szCs w:val="28"/>
        </w:rPr>
        <w:t xml:space="preserve">” (Бим И. Л., Рыжова Л. И.) в 4-х классах развивается </w:t>
      </w:r>
      <w:r>
        <w:rPr>
          <w:bCs/>
          <w:i/>
          <w:iCs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на немецком языке в совокупности ее составляющих – речевой, языковой, социокультурной, компенсаторной, учебно-познавательной, а именно:</w:t>
      </w:r>
    </w:p>
    <w:p>
      <w:pPr>
        <w:pStyle w:val="Style17"/>
        <w:spacing w:lineRule="auto" w:line="276"/>
        <w:ind w:right="-143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речевая компетенция</w:t>
      </w:r>
      <w:r>
        <w:rPr>
          <w:sz w:val="28"/>
          <w:szCs w:val="28"/>
        </w:rPr>
        <w:t xml:space="preserve"> – развиваются сформированные на базе начальной школы коммуникативные умения в говорении, аудировании, чтении, письме с тем, чтобы школьники достигли общеевропейского </w:t>
      </w:r>
      <w:r>
        <w:rPr>
          <w:i/>
          <w:iCs/>
          <w:sz w:val="28"/>
          <w:szCs w:val="28"/>
        </w:rPr>
        <w:t>допорогового уровня обученности</w:t>
      </w:r>
      <w:r>
        <w:rPr>
          <w:sz w:val="28"/>
          <w:szCs w:val="28"/>
        </w:rPr>
        <w:t>;</w:t>
      </w:r>
    </w:p>
    <w:p>
      <w:pPr>
        <w:pStyle w:val="Style17"/>
        <w:spacing w:lineRule="auto" w:line="276"/>
        <w:ind w:right="-143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языковая компетенция</w:t>
      </w:r>
      <w:r>
        <w:rPr>
          <w:sz w:val="28"/>
          <w:szCs w:val="28"/>
        </w:rPr>
        <w:t xml:space="preserve"> – накапливаются новые языковые средства, обеспечивающие возможность общаться на темы, предусмотренные стандартом и примерной программой для данного этапа;</w:t>
      </w:r>
    </w:p>
    <w:p>
      <w:pPr>
        <w:pStyle w:val="Style17"/>
        <w:spacing w:lineRule="auto" w:line="276"/>
        <w:ind w:right="-143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оциокультурная компетенция</w:t>
      </w:r>
      <w:r>
        <w:rPr>
          <w:sz w:val="28"/>
          <w:szCs w:val="28"/>
        </w:rPr>
        <w:t xml:space="preserve"> – школьники приобщаются к культуре и реалиям стран, говорящих на немецком языке, в рамках более широкого спектра сфер, тем и ситуаций общения, отвечающих опыту, интересам учащихся 10–15 лет, соответствующих их психологическим особенностям; развивается их способность и готовность использовать немецкий язык в реальном общении; формируется умение представлять свою собственную страну, ее культуру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, широко представленным в учебном курсе;</w:t>
      </w:r>
    </w:p>
    <w:p>
      <w:pPr>
        <w:pStyle w:val="Style17"/>
        <w:spacing w:lineRule="auto" w:line="276"/>
        <w:ind w:right="-143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компенсаторная компетенция</w:t>
      </w:r>
      <w:r>
        <w:rPr>
          <w:sz w:val="28"/>
          <w:szCs w:val="28"/>
        </w:rPr>
        <w:t xml:space="preserve"> – развиваются умения в процессе общения выходить из затруднительного положения, вызванного нехваткой языковых средств за счет перефраза, использования синонимов, жестов и т. д.;</w:t>
      </w:r>
    </w:p>
    <w:p>
      <w:pPr>
        <w:pStyle w:val="Style17"/>
        <w:spacing w:lineRule="auto" w:line="276"/>
        <w:ind w:right="-143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учебно-познавательная компетенция</w:t>
      </w:r>
      <w:r>
        <w:rPr>
          <w:sz w:val="28"/>
          <w:szCs w:val="28"/>
        </w:rPr>
        <w:t xml:space="preserve"> – развиваются желание и умение самостоятельного изучения немецкого языка доступными им способами (в процессе выполнения проектов, через Интернет, с помощью справочников и т. п.), развиваются специальные учебные умения (пользоваться словарями, интерпретировать информацию текста и др.), умение пользоваться современными информационными технологиями, опираясь на владение немецким языком.</w:t>
      </w:r>
    </w:p>
    <w:p>
      <w:pPr>
        <w:pStyle w:val="Style17"/>
        <w:spacing w:lineRule="auto" w:line="276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right="-14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немецкого языка учащиеся 4 класса должны:</w:t>
      </w:r>
    </w:p>
    <w:p>
      <w:pPr>
        <w:pStyle w:val="Style17"/>
        <w:spacing w:lineRule="auto" w:line="276"/>
        <w:ind w:right="-1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18"/>
        <w:spacing w:lineRule="auto" w:line="276"/>
        <w:ind w:right="-14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говорении </w:t>
      </w:r>
      <w:r>
        <w:rPr/>
        <w:t>выпускник научится:</w:t>
      </w:r>
    </w:p>
    <w:p>
      <w:pPr>
        <w:pStyle w:val="Style18"/>
        <w:numPr>
          <w:ilvl w:val="0"/>
          <w:numId w:val="10"/>
        </w:numPr>
        <w:spacing w:lineRule="auto" w:line="276"/>
        <w:ind w:left="624" w:right="-143" w:hanging="397"/>
        <w:rPr/>
      </w:pPr>
      <w:r>
        <w:rPr/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Style18"/>
        <w:numPr>
          <w:ilvl w:val="0"/>
          <w:numId w:val="10"/>
        </w:numPr>
        <w:spacing w:lineRule="auto" w:line="276"/>
        <w:ind w:left="624" w:right="-143" w:hanging="397"/>
        <w:rPr/>
      </w:pPr>
      <w:r>
        <w:rPr/>
        <w:t>кратко описывать и характеризовать предмет, картинку, персонаж;</w:t>
      </w:r>
    </w:p>
    <w:p>
      <w:pPr>
        <w:pStyle w:val="Style18"/>
        <w:numPr>
          <w:ilvl w:val="0"/>
          <w:numId w:val="10"/>
        </w:numPr>
        <w:spacing w:lineRule="auto" w:line="276"/>
        <w:ind w:left="624" w:right="-143" w:hanging="397"/>
        <w:rPr/>
      </w:pPr>
      <w:r>
        <w:rPr/>
        <w:t>рассказывать о себе, своей семье, друге, школе, родном крае, стране и т.п. (в пределах тематики начальной школы).</w:t>
      </w:r>
    </w:p>
    <w:p>
      <w:pPr>
        <w:pStyle w:val="Style18"/>
        <w:spacing w:lineRule="auto" w:line="276"/>
        <w:ind w:right="-143" w:hanging="0"/>
        <w:rPr>
          <w:i/>
          <w:i/>
          <w:iCs/>
        </w:rPr>
      </w:pPr>
      <w:r>
        <w:rPr>
          <w:i/>
          <w:iCs/>
        </w:rPr>
        <w:t>Выпускник получит возможность научиться:</w:t>
      </w:r>
    </w:p>
    <w:p>
      <w:pPr>
        <w:pStyle w:val="Style18"/>
        <w:numPr>
          <w:ilvl w:val="0"/>
          <w:numId w:val="25"/>
        </w:numPr>
        <w:spacing w:lineRule="auto" w:line="276"/>
        <w:ind w:left="624" w:right="-143" w:hanging="397"/>
        <w:rPr>
          <w:i/>
          <w:i/>
          <w:iCs/>
        </w:rPr>
      </w:pPr>
      <w:r>
        <w:rPr>
          <w:i/>
          <w:iCs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8"/>
        <w:numPr>
          <w:ilvl w:val="0"/>
          <w:numId w:val="25"/>
        </w:numPr>
        <w:spacing w:lineRule="auto" w:line="276"/>
        <w:ind w:left="624" w:right="-143" w:hanging="397"/>
        <w:rPr>
          <w:i/>
          <w:i/>
          <w:iCs/>
        </w:rPr>
      </w:pPr>
      <w:r>
        <w:rPr>
          <w:i/>
          <w:iCs/>
        </w:rPr>
        <w:t>кратко передавать содержание прочитанного/услышанного  текста;</w:t>
      </w:r>
    </w:p>
    <w:p>
      <w:pPr>
        <w:pStyle w:val="Style18"/>
        <w:numPr>
          <w:ilvl w:val="0"/>
          <w:numId w:val="25"/>
        </w:numPr>
        <w:spacing w:lineRule="auto" w:line="276"/>
        <w:ind w:left="624" w:right="-143" w:hanging="397"/>
        <w:rPr>
          <w:i/>
          <w:i/>
          <w:iCs/>
        </w:rPr>
      </w:pPr>
      <w:r>
        <w:rPr>
          <w:i/>
          <w:iCs/>
        </w:rPr>
        <w:t>выражать отношение к прочитанному/услышанному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аудировании </w:t>
      </w: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1048" w:right="-143" w:hanging="10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:</w:t>
      </w:r>
    </w:p>
    <w:p>
      <w:pPr>
        <w:pStyle w:val="Normal"/>
        <w:ind w:right="-1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ь учителя по ведению урока;</w:t>
      </w:r>
    </w:p>
    <w:p>
      <w:pPr>
        <w:pStyle w:val="Normal"/>
        <w:ind w:left="36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ные высказывания учителя, построенные на знакомом материале или содержащие некоторые незнакомые слова;</w:t>
      </w:r>
    </w:p>
    <w:p>
      <w:pPr>
        <w:pStyle w:val="Normal"/>
        <w:ind w:left="36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азывания одноклассников;</w:t>
      </w:r>
    </w:p>
    <w:p>
      <w:pPr>
        <w:pStyle w:val="Normal"/>
        <w:ind w:left="36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ind w:left="36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ую информацию услышанн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детали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о или невербально реагировать на услышанное;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28"/>
        </w:numPr>
        <w:spacing w:before="0" w:after="0"/>
        <w:ind w:left="340" w:right="-143" w:hanging="3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нимать на слух разные типы текстов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128"/>
        </w:numPr>
        <w:spacing w:before="0" w:after="0"/>
        <w:ind w:left="340" w:right="-143" w:hanging="3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128"/>
        </w:numPr>
        <w:spacing w:before="0" w:after="0"/>
        <w:ind w:left="340" w:right="-143" w:hanging="3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autoSpaceDE w:val="false"/>
        <w:ind w:left="180" w:right="-143" w:firstLine="12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чтении </w:t>
      </w:r>
      <w:r>
        <w:rPr>
          <w:rFonts w:cs="Times New Roman" w:ascii="Times New Roman" w:hAnsi="Times New Roman"/>
          <w:sz w:val="28"/>
          <w:szCs w:val="28"/>
        </w:rPr>
        <w:t>выпускник овладеет техникой чтения, т.е. научится читать:</w:t>
      </w:r>
    </w:p>
    <w:p>
      <w:pPr>
        <w:pStyle w:val="Normal"/>
        <w:numPr>
          <w:ilvl w:val="0"/>
          <w:numId w:val="146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нскрипции;</w:t>
      </w:r>
    </w:p>
    <w:p>
      <w:pPr>
        <w:pStyle w:val="Normal"/>
        <w:numPr>
          <w:ilvl w:val="0"/>
          <w:numId w:val="146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146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ные цифрами время, количественные и порядковые числительные и даты;</w:t>
      </w:r>
    </w:p>
    <w:p>
      <w:pPr>
        <w:pStyle w:val="21"/>
        <w:numPr>
          <w:ilvl w:val="0"/>
          <w:numId w:val="146"/>
        </w:numPr>
        <w:spacing w:lineRule="auto" w:line="276" w:before="0" w:after="0"/>
        <w:ind w:left="720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с правильным логическим и фразовым ударением простые нераспространенные предложения;</w:t>
      </w:r>
    </w:p>
    <w:p>
      <w:pPr>
        <w:pStyle w:val="Normal"/>
        <w:numPr>
          <w:ilvl w:val="0"/>
          <w:numId w:val="146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146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пределенной скоростью, обеспечивающей понимание читаемого.</w:t>
      </w:r>
    </w:p>
    <w:p>
      <w:pPr>
        <w:pStyle w:val="Normal"/>
        <w:autoSpaceDE w:val="false"/>
        <w:ind w:right="-143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овладеет умением читать, т.е. научится:</w:t>
      </w:r>
    </w:p>
    <w:p>
      <w:pPr>
        <w:pStyle w:val="Normal"/>
        <w:numPr>
          <w:ilvl w:val="0"/>
          <w:numId w:val="45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небольшие различных типов тексты с разными стратегиями, обеспечивающими 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45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нимать содержание текста на уровне значения, т.е. сумеет на основе понимания взаимоотношений между членами простых предложений ответить на вопросы по содержанию текста;</w:t>
      </w:r>
    </w:p>
    <w:p>
      <w:pPr>
        <w:pStyle w:val="Normal"/>
        <w:numPr>
          <w:ilvl w:val="0"/>
          <w:numId w:val="65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значения незнакомых слов по: </w:t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ым словообразовательным элементам (приставки, суффиксы) и по известным составляющим элементам сложных слов, </w:t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огии с родным языком,</w:t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рсии,</w:t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ексту,</w:t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тивной наглядности;</w:t>
      </w:r>
    </w:p>
    <w:p>
      <w:pPr>
        <w:pStyle w:val="Normal"/>
        <w:numPr>
          <w:ilvl w:val="0"/>
          <w:numId w:val="21"/>
        </w:numPr>
        <w:spacing w:before="0" w:after="0"/>
        <w:ind w:left="170" w:right="-143" w:hanging="1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ыми материалами (двуязычным словарем, лингвострановедческим справочником) с применением знаний алфавита и транскрипции;</w:t>
      </w:r>
    </w:p>
    <w:p>
      <w:pPr>
        <w:pStyle w:val="Normal"/>
        <w:autoSpaceDE w:val="false"/>
        <w:ind w:left="360" w:right="-1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46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146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итать с соответствующим ритмико-интонационным оформлением простые распространенные предложения с однородными членами;</w:t>
      </w:r>
    </w:p>
    <w:p>
      <w:pPr>
        <w:pStyle w:val="Normal"/>
        <w:numPr>
          <w:ilvl w:val="0"/>
          <w:numId w:val="65"/>
        </w:numPr>
        <w:autoSpaceDE w:val="false"/>
        <w:spacing w:before="0" w:after="0"/>
        <w:ind w:left="720" w:right="-143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нимать внутреннюю организацию текста и определять:</w:t>
      </w:r>
    </w:p>
    <w:p>
      <w:pPr>
        <w:pStyle w:val="Normal"/>
        <w:autoSpaceDE w:val="false"/>
        <w:ind w:left="360" w:right="-1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главную идею текста и предложения, подчиненные главному предложению;</w:t>
      </w:r>
    </w:p>
    <w:p>
      <w:pPr>
        <w:pStyle w:val="Normal"/>
        <w:autoSpaceDE w:val="false"/>
        <w:ind w:left="360" w:right="-1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хронологический/логический порядок;</w:t>
      </w:r>
    </w:p>
    <w:p>
      <w:pPr>
        <w:pStyle w:val="Normal"/>
        <w:ind w:left="360" w:right="-1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97"/>
        </w:numPr>
        <w:autoSpaceDE w:val="false"/>
        <w:spacing w:before="0" w:after="0"/>
        <w:ind w:left="1080" w:right="-143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итать и понимать содержание текста на уровне смысла и: </w:t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делать выводы из прочитанного;</w:t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 выражать собственное мнение по поводу прочитанного;</w:t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выражать суждение относительно поступков героев;</w:t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соотносить события в тексте с личным опытом;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письме </w:t>
      </w: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 списывать, 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лексико-грамматические упражнения,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записи (выписки из текста),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подписи к рисункам,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ть письменно на вопросы,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открытки - поздравления с праздником (объём 15-20 слов),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личные письма в рамках изучаемой тематики (объём 30-40 слов) с опорой на образец;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писать русские имена и фамилии на иностранном языке,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 заполнять анкеты (имя, фамилия, возраст, хобби), сообщать краткие сведения о себе;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в личных письмах запрашивать интересующую информацию;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писать короткие сообщения (в рамках изучаемой тематики) с опорой на план/ключевые слова  ;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правильно оформлять конверт (с опорой на образец)</w:t>
      </w:r>
    </w:p>
    <w:p>
      <w:pPr>
        <w:pStyle w:val="Normal"/>
        <w:ind w:right="-143" w:firstLine="454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1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е программы по учебным предметам Иностранный язык 2-4 классы, Стандарты второго поколения, Москва «Просвещение» 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Немецкий язык. Рабочие программы. Предметная линия учебников И.Л. Бим. 2-4 классы .И.Л. Бим, Л.В. Л.И. Рыжова- Москва. Просвещение.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Учебник немецкого языка.  4класс И.Л.Бим, Л.И. Рыжова. Москва. Просвещение, 2014 год.</w:t>
            </w:r>
          </w:p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 xml:space="preserve"> Рабочая тетрадь.   4 класс И.Л.Бим, Л.И. Рыжова. Москва. Просвещение, 2011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Немецкий язык. Книга для учителя.   2 класс. И.Л. Бим, Л.И. Рыжова- Москва. Просвещение. 2008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цкий язык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4 класс. И.Л. Бим, Л.И. Рыжова - Москва. Просвещение. 2011 год.</w:t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язычный  словарь</w:t>
            </w:r>
          </w:p>
          <w:p>
            <w:pPr>
              <w:pStyle w:val="Normal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 (настенная таблица)</w:t>
            </w:r>
          </w:p>
          <w:p>
            <w:pPr>
              <w:pStyle w:val="Style19"/>
              <w:spacing w:before="0" w:after="0"/>
              <w:ind w:left="0" w:right="-14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карта Герм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</w:tc>
      </w:tr>
    </w:tbl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(68 часов) к учебнику 4 класса  «Немецкий язык. Первые шаги» И.Л.Би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55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80"/>
        <w:gridCol w:w="9952"/>
        <w:gridCol w:w="1926"/>
      </w:tblGrid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е содерж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 уже  многое  знаем  и  умеем    /Курс повторения/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писание и характеристика некоторых знакомых персонажей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исание своих друзей, их характери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накомство с новым персонажем учебника Лил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о учебного года в Германии и в Росси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было  летом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то - самое прекрасное время года. Школьники описывaют природу и погоду летом. Они рассказывают об овощах и фруктах, которые выросли в садах и огородах. Пикси получает письмо. В нем Сабина описывaeт свои каникулы. В деревне у бабушки просто чудес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 Саша получает письмо от Свена. Он рассказывает о своих каникулах. Да, летом у школьников и в Германии, и в России было много интересног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А есть ли летние каникулы у животных? Ведь многие из них посещают лесную школу. У большинства ребят есть любимые животные, а с некоторыми из них они познакомились летом в деревне. Например, Юлия подружилась с теленочком Флек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 какая погода была летом? Иногда дождливая. Но в любую погоду дети находили для себя интepecныe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етом у многих ребят дни рождения. У Энди тоже. Как же празднуют школьники свой день рождения летом? Какие подарки дарят именинникам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ы проверяем себя сами.                                                                                                                *Раздел «Чтение нам доставляет удовольствие». Мы читаем сказку братьев Гримм «Заяц и ёж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что  имеется  нового  в школе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ащиеся вспоминают, в какой классной комнате учились Свени Сабина в .прошлом году, и описывают их новый класс. Они также учатся считать до 100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 что же делают школьники в классе? Что делают Свен и Сабина в своем новом классе? Об этом их расспрашивает Ли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 У Сабины и Свена новое расписание уроков. Какие же в нем предметы? Сколько уроков каждый день?  О расписании уроков говорят по телефону и Хайке с Ульрик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Школьники рассказывают о своих любимых предметах. Лили расспрашивает их, почему именно эти предметы они любят больше всего. А на дворе уже осень. Ребята описывают осеннюю погод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мецкие школьники начинают готовиться к Рождеству. Они покупают подарки членам семьи и друзьям. Многие делают их своими ру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. Полным ходом идет подготовка к новогоднему празднику. Разучиваются новые песни, пишутся поздравления, многие готовятся к карнавалу и изготавливaют  костю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ы сами проверяем себя.                                                                                                           *Раздел «Чтение нам доставляет удовольствие» (аутентичное расписание начальной школы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ом. Что  здесь  имеется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абина живет в уютном доме. Об этом она рассказывает в своем интервью Ли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 где живут Кевин и Свен? Они живут в многоэтажном доме в центре города. Ребята охотно описывают свои кварти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вен рисует схему своей квартиры и рассказывает, где что сто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бина рисует свою детскую и говорит о ее обустройстве. А Сандра приглашает Марлиз посмотреть ее (Сандры) кукольный доми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арлиз приходит в гости к Сандре. Сандра угощает ее яблочным пирогом и показывает свой кукольный домик. А как живут животные? Что есть в их жилищах? И каковы их «квартиры» 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. Мы играем и поем. Повторяем пройден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9. Что бы вы хотели еще повторить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Мы сами проверяем себя.                                                                                                      *Раздел «Чтение нам доставляет удовольствие». Мы читаем сказку братьев Гримм «Сладкая каша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е  время. Что  мы  делаем?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делают наши друзья в выходные дни  в  разное время года?  Как проводят Сабина, Лиза, Свен, Андреас свои выходные? 2. А как проводят свои выходные домашние животные:собака Неро, попугай Коко и кошка Муш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уда идет семья Свена в субботу?  Проделки Лили в зоопар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делают наши немецкие  друзья в свое свободное время? В зоомагазине Андреас покупает  зайц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икси охотно рисует животных: голову, уши, хвост. Какие  они? Лили колдует над рисунками Пик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. Мы играем и поем. Повторяем пройден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9. Что бы вы хотели еще повторить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Мы сами проверяем себя.                                                                                                       *Раздел «Чтение нам доставляет удовольствие». Читаем сказку «Три поросенка»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  наступят  большие  каникулы.</w:t>
            </w:r>
          </w:p>
        </w:tc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Наступила весна. Какая погода весной? А что делают школьники во время весенних каникул?  Они мастерят поделки и рисую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года в апреле очень переменчива: то снег, то дождь, то светит солнце. Когда идет дождь, дети рисуют, но Сабина забыла краски в школе и покупает их в магазине  канцтоваров. Кого же она рисует своими новыми краска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А какие праздники у нас весной? Традиционным весенним праздником в Германии и в нашей стране является Пас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енский день. Почему этот праздник так любят дети? Какие подарки они готовят к празднику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ным ходом идет подготовка к празднику, который устраивает  класс в конце учебного года.  Учащиеся  пишут приглашения, готовят костю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. Мы играем и поем. Школьники веселятся на празднике, поют песни, читают стихи, танцую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. Что бы вы еще хотели повторить? 10. Мы сами проверяем себя.                                 *Раздел «Чтение нам доставляет удовольствие». Мы читаем сказку «Волк и семеро козлят». Инсценирование сказки «Волк и  семеро козлят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Календарно-тематическое  планирование (68 часов) в  4-м классе к учебнику И.Л.Бим «Немецкий язык. 4 класс».</w:t>
      </w:r>
    </w:p>
    <w:p>
      <w:pPr>
        <w:pStyle w:val="Normal"/>
        <w:spacing w:lineRule="auto" w:line="240" w:before="0" w:after="0"/>
        <w:jc w:val="right"/>
        <w:rPr>
          <w:rFonts w:eastAsia="Calibri" w:cs="Calibri"/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  <w:lang w:val="en-US"/>
        </w:rPr>
        <w:t xml:space="preserve">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54"/>
        <w:gridCol w:w="5804"/>
        <w:gridCol w:w="1843"/>
        <w:gridCol w:w="850"/>
        <w:gridCol w:w="851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 урока/шага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 основных  видов        деятельности  учащих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У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 проведения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  <w:t xml:space="preserve">Моя школа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(начало учеб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ного  года в России  и Гер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мании. Школьные принад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ежности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Час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 xml:space="preserve"> I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сег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 xml:space="preserve"> 3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lang w:val="en-US"/>
              </w:rPr>
              <w:t>Wir wissen und können schon vieles. Oder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вторительный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ур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Was können wir uber unsere   Freunde  erzähl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(1 ч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.Что  мы  можем  рассказать  о  наших  друзьях?  Повторение  спряжения  глаголов  и  схем  простых 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ое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сообщение (приветствие героев учебника).</w:t>
            </w:r>
          </w:p>
          <w:p>
            <w:pPr>
              <w:pStyle w:val="Style19"/>
              <w:numPr>
                <w:ilvl w:val="0"/>
                <w:numId w:val="144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некоторых персонажах из учебника для 3 класс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пря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естные глаголы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, используя известные струк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турно-функциональные схемы (речевые образцы) в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качестве оп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</w:rPr>
              <w:t xml:space="preserve">и моя </w:t>
            </w: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4"/>
                <w:szCs w:val="24"/>
              </w:rPr>
              <w:t xml:space="preserve"> (член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емь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1"/>
                <w:sz w:val="24"/>
                <w:szCs w:val="24"/>
              </w:rPr>
              <w:t xml:space="preserve">Я и мои друзья 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24"/>
                <w:szCs w:val="24"/>
              </w:rPr>
              <w:t xml:space="preserve">(имя,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возраст, внешность, характер, увлечения/ хобби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 Was konnen wir  über uns selbst erzählen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1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Что  мы  можем  рассказать  о  себе?  Повторение  рифмовок  и  спряжения  сильных  глаго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ые рифмовки,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соблюдая нормы произношения звуков немецкого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языка и интонации в целом.</w:t>
            </w:r>
          </w:p>
          <w:p>
            <w:pPr>
              <w:pStyle w:val="Style19"/>
              <w:numPr>
                <w:ilvl w:val="0"/>
                <w:numId w:val="5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яжение сильных глаголов с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корневой гласн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>„е".</w:t>
            </w:r>
          </w:p>
          <w:p>
            <w:pPr>
              <w:pStyle w:val="Style19"/>
              <w:numPr>
                <w:ilvl w:val="0"/>
                <w:numId w:val="5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ебе и своей семь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3. Was können wir über den Schulanfang erzählen?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Что  мы  можем  рассказать  о  начале  учебного  года? Повторение  употребления   артиклей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contextualSpacing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color w:val="000000"/>
                <w:sz w:val="24"/>
                <w:szCs w:val="24"/>
              </w:rPr>
              <w:t>о начале учебного года в России.</w:t>
            </w:r>
          </w:p>
          <w:p>
            <w:pPr>
              <w:pStyle w:val="Style19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равильно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color w:val="000000"/>
                <w:sz w:val="24"/>
                <w:szCs w:val="24"/>
              </w:rPr>
              <w:t xml:space="preserve">артикли перед именами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существительными. </w:t>
            </w:r>
          </w:p>
          <w:p>
            <w:pPr>
              <w:pStyle w:val="Style19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8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spacing w:val="8"/>
                <w:sz w:val="24"/>
                <w:szCs w:val="24"/>
              </w:rPr>
              <w:t>предложения с ис</w:t>
              <w:softHyphen/>
            </w:r>
            <w:r>
              <w:rPr>
                <w:color w:val="000000"/>
                <w:spacing w:val="10"/>
                <w:sz w:val="24"/>
                <w:szCs w:val="24"/>
              </w:rPr>
              <w:t>пользованием неопределённого, определённого ар</w:t>
              <w:softHyphen/>
            </w:r>
            <w:r>
              <w:rPr>
                <w:color w:val="000000"/>
                <w:spacing w:val="11"/>
                <w:sz w:val="24"/>
                <w:szCs w:val="24"/>
              </w:rPr>
              <w:t>тикля и без артикля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4.Что  мы  знаем  о  начале  учебного  года  в  Германии?  Аудирование  и  чтение  диалога  по  ролям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7"/>
              </w:numPr>
              <w:shd w:fill="FFFFFF" w:val="clear"/>
              <w:spacing w:lineRule="auto" w:line="240" w:before="0" w:after="0"/>
              <w:ind w:left="720" w:right="115" w:hanging="360"/>
              <w:contextualSpacing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>предложения с пропусками, вставляя не</w:t>
              <w:softHyphen/>
            </w:r>
            <w:r>
              <w:rPr>
                <w:color w:val="000000"/>
                <w:spacing w:val="11"/>
                <w:sz w:val="24"/>
                <w:szCs w:val="24"/>
              </w:rPr>
              <w:t>обходимую информацию о школе в Германии.</w:t>
            </w:r>
          </w:p>
          <w:p>
            <w:pPr>
              <w:pStyle w:val="Style19"/>
              <w:numPr>
                <w:ilvl w:val="0"/>
                <w:numId w:val="157"/>
              </w:numPr>
              <w:shd w:fill="FFFFFF" w:val="clear"/>
              <w:spacing w:lineRule="auto" w:line="240" w:before="0" w:after="0"/>
              <w:ind w:left="720" w:right="115" w:hanging="360"/>
              <w:contextualSpacing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color w:val="000000"/>
                <w:sz w:val="24"/>
                <w:szCs w:val="24"/>
              </w:rPr>
              <w:t xml:space="preserve">диалог. </w:t>
            </w:r>
          </w:p>
          <w:p>
            <w:pPr>
              <w:pStyle w:val="Style19"/>
              <w:numPr>
                <w:ilvl w:val="0"/>
                <w:numId w:val="157"/>
              </w:numPr>
              <w:shd w:fill="FFFFFF" w:val="clear"/>
              <w:spacing w:lineRule="auto" w:line="240" w:before="0" w:after="0"/>
              <w:ind w:left="720" w:right="115" w:hanging="360"/>
              <w:contextualSpacing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>вполголоса ди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алог за диктором. </w:t>
            </w:r>
          </w:p>
          <w:p>
            <w:pPr>
              <w:pStyle w:val="Style19"/>
              <w:numPr>
                <w:ilvl w:val="0"/>
                <w:numId w:val="157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>диалог по ролям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4. Was möchtet ihr noch wiederholen?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9"/>
                <w:sz w:val="24"/>
                <w:szCs w:val="24"/>
                <w:u w:val="single"/>
              </w:rPr>
              <w:t>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Активизация  усвоения  пройденной  лексики.  Контроль  усвоения  лексического 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Активизировать употребление</w:t>
            </w:r>
            <w:r>
              <w:rPr>
                <w:iCs/>
                <w:color w:val="000000"/>
                <w:sz w:val="24"/>
                <w:szCs w:val="24"/>
              </w:rPr>
              <w:t xml:space="preserve">  изученной  лексики  в устной  речи</w:t>
            </w:r>
          </w:p>
          <w:p>
            <w:pPr>
              <w:pStyle w:val="Style19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существлять  самоконтроль и  взаимоконтроль  </w:t>
            </w:r>
            <w:r>
              <w:rPr>
                <w:iCs/>
                <w:color w:val="000000"/>
                <w:sz w:val="24"/>
                <w:szCs w:val="24"/>
              </w:rPr>
              <w:t>за  усвоением  изученного лексического 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48" w:firstLine="10"/>
              <w:rPr/>
            </w:pPr>
            <w:r>
              <w:rPr>
                <w:color w:val="000000"/>
                <w:lang w:val="de-DE"/>
              </w:rPr>
              <w:t>5. Wir prüfen uns selbst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/>
            </w:pPr>
            <w:r>
              <w:rPr>
                <w:color w:val="000000"/>
                <w:lang w:val="de-DE"/>
              </w:rPr>
              <w:t xml:space="preserve">(1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Совершенствование  навыков  чтения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1"/>
              </w:numPr>
              <w:shd w:fill="FFFFFF" w:val="clear"/>
              <w:spacing w:lineRule="auto" w:line="240" w:before="0" w:after="0"/>
              <w:ind w:left="720" w:right="8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содержащий как изу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ченный языковой материал, так и отдельные нов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лова. </w:t>
            </w:r>
          </w:p>
          <w:p>
            <w:pPr>
              <w:pStyle w:val="Style19"/>
              <w:numPr>
                <w:ilvl w:val="0"/>
                <w:numId w:val="61"/>
              </w:numPr>
              <w:shd w:fill="FFFFFF" w:val="clear"/>
              <w:spacing w:lineRule="auto" w:line="240" w:before="0" w:after="0"/>
              <w:ind w:left="720" w:right="82" w:hanging="36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шками с новыми словами, а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такж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5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незнакомые слова в двуязычном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словаре учебника.</w:t>
            </w:r>
          </w:p>
          <w:p>
            <w:pPr>
              <w:pStyle w:val="Style19"/>
              <w:numPr>
                <w:ilvl w:val="0"/>
                <w:numId w:val="61"/>
              </w:numPr>
              <w:shd w:fill="FFFFFF" w:val="clear"/>
              <w:spacing w:lineRule="auto" w:line="240" w:before="0" w:after="0"/>
              <w:ind w:left="720" w:right="82" w:hanging="36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изображение нового персонажа учебника для 4 класса — маленькой ведьмы Лил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102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pacing w:val="12"/>
                <w:w w:val="102"/>
                <w:sz w:val="24"/>
                <w:szCs w:val="24"/>
              </w:rPr>
              <w:t>информацию о новом пе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102"/>
                <w:sz w:val="24"/>
                <w:szCs w:val="24"/>
              </w:rPr>
              <w:t>сонаже.</w:t>
            </w:r>
          </w:p>
          <w:p>
            <w:pPr>
              <w:pStyle w:val="Style19"/>
              <w:numPr>
                <w:ilvl w:val="0"/>
                <w:numId w:val="61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2"/>
                <w:sz w:val="24"/>
                <w:szCs w:val="24"/>
              </w:rPr>
              <w:t xml:space="preserve">оценку </w:t>
            </w: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</w:rPr>
              <w:t>новому персонажу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360" w:hanging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82" w:righ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>Жизнь в городе или с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л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(природа летом. Люби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мое время года. Овощи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фрукты.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Каникулы Сабины у б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шки в деревне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Школьные   каникулы   в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Германии и России. Лю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бимые   животные  детей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ак школьники праздную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ой день рождения летом)</w:t>
            </w:r>
          </w:p>
          <w:p>
            <w:pPr>
              <w:pStyle w:val="Normal"/>
              <w:shd w:fill="FFFFFF" w:val="clear"/>
              <w:spacing w:lineRule="exact" w:line="235" w:before="0" w:after="200"/>
              <w:ind w:left="82" w:righ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Страна изучаемого язы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ка и родная страна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62" w:hanging="10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lang w:val="en-US"/>
              </w:rPr>
              <w:t>1.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lang w:val="de-DE"/>
              </w:rPr>
              <w:t xml:space="preserve"> Wie war es im Sommer?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lang w:val="en-US"/>
              </w:rPr>
              <w:t xml:space="preserve"> (11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</w:rPr>
              <w:t>ч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lang w:val="en-US"/>
              </w:rPr>
              <w:t>.)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62" w:firstLine="10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w w:val="102"/>
                <w:sz w:val="24"/>
                <w:szCs w:val="24"/>
                <w:lang w:val="de-DE"/>
              </w:rPr>
              <w:t>1. Was machen unsere deutschen Freunde gewohnlich in den Sommerferien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color w:val="000000"/>
                <w:w w:val="102"/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w w:val="102"/>
                <w:sz w:val="24"/>
                <w:szCs w:val="24"/>
                <w:u w:val="single"/>
              </w:rPr>
              <w:t>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вторение  лексики  по  теме  «Лето». Чтение  текста  с  полным  пониманием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2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i/>
                <w:iCs/>
                <w:color w:val="000000"/>
                <w:w w:val="102"/>
                <w:sz w:val="24"/>
                <w:szCs w:val="24"/>
              </w:rPr>
              <w:t xml:space="preserve">Употреблять </w:t>
            </w:r>
            <w:r>
              <w:rPr>
                <w:color w:val="000000"/>
                <w:w w:val="102"/>
                <w:sz w:val="24"/>
                <w:szCs w:val="24"/>
              </w:rPr>
              <w:t xml:space="preserve">в речи лексику по теме «Лето».  </w:t>
            </w:r>
            <w:r>
              <w:rPr>
                <w:i/>
                <w:iCs/>
                <w:color w:val="000000"/>
                <w:w w:val="102"/>
                <w:sz w:val="24"/>
                <w:szCs w:val="24"/>
              </w:rPr>
              <w:t xml:space="preserve">Описывать </w:t>
            </w:r>
            <w:r>
              <w:rPr>
                <w:color w:val="000000"/>
                <w:w w:val="102"/>
                <w:sz w:val="24"/>
                <w:szCs w:val="24"/>
              </w:rPr>
              <w:t xml:space="preserve">картинку с изображением летнего </w:t>
            </w:r>
            <w:r>
              <w:rPr>
                <w:color w:val="000000"/>
                <w:spacing w:val="2"/>
                <w:w w:val="102"/>
                <w:sz w:val="24"/>
                <w:szCs w:val="24"/>
              </w:rPr>
              <w:t xml:space="preserve">пейзажа. </w:t>
            </w:r>
            <w:r>
              <w:rPr>
                <w:color w:val="000000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42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i/>
                <w:iCs/>
                <w:color w:val="000000"/>
                <w:w w:val="102"/>
                <w:sz w:val="24"/>
                <w:szCs w:val="24"/>
              </w:rPr>
              <w:t xml:space="preserve">Читать </w:t>
            </w:r>
            <w:r>
              <w:rPr>
                <w:color w:val="000000"/>
                <w:w w:val="102"/>
                <w:sz w:val="24"/>
                <w:szCs w:val="24"/>
              </w:rPr>
              <w:t xml:space="preserve">с полным пониманием текст, используя </w:t>
            </w:r>
            <w:r>
              <w:rPr>
                <w:color w:val="000000"/>
                <w:spacing w:val="8"/>
                <w:w w:val="102"/>
                <w:sz w:val="24"/>
                <w:szCs w:val="24"/>
              </w:rPr>
              <w:t>перевод на плашке и пользуясь двуязычным слова</w:t>
              <w:softHyphen/>
            </w:r>
            <w:r>
              <w:rPr>
                <w:color w:val="000000"/>
                <w:spacing w:val="5"/>
                <w:w w:val="102"/>
                <w:sz w:val="24"/>
                <w:szCs w:val="24"/>
              </w:rPr>
              <w:t>рём учебника</w:t>
            </w:r>
          </w:p>
          <w:p>
            <w:pPr>
              <w:pStyle w:val="Style19"/>
              <w:numPr>
                <w:ilvl w:val="0"/>
                <w:numId w:val="142"/>
              </w:numPr>
              <w:shd w:fill="FFFFFF" w:val="clear"/>
              <w:spacing w:lineRule="auto" w:line="240" w:before="0" w:after="0"/>
              <w:contextualSpacing/>
              <w:rPr>
                <w:color w:val="000000"/>
                <w:w w:val="102"/>
                <w:sz w:val="24"/>
                <w:szCs w:val="24"/>
              </w:rPr>
            </w:pPr>
            <w:r>
              <w:rPr>
                <w:i/>
                <w:iCs/>
                <w:color w:val="000000"/>
                <w:w w:val="102"/>
                <w:sz w:val="24"/>
                <w:szCs w:val="24"/>
              </w:rPr>
              <w:t xml:space="preserve">Читать </w:t>
            </w:r>
            <w:r>
              <w:rPr>
                <w:color w:val="000000"/>
                <w:w w:val="102"/>
                <w:sz w:val="24"/>
                <w:szCs w:val="24"/>
              </w:rPr>
              <w:t xml:space="preserve">в группах и </w:t>
            </w:r>
            <w:r>
              <w:rPr>
                <w:i/>
                <w:iCs/>
                <w:color w:val="000000"/>
                <w:w w:val="102"/>
                <w:sz w:val="24"/>
                <w:szCs w:val="24"/>
              </w:rPr>
              <w:t xml:space="preserve">понимать </w:t>
            </w:r>
            <w:r>
              <w:rPr>
                <w:color w:val="000000"/>
                <w:w w:val="102"/>
                <w:sz w:val="24"/>
                <w:szCs w:val="24"/>
              </w:rPr>
              <w:t xml:space="preserve">небольшие по </w:t>
            </w:r>
            <w:r>
              <w:rPr>
                <w:color w:val="000000"/>
                <w:spacing w:val="4"/>
                <w:w w:val="102"/>
                <w:sz w:val="24"/>
                <w:szCs w:val="24"/>
              </w:rPr>
              <w:t xml:space="preserve">объёму тексты. </w:t>
            </w:r>
          </w:p>
          <w:p>
            <w:pPr>
              <w:pStyle w:val="Style19"/>
              <w:numPr>
                <w:ilvl w:val="0"/>
                <w:numId w:val="142"/>
              </w:numPr>
              <w:shd w:fill="FFFFFF" w:val="clear"/>
              <w:spacing w:lineRule="auto" w:line="240" w:before="0" w:after="0"/>
              <w:contextualSpacing/>
              <w:rPr>
                <w:color w:val="000000"/>
                <w:w w:val="102"/>
                <w:sz w:val="24"/>
                <w:szCs w:val="24"/>
              </w:rPr>
            </w:pPr>
            <w:r>
              <w:rPr>
                <w:i/>
                <w:iCs/>
                <w:color w:val="000000"/>
                <w:w w:val="102"/>
                <w:sz w:val="24"/>
                <w:szCs w:val="24"/>
              </w:rPr>
              <w:t xml:space="preserve">Обмениваться информацией </w:t>
            </w:r>
            <w:r>
              <w:rPr>
                <w:color w:val="000000"/>
                <w:w w:val="102"/>
                <w:sz w:val="24"/>
                <w:szCs w:val="24"/>
              </w:rPr>
              <w:t>по содержанию про</w:t>
              <w:softHyphen/>
            </w:r>
            <w:r>
              <w:rPr>
                <w:color w:val="000000"/>
                <w:spacing w:val="5"/>
                <w:w w:val="102"/>
                <w:sz w:val="24"/>
                <w:szCs w:val="24"/>
              </w:rPr>
              <w:t xml:space="preserve">читанных текстов. </w:t>
            </w:r>
          </w:p>
          <w:p>
            <w:pPr>
              <w:pStyle w:val="Style19"/>
              <w:numPr>
                <w:ilvl w:val="0"/>
                <w:numId w:val="142"/>
              </w:numPr>
              <w:shd w:fill="FFFFFF" w:val="clear"/>
              <w:spacing w:lineRule="auto" w:line="240" w:before="0" w:after="0"/>
              <w:contextualSpacing/>
              <w:rPr>
                <w:color w:val="000000"/>
                <w:w w:val="102"/>
                <w:sz w:val="24"/>
                <w:szCs w:val="24"/>
              </w:rPr>
            </w:pPr>
            <w:r>
              <w:rPr>
                <w:i/>
                <w:iCs/>
                <w:color w:val="000000"/>
                <w:w w:val="102"/>
                <w:sz w:val="24"/>
                <w:szCs w:val="24"/>
              </w:rPr>
              <w:t xml:space="preserve">Вписывать </w:t>
            </w:r>
            <w:r>
              <w:rPr>
                <w:color w:val="000000"/>
                <w:w w:val="102"/>
                <w:sz w:val="24"/>
                <w:szCs w:val="24"/>
              </w:rPr>
              <w:t xml:space="preserve">недостающие буквы и слова в тексты </w:t>
            </w:r>
            <w:r>
              <w:rPr>
                <w:color w:val="000000"/>
                <w:spacing w:val="6"/>
                <w:w w:val="102"/>
                <w:sz w:val="24"/>
                <w:szCs w:val="24"/>
              </w:rPr>
              <w:t xml:space="preserve">с пропусками. </w:t>
            </w:r>
          </w:p>
          <w:p>
            <w:pPr>
              <w:pStyle w:val="Style19"/>
              <w:numPr>
                <w:ilvl w:val="0"/>
                <w:numId w:val="142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w w:val="102"/>
                <w:sz w:val="24"/>
                <w:szCs w:val="24"/>
              </w:rPr>
              <w:t xml:space="preserve">Составлять </w:t>
            </w:r>
            <w:r>
              <w:rPr>
                <w:color w:val="000000"/>
                <w:w w:val="102"/>
                <w:sz w:val="24"/>
                <w:szCs w:val="24"/>
              </w:rPr>
              <w:t>предложения с помощью слов и сло</w:t>
              <w:softHyphen/>
            </w:r>
            <w:r>
              <w:rPr>
                <w:color w:val="000000"/>
                <w:spacing w:val="5"/>
                <w:w w:val="102"/>
                <w:sz w:val="24"/>
                <w:szCs w:val="24"/>
              </w:rPr>
              <w:t xml:space="preserve">восочетаний по теме, соблюдая правильный порядок </w:t>
            </w:r>
            <w:r>
              <w:rPr>
                <w:color w:val="000000"/>
                <w:spacing w:val="-1"/>
                <w:w w:val="102"/>
                <w:sz w:val="24"/>
                <w:szCs w:val="24"/>
              </w:rPr>
              <w:t>слов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1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 Hier ist noch ein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ommerbrief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Активизация  лексики  по  теме. Повторение  РО  с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Dat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а пропущенные буквы.</w:t>
            </w:r>
          </w:p>
          <w:p>
            <w:pPr>
              <w:pStyle w:val="Style19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мыслу глаголы к именам сущест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вительным, составляя словосочетания.</w:t>
            </w:r>
          </w:p>
          <w:p>
            <w:pPr>
              <w:pStyle w:val="Style19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кста по картинке.</w:t>
            </w:r>
          </w:p>
          <w:p>
            <w:pPr>
              <w:pStyle w:val="Style19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пись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ма, построенного на знакомом материале.</w:t>
            </w:r>
          </w:p>
          <w:p>
            <w:pPr>
              <w:pStyle w:val="Style19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анный материал, проверяя пра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вильность воспринятого на слух.</w:t>
            </w:r>
          </w:p>
          <w:p>
            <w:pPr>
              <w:pStyle w:val="Style19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тыскивать немецкие экви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валенты к русским предложениям.</w:t>
            </w:r>
          </w:p>
          <w:p>
            <w:pPr>
              <w:pStyle w:val="Style19"/>
              <w:numPr>
                <w:ilvl w:val="0"/>
                <w:numId w:val="155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вто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чевой образец с дательным падеж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ativ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)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360" w:hanging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 Haben auch Tier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ommerferien?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вторение  лексики  по  подтеме  «Животные». Обучение  монологическому  высказыванию  по  т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8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чи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лексику по теме «Животные».</w:t>
            </w:r>
          </w:p>
          <w:p>
            <w:pPr>
              <w:pStyle w:val="Style19"/>
              <w:numPr>
                <w:ilvl w:val="0"/>
                <w:numId w:val="98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пуски в предложениях, используя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знакомую лексику.</w:t>
            </w:r>
          </w:p>
          <w:p>
            <w:pPr>
              <w:pStyle w:val="Style19"/>
              <w:numPr>
                <w:ilvl w:val="0"/>
                <w:numId w:val="98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чи глаголы, знакомые им п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редыдущим годам об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das Wetter im  Sommer  auch schlecht sein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Контроль  умения  строить краткое  монологическое  высказывание 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писание  погоды  летом. Разучивание  песе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8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каникулах в России и Германии,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используя лексику по теме «Летние каникулы».</w:t>
            </w:r>
          </w:p>
          <w:p>
            <w:pPr>
              <w:pStyle w:val="Style19"/>
              <w:numPr>
                <w:ilvl w:val="0"/>
                <w:numId w:val="78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, 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regne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ё.</w:t>
            </w:r>
          </w:p>
          <w:p>
            <w:pPr>
              <w:pStyle w:val="Style19"/>
              <w:numPr>
                <w:ilvl w:val="0"/>
                <w:numId w:val="78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у ле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слабых  глаголов. Значение  и  употребление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6"/>
              </w:numPr>
              <w:shd w:fill="FFFFFF" w:val="clear"/>
              <w:spacing w:lineRule="auto" w:line="240" w:before="0" w:after="0"/>
              <w:ind w:left="720" w:right="82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оду летом, употребляя глагол-связ</w:t>
              <w:softHyphen/>
              <w:t xml:space="preserve">к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e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слабые глагол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raterit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Style19"/>
              <w:numPr>
                <w:ilvl w:val="0"/>
                <w:numId w:val="76"/>
              </w:numPr>
              <w:shd w:fill="FFFFFF" w:val="clear"/>
              <w:spacing w:lineRule="auto" w:line="240" w:before="0" w:after="0"/>
              <w:ind w:left="720" w:right="82" w:hanging="36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, употребляя глагол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Style19"/>
              <w:numPr>
                <w:ilvl w:val="0"/>
                <w:numId w:val="7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, употребляя глагол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rasen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9"/>
              <w:numPr>
                <w:ilvl w:val="0"/>
                <w:numId w:val="7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, употребляя глагол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rasen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9"/>
              <w:numPr>
                <w:ilvl w:val="0"/>
                <w:numId w:val="76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ексте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rasen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raterit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5. Im Sommer haben viele Kinder Geburtstag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 (2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Разучивание  песенки  о  дне  рождения. Приглашение  на  день  рождения. Чтение  диалога  по  ролям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nd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ha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heut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eburtsta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уясь перево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дом новых слов на плашке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песню под ауди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запись. </w:t>
            </w:r>
          </w:p>
          <w:p>
            <w:pPr>
              <w:pStyle w:val="Style19"/>
              <w:numPr>
                <w:ilvl w:val="0"/>
                <w:numId w:val="10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риглашения на ден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рождения, пользуясь словами на плашках. </w:t>
            </w:r>
          </w:p>
          <w:p>
            <w:pPr>
              <w:pStyle w:val="Style19"/>
              <w:numPr>
                <w:ilvl w:val="0"/>
                <w:numId w:val="105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ся с некоторыми страноведческими ре</w:t>
              <w:softHyphen/>
              <w:t xml:space="preserve">алия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artenfe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", 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tirstc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rill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. </w:t>
            </w:r>
          </w:p>
          <w:p>
            <w:pPr>
              <w:pStyle w:val="Style19"/>
              <w:numPr>
                <w:ilvl w:val="0"/>
                <w:numId w:val="10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ой по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объёму диалог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диалог по ролям. </w:t>
            </w:r>
          </w:p>
          <w:p>
            <w:pPr>
              <w:pStyle w:val="Style19"/>
              <w:numPr>
                <w:ilvl w:val="0"/>
                <w:numId w:val="10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День  рождения  Энди. Поиск  инфор-мации,  обучение  монологическому  высказыв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8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поиск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данной  информации для  решения  коммуникативной  задачи.</w:t>
            </w:r>
          </w:p>
          <w:p>
            <w:pPr>
              <w:pStyle w:val="Style19"/>
              <w:numPr>
                <w:ilvl w:val="0"/>
                <w:numId w:val="138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дне рождения Энди по опор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6—7. Wir spielen und singen 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вторение:  Названия  цветов,  овощей, фруктов. Выражение  просьбы. Количественные  числительные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сенный материал главы. </w:t>
            </w:r>
          </w:p>
          <w:p>
            <w:pPr>
              <w:pStyle w:val="Style19"/>
              <w:numPr>
                <w:ilvl w:val="0"/>
                <w:numId w:val="3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цветов, которые цветут в са</w:t>
              <w:softHyphen/>
            </w:r>
            <w:r>
              <w:rPr>
                <w:rFonts w:cs="Times New Roman" w:ascii="Times New Roman" w:hAnsi="Times New Roman"/>
                <w:color w:val="000000"/>
                <w:spacing w:val="21"/>
                <w:sz w:val="24"/>
                <w:szCs w:val="24"/>
              </w:rPr>
              <w:t xml:space="preserve">ду весной и летом, а также названия овощей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фруктов. </w:t>
            </w:r>
          </w:p>
          <w:p>
            <w:pPr>
              <w:pStyle w:val="Style19"/>
              <w:numPr>
                <w:ilvl w:val="0"/>
                <w:numId w:val="3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учителя, используя рисун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ки с подписями.</w:t>
            </w:r>
          </w:p>
          <w:p>
            <w:pPr>
              <w:pStyle w:val="Style19"/>
              <w:numPr>
                <w:ilvl w:val="0"/>
                <w:numId w:val="3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ответа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с оборот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ib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ена существительные единственного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и множественного числа. </w:t>
            </w:r>
          </w:p>
          <w:p>
            <w:pPr>
              <w:pStyle w:val="Style19"/>
              <w:numPr>
                <w:ilvl w:val="0"/>
                <w:numId w:val="3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ьбу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i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mi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itt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!'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известные количественные числи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Названия  животных.  Отгадывание  рассказов-зага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color w:val="000000"/>
                <w:sz w:val="24"/>
                <w:szCs w:val="24"/>
              </w:rPr>
              <w:t xml:space="preserve">животных. </w:t>
            </w:r>
          </w:p>
          <w:p>
            <w:pPr>
              <w:pStyle w:val="Style19"/>
              <w:numPr>
                <w:ilvl w:val="0"/>
                <w:numId w:val="153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 xml:space="preserve">небольшие рассказы-загадки о животных </w:t>
            </w:r>
            <w:r>
              <w:rPr>
                <w:color w:val="000000"/>
                <w:spacing w:val="18"/>
                <w:sz w:val="24"/>
                <w:szCs w:val="24"/>
              </w:rPr>
              <w:t xml:space="preserve">и по описанию </w:t>
            </w:r>
            <w:r>
              <w:rPr>
                <w:i/>
                <w:iCs/>
                <w:color w:val="000000"/>
                <w:spacing w:val="18"/>
                <w:sz w:val="24"/>
                <w:szCs w:val="24"/>
              </w:rPr>
              <w:t xml:space="preserve">отгадывать, </w:t>
            </w:r>
            <w:r>
              <w:rPr>
                <w:color w:val="000000"/>
                <w:spacing w:val="18"/>
                <w:sz w:val="24"/>
                <w:szCs w:val="24"/>
              </w:rPr>
              <w:t xml:space="preserve">о каком животном </w:t>
            </w:r>
            <w:r>
              <w:rPr>
                <w:color w:val="000000"/>
                <w:spacing w:val="6"/>
                <w:sz w:val="24"/>
                <w:szCs w:val="24"/>
              </w:rPr>
              <w:t>идёт речь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360" w:hanging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8-9. Was möchtest du noch wieder-holen?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Обобщение  и  систематизация  материала. Контроль  усвоения  лексико-грамматического 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7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  <w:sz w:val="24"/>
                <w:szCs w:val="24"/>
              </w:rPr>
              <w:t>Повторить  и закрепить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языковой  ма</w:t>
              <w:softHyphen/>
              <w:t xml:space="preserve">териал </w:t>
            </w:r>
          </w:p>
          <w:p>
            <w:pPr>
              <w:pStyle w:val="Style19"/>
              <w:numPr>
                <w:ilvl w:val="0"/>
                <w:numId w:val="147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  <w:sz w:val="24"/>
                <w:szCs w:val="24"/>
              </w:rPr>
              <w:t xml:space="preserve">Тренировать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 его употреблении во всех ви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дах речев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43" w:right="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  <w:lang w:val="de-DE"/>
              </w:rPr>
              <w:t xml:space="preserve">10. Wir prüfen uns selbst (1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овершенствование  навыков  чтения. Контроль  понимания  прочитанного. Выполнение  тестовых 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Делать сообщения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по подтекстам главы. </w:t>
            </w:r>
          </w:p>
          <w:p>
            <w:pPr>
              <w:pStyle w:val="Style19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текст сказки, 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w w:val="103"/>
                <w:sz w:val="24"/>
                <w:szCs w:val="24"/>
              </w:rPr>
              <w:t xml:space="preserve">зуясь сносками на плашках. </w:t>
            </w:r>
          </w:p>
          <w:p>
            <w:pPr>
              <w:pStyle w:val="Style19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на вопросы по содержанию текста. </w:t>
            </w:r>
          </w:p>
          <w:p>
            <w:pPr>
              <w:pStyle w:val="Style19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Давать оценку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главным персонажам сказки. </w:t>
            </w:r>
          </w:p>
          <w:p>
            <w:pPr>
              <w:pStyle w:val="Style19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на вопросы, осуществляя перенос си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w w:val="103"/>
                <w:sz w:val="24"/>
                <w:szCs w:val="24"/>
              </w:rPr>
              <w:t>туации на себ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9" w:righ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  <w:w w:val="103"/>
                <w:sz w:val="24"/>
                <w:szCs w:val="24"/>
              </w:rPr>
              <w:t xml:space="preserve">Моя   школа    </w:t>
            </w: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 xml:space="preserve">(классная </w:t>
            </w:r>
            <w:r>
              <w:rPr>
                <w:rFonts w:cs="Times New Roman" w:ascii="Times New Roman" w:hAnsi="Times New Roman"/>
                <w:color w:val="000000"/>
                <w:spacing w:val="6"/>
                <w:w w:val="103"/>
                <w:sz w:val="24"/>
                <w:szCs w:val="24"/>
              </w:rPr>
              <w:t>комната, учебные предме</w:t>
              <w:softHyphen/>
              <w:t>ты, школьные принадлеж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103"/>
                <w:sz w:val="24"/>
                <w:szCs w:val="24"/>
              </w:rPr>
              <w:t>ности. Расписание уроков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3"/>
                <w:sz w:val="24"/>
                <w:szCs w:val="24"/>
              </w:rPr>
              <w:t>Жизнь в городе и сел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03"/>
                <w:sz w:val="24"/>
                <w:szCs w:val="24"/>
              </w:rPr>
              <w:t xml:space="preserve">(природа. Любимое время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3"/>
                <w:sz w:val="24"/>
                <w:szCs w:val="24"/>
              </w:rPr>
              <w:t>года. Зима. Погода. Подго</w:t>
              <w:softHyphen/>
              <w:t>товка к Рождеству. Приоб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w w:val="103"/>
                <w:sz w:val="24"/>
                <w:szCs w:val="24"/>
              </w:rPr>
              <w:t xml:space="preserve">ретение   и   изготовление </w:t>
            </w:r>
            <w:r>
              <w:rPr>
                <w:rFonts w:cs="Times New Roman" w:ascii="Times New Roman" w:hAnsi="Times New Roman"/>
                <w:color w:val="000000"/>
                <w:spacing w:val="11"/>
                <w:w w:val="103"/>
                <w:sz w:val="24"/>
                <w:szCs w:val="24"/>
              </w:rPr>
              <w:t xml:space="preserve">подарков членам семьи и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3"/>
                <w:sz w:val="24"/>
                <w:szCs w:val="24"/>
              </w:rPr>
              <w:t>друзьям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right="58" w:firstLine="7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w w:val="103"/>
                <w:sz w:val="28"/>
                <w:szCs w:val="28"/>
                <w:lang w:val="de-DE"/>
              </w:rPr>
              <w:t xml:space="preserve">II Und was gibt es Neues in der Schule?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w w:val="103"/>
                <w:sz w:val="28"/>
                <w:szCs w:val="28"/>
                <w:lang w:val="en-US"/>
              </w:rPr>
              <w:t>(13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w w:val="103"/>
                <w:sz w:val="28"/>
                <w:szCs w:val="28"/>
              </w:rPr>
              <w:t>ч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w w:val="103"/>
                <w:sz w:val="28"/>
                <w:szCs w:val="28"/>
                <w:lang w:val="en-US"/>
              </w:rPr>
              <w:t>.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  <w:lang w:val="de-DE"/>
              </w:rPr>
              <w:t xml:space="preserve">Unsere deutschen Freunde haben ein neues Klassenzimmer.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  <w:lang w:val="en-U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  <w:lang w:val="en-U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? (1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1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то  нового  в  школе? Описание  классной  комнаты. Образование  и  употребление  количественных  числительных  до  10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720" w:right="79" w:hanging="36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Употреблять 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в речи лексику по тем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  <w:lang w:val="en-US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  <w:lang w:val="en-US"/>
              </w:rPr>
              <w:t>Klassenzimm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 ".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720" w:right="79" w:hanging="36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письменно и устно классную комна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w w:val="103"/>
                <w:sz w:val="24"/>
                <w:szCs w:val="24"/>
              </w:rPr>
              <w:t xml:space="preserve">ту, используя лексику по теме. 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правило обра</w:t>
              <w:softHyphen/>
              <w:t>зования количественных числительных до 100 и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w w:val="103"/>
                <w:sz w:val="24"/>
                <w:szCs w:val="24"/>
              </w:rPr>
              <w:t xml:space="preserve">пользовать их в речи. 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условия несложных ариф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w w:val="103"/>
                <w:sz w:val="24"/>
                <w:szCs w:val="24"/>
              </w:rPr>
              <w:t xml:space="preserve">метических задач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7"/>
                <w:w w:val="103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pacing w:val="7"/>
                <w:w w:val="103"/>
                <w:sz w:val="24"/>
                <w:szCs w:val="24"/>
              </w:rPr>
              <w:t xml:space="preserve">их. 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3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>о своей классной комна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3</w:t>
            </w:r>
          </w:p>
          <w:p>
            <w:pPr>
              <w:pStyle w:val="Normal"/>
              <w:ind w:left="720" w:hanging="0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  <w:t>ново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4"/>
                <w:szCs w:val="24"/>
              </w:rPr>
              <w:t xml:space="preserve">нему празднику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(подг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овка к карнавалу и изг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овление костюмов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изучаемого яз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небольшие произвед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я детского фольклора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емецком языке (рифм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, стихи, сказки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 Was machen wir alles in unsere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lassenzimm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2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1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Рифмовки  о  школе.  Что  делают  ученики  в  классе?  Обучение  монологу  с  переносом  на  себя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новой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chul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".</w:t>
            </w:r>
          </w:p>
          <w:p>
            <w:pPr>
              <w:pStyle w:val="Style19"/>
              <w:numPr>
                <w:ilvl w:val="0"/>
                <w:numId w:val="85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учиват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 новой рифмовки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chul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уясь сносками на плашке.</w:t>
            </w:r>
          </w:p>
          <w:p>
            <w:pPr>
              <w:pStyle w:val="Style19"/>
              <w:numPr>
                <w:ilvl w:val="0"/>
                <w:numId w:val="8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про себ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щен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ные буквы, а зат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его вслух.</w:t>
            </w:r>
          </w:p>
          <w:p>
            <w:pPr>
              <w:pStyle w:val="Style19"/>
              <w:numPr>
                <w:ilvl w:val="0"/>
                <w:numId w:val="8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том, что учащиеся делают в сво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ём класс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Решение  примеров  в  пределах  30  и  счёт  до  100.  Беседа  о  летних  каникулах  с  употреблением  форм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 до 100.</w:t>
            </w:r>
          </w:p>
          <w:p>
            <w:pPr>
              <w:pStyle w:val="Style19"/>
              <w:numPr>
                <w:ilvl w:val="0"/>
                <w:numId w:val="11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ложные математические задачи.</w:t>
            </w:r>
          </w:p>
          <w:p>
            <w:pPr>
              <w:pStyle w:val="Style19"/>
              <w:numPr>
                <w:ilvl w:val="0"/>
                <w:numId w:val="113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летних каникулах, употребля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rateritu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3. Sabine und Sven haben auch einen neuen Stundenplan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1.У  Сабины  и  Свена  новое  расписание  уроков.  Введение  лексики.  Названия  учебных  предметов. Расписание  в  немецкой 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8"/>
              </w:numPr>
              <w:shd w:fill="FFFFFF" w:val="clear"/>
              <w:ind w:left="720" w:right="86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ни недели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спроизводить наи</w:t>
              <w:softHyphen/>
              <w:t xml:space="preserve">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фмовк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elch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chenta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heut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. Читать про себ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(расписание уроков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ж п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sz w:val="24"/>
                <w:szCs w:val="24"/>
              </w:rPr>
              <w:t xml:space="preserve">нимать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его, пользуясь сносками на плашках и дву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язычным словарём учебника. </w:t>
            </w:r>
          </w:p>
          <w:p>
            <w:pPr>
              <w:pStyle w:val="Style19"/>
              <w:numPr>
                <w:ilvl w:val="0"/>
                <w:numId w:val="158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говар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ые слова за учителем, обращая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внимание на произно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удирование  диалога  с  опорой  на  текст.  Образование  порядковых  числительных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ой диалог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ни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sz w:val="24"/>
                <w:szCs w:val="24"/>
              </w:rPr>
              <w:t xml:space="preserve">м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его, отыскивая нужную информацию. </w:t>
            </w:r>
          </w:p>
          <w:p>
            <w:pPr>
              <w:pStyle w:val="Style19"/>
              <w:numPr>
                <w:ilvl w:val="0"/>
                <w:numId w:val="9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по ролям. </w:t>
            </w:r>
          </w:p>
          <w:p>
            <w:pPr>
              <w:pStyle w:val="Style19"/>
              <w:numPr>
                <w:ilvl w:val="0"/>
                <w:numId w:val="9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обра</w:t>
              <w:softHyphen/>
              <w:t xml:space="preserve">зования порядковых числительных до 30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потреб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5"/>
                <w:sz w:val="24"/>
                <w:szCs w:val="24"/>
              </w:rPr>
              <w:t xml:space="preserve">лять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их в речи. </w:t>
            </w:r>
          </w:p>
          <w:p>
            <w:pPr>
              <w:pStyle w:val="Style19"/>
              <w:numPr>
                <w:ilvl w:val="0"/>
                <w:numId w:val="93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ходящие слова в тексты с пропус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к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уч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сню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Zahlli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"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360" w:hanging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528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4. Welche Lieblingsfächer haben unsere Freunde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28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Какие  люби-мые  предметы  у  наших  немецких  друзей? Употребление  лексики  по  теме  в  устной  речи. Аудирование  кратких  высказываний  и  составление   подобных  по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налогии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чи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языковой материал по теме.</w:t>
            </w:r>
          </w:p>
          <w:p>
            <w:pPr>
              <w:pStyle w:val="Style19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ую лексику при составлени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ысказыван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чи порядковые числительные.</w:t>
            </w:r>
          </w:p>
          <w:p>
            <w:pPr>
              <w:pStyle w:val="Style19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казывания детей из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Германии о любимых школьных предметах и само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стоя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подобные высказы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ия. </w:t>
            </w:r>
          </w:p>
          <w:p>
            <w:pPr>
              <w:pStyle w:val="Style19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-асспрос.</w:t>
            </w:r>
          </w:p>
          <w:p>
            <w:pPr>
              <w:pStyle w:val="Style19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ой по объёму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текст с опорой на картинку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3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его. </w:t>
            </w:r>
          </w:p>
          <w:p>
            <w:pPr>
              <w:pStyle w:val="Style19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в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, построенный на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изученном материале. </w:t>
            </w:r>
          </w:p>
          <w:p>
            <w:pPr>
              <w:pStyle w:val="Style19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енно и устно на вопросы по теме. </w:t>
            </w:r>
          </w:p>
          <w:p>
            <w:pPr>
              <w:pStyle w:val="Style19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году осенью. </w:t>
            </w:r>
          </w:p>
          <w:p>
            <w:pPr>
              <w:pStyle w:val="Style19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из цепочки букв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360" w:hanging="0"/>
              <w:contextualSpacing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17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5. Unsere deutschen Freunde bereiten sich auf Weihnachten vor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 (2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7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4.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Подготовка  к  Рождеству. Чтение  диалога  по  ролям.  Употребление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слабых  глаголов  с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hab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17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ind w:left="787" w:right="67" w:hanging="36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ой п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объёму диалог-расспрос. </w:t>
            </w:r>
          </w:p>
          <w:p>
            <w:pPr>
              <w:pStyle w:val="Style19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ind w:left="787" w:right="67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по ролям. 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Лили, используя положи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тельные и отрицательные ответы. </w:t>
            </w:r>
          </w:p>
          <w:p>
            <w:pPr>
              <w:pStyle w:val="Style19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ind w:left="787" w:right="67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чи слабые глагол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помогательным глагол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right="67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528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Образование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сильных  глаголов.  Совершенствование  навыков  чтения  и  поисковая  работа  по  тексту ( о подготовке  к  Рождеству).Конроль  понимания  прочита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28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ind w:left="787" w:right="67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чи слабые глаголы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помогательным глагол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hab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9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обра</w:t>
              <w:softHyphen/>
              <w:t xml:space="preserve">зования прошедшего разговорного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некоторых сильных глаголов.</w:t>
            </w:r>
          </w:p>
          <w:p>
            <w:pPr>
              <w:pStyle w:val="Style19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 текст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  осуществлять  на  его основ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поиск  заданной 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right="34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de-DE"/>
              </w:rPr>
              <w:t xml:space="preserve">6—7. Wir spielen und singen und bereiten uns aufs Neujahrsfest vor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28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28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вторение  лексики  по  подтеме  «Зимние  забавы». Описание  изображений  осеннего  и  зимнего  пейз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28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анный и песен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ный материал. 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кстов с соответствую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щими рисунками. 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унки с изображением осеннего и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зимнего пейзажей и рождественские открытки. 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новой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int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lie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ьзуясь сносками на плашках и двуязычны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ловарём. 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ню с опорой на текст и аудиозапи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528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Выполнение  вопросо-ответных  упражнений. Повторение  порядковых  числительных  и  лексики  по  подтеме  «Одежда»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1"/>
              </w:numPr>
              <w:shd w:fill="FFFFFF" w:val="clear"/>
              <w:spacing w:lineRule="exact" w:line="240" w:before="0" w:after="0"/>
              <w:ind w:left="720" w:right="77" w:hanging="360"/>
              <w:contextualSpacing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еть </w:t>
            </w:r>
            <w:r>
              <w:rPr>
                <w:color w:val="000000"/>
                <w:sz w:val="24"/>
                <w:szCs w:val="24"/>
              </w:rPr>
              <w:t xml:space="preserve">песню с опорой на текст и аудиозапись. </w:t>
            </w:r>
          </w:p>
          <w:p>
            <w:pPr>
              <w:pStyle w:val="Style19"/>
              <w:numPr>
                <w:ilvl w:val="0"/>
                <w:numId w:val="161"/>
              </w:numPr>
              <w:shd w:fill="FFFFFF" w:val="clear"/>
              <w:spacing w:lineRule="exact" w:line="240" w:before="0" w:after="0"/>
              <w:ind w:left="720" w:right="77" w:hanging="360"/>
              <w:contextualSpacing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Задав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color w:val="000000"/>
                <w:sz w:val="24"/>
                <w:szCs w:val="24"/>
              </w:rPr>
              <w:t xml:space="preserve">на вопросы к рисункам. </w:t>
            </w:r>
          </w:p>
          <w:p>
            <w:pPr>
              <w:pStyle w:val="Style19"/>
              <w:numPr>
                <w:ilvl w:val="0"/>
                <w:numId w:val="161"/>
              </w:numPr>
              <w:shd w:fill="FFFFFF" w:val="clear"/>
              <w:spacing w:lineRule="exact" w:line="240" w:before="0" w:after="0"/>
              <w:ind w:left="720" w:right="77" w:hanging="36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color w:val="000000"/>
                <w:sz w:val="24"/>
                <w:szCs w:val="24"/>
              </w:rPr>
              <w:t>порядковые и количественные числи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тельные; </w:t>
            </w:r>
            <w:r>
              <w:rPr>
                <w:i/>
                <w:iCs/>
                <w:color w:val="000000"/>
                <w:spacing w:val="8"/>
                <w:sz w:val="24"/>
                <w:szCs w:val="24"/>
              </w:rPr>
              <w:t xml:space="preserve">решать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простые математические примеры. </w:t>
            </w:r>
          </w:p>
          <w:p>
            <w:pPr>
              <w:pStyle w:val="Style19"/>
              <w:numPr>
                <w:ilvl w:val="0"/>
                <w:numId w:val="161"/>
              </w:numPr>
              <w:shd w:fill="FFFFFF" w:val="clear"/>
              <w:spacing w:lineRule="exact" w:line="240" w:before="0" w:after="0"/>
              <w:ind w:left="720" w:right="77" w:hanging="360"/>
              <w:contextualSpacing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color w:val="000000"/>
                <w:sz w:val="24"/>
                <w:szCs w:val="24"/>
              </w:rPr>
              <w:t xml:space="preserve">на вопросы с вопросительными словами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wem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?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was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?, </w:t>
            </w:r>
            <w:r>
              <w:rPr>
                <w:color w:val="000000"/>
                <w:sz w:val="24"/>
                <w:szCs w:val="24"/>
              </w:rPr>
              <w:t xml:space="preserve">используя известные речевые образцы. </w:t>
            </w:r>
          </w:p>
          <w:p>
            <w:pPr>
              <w:pStyle w:val="Style19"/>
              <w:numPr>
                <w:ilvl w:val="0"/>
                <w:numId w:val="161"/>
              </w:numPr>
              <w:shd w:fill="FFFFFF" w:val="clear"/>
              <w:spacing w:lineRule="exact" w:line="240" w:before="0" w:after="0"/>
              <w:ind w:left="720" w:right="77" w:hanging="360"/>
              <w:contextualSpacing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Раскрашивать </w:t>
            </w:r>
            <w:r>
              <w:rPr>
                <w:color w:val="000000"/>
                <w:sz w:val="24"/>
                <w:szCs w:val="24"/>
              </w:rPr>
              <w:t xml:space="preserve">картинки с изображением одежды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5"/>
                <w:sz w:val="24"/>
                <w:szCs w:val="24"/>
              </w:rPr>
              <w:t xml:space="preserve">делать подписи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од ними. </w:t>
            </w:r>
          </w:p>
          <w:p>
            <w:pPr>
              <w:pStyle w:val="Style19"/>
              <w:numPr>
                <w:ilvl w:val="0"/>
                <w:numId w:val="16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Беседовать </w:t>
            </w:r>
            <w:r>
              <w:rPr>
                <w:color w:val="000000"/>
                <w:sz w:val="24"/>
                <w:szCs w:val="24"/>
              </w:rPr>
              <w:t xml:space="preserve">о подготовке к празднику с опорой на </w:t>
            </w:r>
            <w:r>
              <w:rPr>
                <w:color w:val="000000"/>
                <w:spacing w:val="6"/>
                <w:sz w:val="24"/>
                <w:szCs w:val="24"/>
              </w:rPr>
              <w:t>рисунки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ollt ihr noch etwas wiederhol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Беседа  о  подготовке  к  празднику  с  опорой  на  рисунки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 материалом для повторения, 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бранным учителем с учётом реальных потребносте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чащихся.</w:t>
            </w:r>
          </w:p>
          <w:p>
            <w:pPr>
              <w:pStyle w:val="Style19"/>
              <w:numPr>
                <w:ilvl w:val="0"/>
                <w:numId w:val="8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ия в рабочей тетради, которые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ещё не выполнены.</w:t>
            </w:r>
          </w:p>
          <w:p>
            <w:pPr>
              <w:pStyle w:val="Style19"/>
              <w:numPr>
                <w:ilvl w:val="0"/>
                <w:numId w:val="8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енный и рифмован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ый материал главы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2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Обобщение  и  систематизация  материала  по  подтемам  «Погода  зимой», «Зимние  забавы», «Одежда». Контроль  усвоения  лексико-грамматического 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 материалом для повторения, 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бранным учителем с учётом реальных потребносте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чащихся.</w:t>
            </w:r>
          </w:p>
          <w:p>
            <w:pPr>
              <w:pStyle w:val="Style19"/>
              <w:numPr>
                <w:ilvl w:val="0"/>
                <w:numId w:val="8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ия в рабочей тетради, которые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ещё не выполнены.</w:t>
            </w:r>
          </w:p>
          <w:p>
            <w:pPr>
              <w:pStyle w:val="Style19"/>
              <w:numPr>
                <w:ilvl w:val="0"/>
                <w:numId w:val="8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енный и рифмован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ый материал гла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53" w:firstLine="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10. Wir p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fen uns selbst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тение  текстов  с  полным  пониманием.  Выполнение  тестовых 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ия для самоконтроля в учебник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и рабочей тетради на проверку навыков и умений в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устной речи. </w:t>
            </w:r>
          </w:p>
          <w:p>
            <w:pPr>
              <w:pStyle w:val="Style19"/>
              <w:numPr>
                <w:ilvl w:val="0"/>
                <w:numId w:val="9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ый материал разде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ла, пользуясь сносками на плашках и двуязычным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словарём учеб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  <w:sz w:val="24"/>
                <w:szCs w:val="24"/>
              </w:rPr>
              <w:t xml:space="preserve">Жизнь в городе и сел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(мой дом/квартира/комна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та (мебель, интерьер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3"/>
                <w:sz w:val="24"/>
                <w:szCs w:val="24"/>
              </w:rPr>
              <w:t>Страна изучаемого яз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6"/>
                <w:sz w:val="24"/>
                <w:szCs w:val="24"/>
              </w:rPr>
              <w:t xml:space="preserve">ка и родная страна </w:t>
            </w:r>
            <w:r>
              <w:rPr>
                <w:rFonts w:cs="Times New Roman" w:ascii="Times New Roman" w:hAnsi="Times New Roman"/>
                <w:color w:val="000000"/>
                <w:spacing w:val="16"/>
                <w:sz w:val="24"/>
                <w:szCs w:val="24"/>
              </w:rPr>
              <w:t>(об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щие сведения, город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  <w:t xml:space="preserve">Литературные персонажи популярных детск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 xml:space="preserve">книг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(небольшие произве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дения детского фолькл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на немецком языке (риф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мовки, стихи, песни, сказ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и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 (Всего38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  <w:lang w:val="en-US"/>
              </w:rPr>
              <w:t>Mein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  <w:lang w:val="en-US"/>
              </w:rPr>
              <w:t>Zuhause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  <w:lang w:val="en-US"/>
              </w:rPr>
              <w:t xml:space="preserve">Was gibt es hier alles?(12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</w:rPr>
              <w:t>ч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Sabine erzählt über ihr Zuhause. U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(1 ч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Сабина  рассказывает  о  своём  доме. Диалог-расспрос  о  том,  кто  где  живёт. Разучивание  песе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-расспрос (узнавать о месте прож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ания).</w:t>
            </w:r>
          </w:p>
          <w:p>
            <w:pPr>
              <w:pStyle w:val="Normal"/>
              <w:numPr>
                <w:ilvl w:val="0"/>
                <w:numId w:val="108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зуч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ую песню ,,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hn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hi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..."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8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, 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держание небольшого текста, пользуясь сносками 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лашках.</w:t>
            </w:r>
          </w:p>
          <w:p>
            <w:pPr>
              <w:pStyle w:val="Normal"/>
              <w:numPr>
                <w:ilvl w:val="0"/>
                <w:numId w:val="108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налогии сложные слова, правиль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но употребляя артикль перед вновь образованны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ловом.</w:t>
            </w:r>
          </w:p>
          <w:p>
            <w:pPr>
              <w:pStyle w:val="Normal"/>
              <w:numPr>
                <w:ilvl w:val="0"/>
                <w:numId w:val="108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о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диалога подходящими фразами.</w:t>
            </w:r>
          </w:p>
          <w:p>
            <w:pPr>
              <w:pStyle w:val="Normal"/>
              <w:numPr>
                <w:ilvl w:val="0"/>
                <w:numId w:val="108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и к картин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  <w:sz w:val="24"/>
                <w:szCs w:val="24"/>
              </w:rPr>
              <w:t>Некоторые формы 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8"/>
                <w:sz w:val="24"/>
                <w:szCs w:val="24"/>
              </w:rPr>
              <w:t>мецкого речевого и 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4"/>
                <w:sz w:val="24"/>
                <w:szCs w:val="24"/>
              </w:rPr>
              <w:t xml:space="preserve">речевого этикета в ряд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3"/>
                <w:sz w:val="24"/>
                <w:szCs w:val="24"/>
              </w:rPr>
              <w:t>ситуаций общ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. Wo wohnen Sven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nd   Kevin?   U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Аудирование   и  последующее  чтение  текста  под  фонограмму.  Словообразование:  сложные 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ствующий описанию рисунок в рабочей тетради.</w:t>
            </w:r>
          </w:p>
          <w:p>
            <w:pPr>
              <w:pStyle w:val="Style19"/>
              <w:numPr>
                <w:ilvl w:val="0"/>
                <w:numId w:val="10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коммен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 другу рисун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ки к своим текстам, добавляя информацию, из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чённую из текстов. 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Групповая  работа  с  текстами. Работа  со  словарём.  Интернациональные 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ять  поисковую  работу  по  текстам.</w:t>
            </w:r>
          </w:p>
          <w:p>
            <w:pPr>
              <w:pStyle w:val="Style19"/>
              <w:numPr>
                <w:ilvl w:val="0"/>
                <w:numId w:val="100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екстах интернациональные слова. </w:t>
            </w:r>
          </w:p>
          <w:p>
            <w:pPr>
              <w:pStyle w:val="Style19"/>
              <w:numPr>
                <w:ilvl w:val="0"/>
                <w:numId w:val="10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о своём доме, квартире,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осуществляя перенос ситуации на себ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48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3. In der Wohnung. Was steht wo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245" w:before="0" w:after="200"/>
              <w:ind w:left="48" w:right="72" w:hanging="0"/>
              <w:rPr>
                <w:b/>
                <w:b/>
                <w:i/>
                <w:i/>
                <w:color w:val="00000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В  квартире. Что  где  стоит? Введение  и  употребление  новой  лексики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hd w:fill="FFFFFF" w:val="clear"/>
              <w:spacing w:lineRule="exact" w:line="240" w:before="0" w:after="0"/>
              <w:ind w:left="720" w:right="82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  наизусть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фмовку 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Uns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9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9"/>
                <w:sz w:val="24"/>
                <w:szCs w:val="24"/>
                <w:lang w:val="en-US"/>
              </w:rPr>
              <w:t>u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9"/>
                <w:sz w:val="24"/>
                <w:szCs w:val="24"/>
              </w:rPr>
              <w:t>".</w:t>
            </w:r>
          </w:p>
          <w:p>
            <w:pPr>
              <w:pStyle w:val="Normal"/>
              <w:numPr>
                <w:ilvl w:val="0"/>
                <w:numId w:val="67"/>
              </w:numPr>
              <w:shd w:fill="FFFFFF" w:val="clear"/>
              <w:spacing w:lineRule="exact" w:line="240" w:before="0" w:after="0"/>
              <w:ind w:left="720" w:right="82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новой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hnu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Numm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4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раясь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на картинку учебника. </w:t>
            </w:r>
          </w:p>
          <w:p>
            <w:pPr>
              <w:pStyle w:val="Normal"/>
              <w:numPr>
                <w:ilvl w:val="0"/>
                <w:numId w:val="67"/>
              </w:numPr>
              <w:shd w:fill="FFFFFF" w:val="clear"/>
              <w:spacing w:lineRule="exact" w:line="240" w:before="0" w:after="0"/>
              <w:ind w:left="720" w:right="82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огадыва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знач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нии новых слов по контексту.</w:t>
            </w:r>
          </w:p>
          <w:p>
            <w:pPr>
              <w:pStyle w:val="Normal"/>
              <w:numPr>
                <w:ilvl w:val="0"/>
                <w:numId w:val="67"/>
              </w:numPr>
              <w:shd w:fill="FFFFFF" w:val="clear"/>
              <w:spacing w:lineRule="exact" w:line="240" w:before="0" w:after="0"/>
              <w:ind w:left="720" w:right="82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ксте рифмовки интерна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ные слова.</w:t>
            </w:r>
          </w:p>
          <w:p>
            <w:pPr>
              <w:pStyle w:val="Style19"/>
              <w:numPr>
                <w:ilvl w:val="0"/>
                <w:numId w:val="6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инку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друг другу о том, что они видят в комнате, изобра</w:t>
              <w:softHyphen/>
              <w:t>жённой на рисунке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исковая  работа  по  тексту  с  опорой  на  рисунок. Употребление  существительных  в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Dat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с  предлогами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a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auf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vo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h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помощью имён существительных после предлогов 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ativ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kkusativ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9"/>
              <w:numPr>
                <w:ilvl w:val="0"/>
                <w:numId w:val="117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с опо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рой на рису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53" w:right="6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Sabine malt ein Kinderzimmer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53" w:right="6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Сабина  рисует  классную  комнату. Описание  комнаты. Аудирование  телефонного  разговор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53" w:right="6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spacing w:lineRule="exact" w:line="240" w:before="0" w:after="0"/>
              <w:ind w:left="720" w:right="77" w:hanging="360"/>
              <w:rPr>
                <w:color w:val="000000"/>
                <w:spacing w:val="9"/>
              </w:rPr>
            </w:pPr>
            <w:r>
              <w:rPr>
                <w:i/>
                <w:iCs/>
                <w:color w:val="000000"/>
              </w:rPr>
              <w:t xml:space="preserve">Воспроизводить наизусть </w:t>
            </w:r>
            <w:r>
              <w:rPr>
                <w:color w:val="000000"/>
              </w:rPr>
              <w:t>рифмованный матери</w:t>
              <w:softHyphen/>
            </w:r>
            <w:r>
              <w:rPr>
                <w:color w:val="000000"/>
                <w:spacing w:val="9"/>
              </w:rPr>
              <w:t xml:space="preserve">ал предыдущих уроков темы. </w:t>
            </w:r>
          </w:p>
          <w:p>
            <w:pPr>
              <w:pStyle w:val="Style19"/>
              <w:numPr>
                <w:ilvl w:val="0"/>
                <w:numId w:val="95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 xml:space="preserve">Читать </w:t>
            </w:r>
            <w:r>
              <w:rPr>
                <w:color w:val="000000"/>
              </w:rPr>
              <w:t>слова, вставляя пропущенные буквы.</w:t>
            </w:r>
          </w:p>
          <w:p>
            <w:pPr>
              <w:pStyle w:val="Style19"/>
              <w:numPr>
                <w:ilvl w:val="0"/>
                <w:numId w:val="95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  <w:t xml:space="preserve">Описывать </w:t>
            </w:r>
            <w:r>
              <w:rPr>
                <w:color w:val="000000"/>
              </w:rPr>
              <w:t>комнату в квартире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5. Marlies bei Sandra zu Besuch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Марлиз  в  гостях  у  Сандры. Аудирование  и  чтение  диалога  по  ролям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shd w:fill="FFFFFF" w:val="clear"/>
              <w:spacing w:lineRule="auto" w:line="240" w:before="0" w:after="0"/>
              <w:ind w:left="720" w:right="86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рифмованный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териал предыдущих уроков.</w:t>
            </w:r>
          </w:p>
          <w:p>
            <w:pPr>
              <w:pStyle w:val="Normal"/>
              <w:numPr>
                <w:ilvl w:val="0"/>
                <w:numId w:val="163"/>
              </w:numPr>
              <w:shd w:fill="FFFFFF" w:val="clear"/>
              <w:spacing w:lineRule="auto" w:line="240" w:before="0" w:after="0"/>
              <w:ind w:left="720" w:right="86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ержание. </w:t>
            </w:r>
          </w:p>
          <w:p>
            <w:pPr>
              <w:pStyle w:val="Normal"/>
              <w:numPr>
                <w:ilvl w:val="0"/>
                <w:numId w:val="163"/>
              </w:numPr>
              <w:shd w:fill="FFFFFF" w:val="clear"/>
              <w:spacing w:lineRule="auto" w:line="240" w:before="0" w:after="0"/>
              <w:ind w:left="720" w:right="86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по ролям, соблюдая нормы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изношения и интонацию в целом. </w:t>
            </w:r>
          </w:p>
          <w:p>
            <w:pPr>
              <w:pStyle w:val="Normal"/>
              <w:numPr>
                <w:ilvl w:val="0"/>
                <w:numId w:val="163"/>
              </w:numPr>
              <w:shd w:fill="FFFFFF" w:val="clear"/>
              <w:spacing w:lineRule="auto" w:line="240" w:before="0" w:after="0"/>
              <w:ind w:left="720" w:right="86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ой текст, опираясь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на картинку учебника и используя перевод новых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слов на плашках. </w:t>
            </w:r>
          </w:p>
          <w:p>
            <w:pPr>
              <w:pStyle w:val="Normal"/>
              <w:numPr>
                <w:ilvl w:val="0"/>
                <w:numId w:val="163"/>
              </w:numPr>
              <w:shd w:fill="FFFFFF" w:val="clear"/>
              <w:spacing w:lineRule="auto" w:line="240" w:before="0" w:after="0"/>
              <w:ind w:left="720" w:right="86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ексте интернациональные слова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их. 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Употребление  отрицательного  местоимения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kei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перед  существитель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ицательное местоим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ke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ред именами существительными. </w:t>
            </w:r>
          </w:p>
          <w:p>
            <w:pPr>
              <w:pStyle w:val="Style19"/>
              <w:numPr>
                <w:ilvl w:val="0"/>
                <w:numId w:val="163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ы по теме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6—7. Wir spielen und singen 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3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Аудирование  с  опорой  на  карту  Москвы. Контроль  понимания  прослу-шанного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720" w:right="82" w:hanging="36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анный и песен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ный материал глав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720" w:right="82" w:hanging="360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о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ссоциограмму, используя подходящую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лексику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720" w:right="82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ные слова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720" w:right="82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измы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720" w:right="82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ртинках, где схематично изображены квар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ры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 xml:space="preserve">«расставлять»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мебель, используя в речи пред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и 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ativ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kkusativ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одходящую лексик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икетные диалоги в типичных ситуация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бытового общения. 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ой текст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ни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 xml:space="preserve">мат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его содержание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на плане г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да те места, о которых идёт речь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Написание  письма  по  образцу. Обучение  сообщению  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еб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лан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по образцу. </w:t>
            </w:r>
          </w:p>
          <w:p>
            <w:pPr>
              <w:pStyle w:val="Style19"/>
              <w:numPr>
                <w:ilvl w:val="0"/>
                <w:numId w:val="12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ебе (адрес, дом, квартира, лю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бимое место в квартир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ollt ihr noch etwas wiederhol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2 ч)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(Резервные урок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8"/>
                <w:sz w:val="24"/>
                <w:szCs w:val="24"/>
                <w:u w:val="single"/>
              </w:rPr>
              <w:t>4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Обобщение  и  систематизация  материала .  Монологическое  высказывание  по  подтемам  «Мой  дом»,  «Моя  комната». Контроль  усвоения  лексики. Инсценирование  диалогов.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Повторить и закрепить языковой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териал.</w:t>
            </w:r>
          </w:p>
          <w:p>
            <w:pPr>
              <w:pStyle w:val="Style19"/>
              <w:numPr>
                <w:ilvl w:val="0"/>
                <w:numId w:val="16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Тренировать в его употреблении во всех ви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дах речев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овершенствование  навыков  чт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 Сказка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D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uss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Bre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») Выполнение  тестовых  заданий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ия для самоконтроля в учебнике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и рабочей тетради на проверку навыков и умений в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устной речи. </w:t>
            </w:r>
          </w:p>
          <w:p>
            <w:pPr>
              <w:pStyle w:val="Style19"/>
              <w:numPr>
                <w:ilvl w:val="0"/>
                <w:numId w:val="4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зку братьев Грим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ß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re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уясь сносками на плашках и дву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язычным словарём учебника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right="53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3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3"/>
                <w:sz w:val="24"/>
                <w:szCs w:val="24"/>
              </w:rPr>
              <w:t xml:space="preserve">и мои друзья 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24"/>
                <w:szCs w:val="24"/>
              </w:rPr>
              <w:t xml:space="preserve">(им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зраст, внешность, харак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ер, увлечения/хобби.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писка с зарубежным д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го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53" w:hanging="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Живот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дикие, домаш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, части тел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4"/>
                <w:szCs w:val="24"/>
              </w:rPr>
              <w:t>Мир   моих   увлеч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(мои   любимые   занятия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ыходной день в парке,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оопарк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9"/>
                <w:sz w:val="24"/>
                <w:szCs w:val="24"/>
              </w:rPr>
              <w:t xml:space="preserve">Я и моя семья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4"/>
                <w:szCs w:val="24"/>
              </w:rPr>
              <w:t xml:space="preserve">(чле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и в зоомагазине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182" w:hanging="14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  <w:lang w:val="de-DE"/>
              </w:rPr>
              <w:t xml:space="preserve">IV Freizeit ... Was machen wir da? (10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</w:rPr>
              <w:t>ч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u w:val="single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before="0" w:after="0"/>
              <w:ind w:left="48" w:right="182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1. Was unsere deutschen Freunde am Wochenende mach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43.Что  немецкие  друзья  делают  в  конце  недели? Повторение  лексики  по  теме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Freizei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», её  соотношение  с  временами 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de-D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0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Jed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c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содержание. </w:t>
            </w:r>
          </w:p>
          <w:p>
            <w:pPr>
              <w:pStyle w:val="Style19"/>
              <w:numPr>
                <w:ilvl w:val="0"/>
                <w:numId w:val="9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, проверяя правильность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восприятия на слух и опираясь на слова, вынес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ные на плашку и в страноведческий комментарий. </w:t>
            </w:r>
          </w:p>
          <w:p>
            <w:pPr>
              <w:pStyle w:val="Style19"/>
              <w:numPr>
                <w:ilvl w:val="0"/>
                <w:numId w:val="9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помощью слов и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осочетаний по теме. </w:t>
            </w:r>
          </w:p>
          <w:p>
            <w:pPr>
              <w:pStyle w:val="Style19"/>
              <w:numPr>
                <w:ilvl w:val="0"/>
                <w:numId w:val="90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  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кöппеп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i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chenend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mac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?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ведение  и  употребление  новой  лексики.  РО,  обозначающий  локальную  направлен-ность 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Групп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и словосочетания, относящ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еся к определённому времени года. </w:t>
            </w:r>
          </w:p>
          <w:p>
            <w:pPr>
              <w:pStyle w:val="Style19"/>
              <w:numPr>
                <w:ilvl w:val="0"/>
                <w:numId w:val="101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матический комментарий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нако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 xml:space="preserve">миться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с новым речевым образцом, обозначающим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локальную направленность действия. </w:t>
            </w:r>
          </w:p>
          <w:p>
            <w:pPr>
              <w:pStyle w:val="Style19"/>
              <w:numPr>
                <w:ilvl w:val="0"/>
                <w:numId w:val="101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ы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, как изменяет</w:t>
              <w:softHyphen/>
              <w:t xml:space="preserve">ся артикль при ответе 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h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?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59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Страна изучаемого язы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sz w:val="24"/>
                <w:szCs w:val="24"/>
              </w:rPr>
              <w:t>ка и родная стра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4"/>
                <w:szCs w:val="24"/>
              </w:rPr>
              <w:t>Литературные персон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жи популярных детск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24"/>
                <w:szCs w:val="24"/>
              </w:rPr>
              <w:t>кни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2. Und was machen die  Haustiere  am Wochenende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то  делают  в  конце  недели  домашние  животные?  Разучивание  новой  песенки.  Аудирование  и  чтение  микротекс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hd w:fill="FFFFFF" w:val="clear"/>
              <w:spacing w:lineRule="auto" w:line="240" w:before="0" w:after="0"/>
              <w:ind w:left="720" w:right="86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  наизусть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фмовку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Jed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ch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. </w:t>
            </w:r>
          </w:p>
          <w:p>
            <w:pPr>
              <w:pStyle w:val="Normal"/>
              <w:numPr>
                <w:ilvl w:val="0"/>
                <w:numId w:val="134"/>
              </w:numPr>
              <w:shd w:fill="FFFFFF" w:val="clear"/>
              <w:spacing w:lineRule="auto" w:line="240" w:before="0" w:after="0"/>
              <w:ind w:left="720" w:right="86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новой песни, опира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ясь на плашки и отыскивая незнакомые слова в дву</w:t>
              <w:softHyphen/>
              <w:t xml:space="preserve">язычном словаре учебника. </w:t>
            </w:r>
          </w:p>
          <w:p>
            <w:pPr>
              <w:pStyle w:val="Style19"/>
              <w:numPr>
                <w:ilvl w:val="0"/>
                <w:numId w:val="134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ню под аудиозапи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8" w:righ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3. Was macht Svens Familie am Wochenende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Введение     новой  лексики  по  теме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Tie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».  Общее  представление  о  склонении  имён  существительных  в  немецком  языке. Падежи  и  падежные 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auto" w:line="240" w:before="0" w:after="0"/>
              <w:ind w:left="593" w:right="86" w:hanging="218"/>
              <w:rPr>
                <w:rFonts w:ascii="Times New Roman" w:hAnsi="Times New Roman" w:cs="Times New Roman"/>
                <w:color w:val="000000"/>
                <w:spacing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сню прошлого урока.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рифмов</w:t>
              <w:softHyphen/>
              <w:t xml:space="preserve">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Zo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e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i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раясь на картинки,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содержание. </w:t>
            </w:r>
          </w:p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auto" w:line="240" w:before="0" w:after="0"/>
              <w:ind w:left="593" w:right="86" w:hanging="218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 к картинка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, содержащий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отдельные незнакомые слова, вынесенные на плашки. </w:t>
            </w:r>
          </w:p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auto" w:line="240" w:before="0" w:after="0"/>
              <w:ind w:left="593" w:right="86" w:hanging="218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ы падежей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них с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помощью опор. </w:t>
            </w:r>
          </w:p>
          <w:p>
            <w:pPr>
              <w:pStyle w:val="Normal"/>
              <w:numPr>
                <w:ilvl w:val="0"/>
                <w:numId w:val="99"/>
              </w:numPr>
              <w:shd w:fill="FFFFFF" w:val="clear"/>
              <w:spacing w:lineRule="auto" w:line="240" w:before="0" w:after="0"/>
              <w:ind w:left="593" w:right="86" w:hanging="218"/>
              <w:rPr>
                <w:rFonts w:ascii="Times New Roman" w:hAnsi="Times New Roman" w:cs="Times New Roman"/>
                <w:color w:val="000000"/>
                <w:spacing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, отыскивая нужную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cs="Times New Roman"/>
                <w:color w:val="000000"/>
                <w:spacing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4. Was können unsere Freunde noch in ihrer Freizeit machen? Und ihr? (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вторение  и  закрепление  лексики. Выполнение  вопросо-ответных  упражнений  по  теме  «Животные». Аудирование  диалога Контроль  понимания:  выполнение  тестов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720" w:right="101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сику прошлого урока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завершая предложения нужными по смыслу словами.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720" w:right="101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ируя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лексикой по теме.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720" w:right="101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теме «Животные».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720" w:right="101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ы к каждому падежу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на них.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720" w:right="101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большой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диалог, основанный на знакомом языковом мат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ле. 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ind w:left="720" w:right="101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по ролям. </w:t>
            </w:r>
          </w:p>
          <w:p>
            <w:pPr>
              <w:pStyle w:val="Style19"/>
              <w:numPr>
                <w:ilvl w:val="0"/>
                <w:numId w:val="38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, осуществляя перенос с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туации на себя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274" w:firstLine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5. Pixi malt auch gern Tiere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4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икси  охотно  рисует  животных. Разучивание новой  песенки. Введение  новой  лексики  по  темам  «Животные», «Части  туловищ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hd w:fill="FFFFFF" w:val="clear"/>
              <w:spacing w:lineRule="auto" w:line="240" w:before="0" w:after="0"/>
              <w:ind w:left="720" w:right="82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, 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новой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en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i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zauber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".</w:t>
            </w:r>
          </w:p>
          <w:p>
            <w:pPr>
              <w:pStyle w:val="Style19"/>
              <w:numPr>
                <w:ilvl w:val="0"/>
                <w:numId w:val="111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ню под аудиозапись.</w:t>
            </w:r>
          </w:p>
          <w:p>
            <w:pPr>
              <w:pStyle w:val="Style19"/>
              <w:numPr>
                <w:ilvl w:val="0"/>
                <w:numId w:val="111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с опорой на рисун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ы падежей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ни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ы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я новых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слов в двуязычном словаре учеб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6—7. Wir spielen und singen 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49.Повторение  рифмовок  и  лексико-граммати-ческого  материала  темы. Употребление  лексики  в  РО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hd w:fill="FFFFFF" w:val="clear"/>
              <w:spacing w:before="0" w:after="0"/>
              <w:ind w:left="720" w:right="82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сенный материал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ифмовки. </w:t>
            </w:r>
          </w:p>
          <w:p>
            <w:pPr>
              <w:pStyle w:val="Normal"/>
              <w:numPr>
                <w:ilvl w:val="0"/>
                <w:numId w:val="94"/>
              </w:numPr>
              <w:shd w:fill="FFFFFF" w:val="clear"/>
              <w:spacing w:before="0" w:after="0"/>
              <w:ind w:left="720" w:right="82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г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игр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he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ß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Tier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u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euts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используя лексико-граммати-ческий материал. </w:t>
            </w:r>
          </w:p>
          <w:p>
            <w:pPr>
              <w:pStyle w:val="Normal"/>
              <w:numPr>
                <w:ilvl w:val="0"/>
                <w:numId w:val="94"/>
              </w:numPr>
              <w:shd w:fill="FFFFFF" w:val="clear"/>
              <w:spacing w:before="0" w:after="0"/>
              <w:ind w:left="720" w:right="82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цу в прилож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клонение су</w:t>
              <w:softHyphen/>
              <w:t xml:space="preserve">ществительных). 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0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Аудирование. Чтение  с  полным  пониманием  и  поисковая  работа  по  тексту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hd w:fill="FFFFFF" w:val="clear"/>
              <w:spacing w:before="0" w:after="0"/>
              <w:ind w:left="720" w:right="82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, основанный на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комом языковом материале.</w:t>
            </w:r>
          </w:p>
          <w:p>
            <w:pPr>
              <w:pStyle w:val="Normal"/>
              <w:numPr>
                <w:ilvl w:val="0"/>
                <w:numId w:val="94"/>
              </w:numPr>
              <w:shd w:fill="FFFFFF" w:val="clear"/>
              <w:spacing w:before="0" w:after="0"/>
              <w:ind w:left="720" w:right="82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ыск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ексте нужную информацию. </w:t>
            </w:r>
          </w:p>
          <w:p>
            <w:pPr>
              <w:pStyle w:val="Style19"/>
              <w:numPr>
                <w:ilvl w:val="0"/>
                <w:numId w:val="94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ткое сообщение при ответе 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mac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Kin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chenend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sz w:val="24"/>
                <w:szCs w:val="24"/>
              </w:rPr>
              <w:t xml:space="preserve">ществля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перенос ситуации на себя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ollt ihr noch etwas wiederhol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Обобщение  и  систематизация  материала.  Монологические  высказывания  по   темам  «Конец    недели  в  немецких  семьях»,  «Что  немецкие  дети  делают  в  свободное  время», «Моё  свободное  врем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контроль, выполняя задания в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учебнике и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10. Wir prüfen uns selbst (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Совершенствование  навыков  чтения.  Выполнение  тестовых 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сказки с опорой на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серию картинок, пользуясь сносками на плашках и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отыскивая незнакомые слова в двуязычном слова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3"/>
                <w:sz w:val="24"/>
                <w:szCs w:val="24"/>
              </w:rPr>
              <w:t>Жизнь в городе и сел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43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(природа. Любимое врем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года. Весна. Погода весной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есенние праздники в Гер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мании и России (Пасх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7" w:righ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  <w:t xml:space="preserve">Я и мои друзья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(увлече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ния, хобби.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Переписка с зарубежны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о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  <w:t>Страна изучаемого язы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7"/>
                <w:sz w:val="24"/>
                <w:szCs w:val="24"/>
              </w:rPr>
              <w:t xml:space="preserve">ка и родная ст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  <w:t>Литературные персон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4"/>
                <w:sz w:val="24"/>
                <w:szCs w:val="24"/>
              </w:rPr>
              <w:t xml:space="preserve">жи популярных детск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ни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72" w:hanging="14"/>
              <w:rPr/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lang w:val="de-DE"/>
              </w:rPr>
              <w:t>V Bald kommen die großen Ferien (1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lang w:val="de-D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</w:rPr>
              <w:t>ч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72" w:firstLine="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1. Wir spreche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ber das Wetter und malen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Мы  говорим  о  погоде  и  рисуем. Разучивание  песенки  о  весне. Выполнение  вопросо-ответных  упражнений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auto" w:line="240" w:before="0" w:after="0"/>
              <w:ind w:left="720" w:right="77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ес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ll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i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ch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. 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auto" w:line="240" w:before="0" w:after="0"/>
              <w:ind w:left="720" w:right="77" w:hanging="36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песни, пользуясь плашкой, с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водом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1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его содержание.</w:t>
            </w:r>
          </w:p>
          <w:p>
            <w:pPr>
              <w:pStyle w:val="Normal"/>
              <w:numPr>
                <w:ilvl w:val="0"/>
                <w:numId w:val="92"/>
              </w:numPr>
              <w:shd w:fill="FFFFFF" w:val="clear"/>
              <w:spacing w:lineRule="auto" w:line="240" w:before="0" w:after="0"/>
              <w:ind w:left="720" w:right="77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сню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ё под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аудиозапись. </w:t>
            </w:r>
          </w:p>
          <w:p>
            <w:pPr>
              <w:pStyle w:val="Style19"/>
              <w:numPr>
                <w:ilvl w:val="0"/>
                <w:numId w:val="92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ы по теме «Весна». </w:t>
            </w:r>
          </w:p>
          <w:p>
            <w:pPr>
              <w:pStyle w:val="Style19"/>
              <w:numPr>
                <w:ilvl w:val="0"/>
                <w:numId w:val="9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, пользуяс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переводом новых слов на плашке. </w:t>
            </w:r>
          </w:p>
          <w:p>
            <w:pPr>
              <w:pStyle w:val="Style19"/>
              <w:numPr>
                <w:ilvl w:val="0"/>
                <w:numId w:val="92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удиозапись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рифмовку ещё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val="de-DE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63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Введение  новой  лексики  по  теме  «Внешность»  и  её  употребление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ую лексику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по теме «Внешность, части тела». </w:t>
            </w:r>
          </w:p>
          <w:p>
            <w:pPr>
              <w:pStyle w:val="Style19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теме «Внешность».</w:t>
            </w:r>
          </w:p>
          <w:p>
            <w:pPr>
              <w:pStyle w:val="Style19"/>
              <w:numPr>
                <w:ilvl w:val="0"/>
                <w:numId w:val="8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цкий и русский эквиваленты но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вой лекс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2. April! April! Er macht, was er will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Описание  погоды  весной. Разучивание  рифмовки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Apri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Apri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». Что  делают  дети  в  дождливую  погоду?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у весной. 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ню прошлого урока.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новой рифмо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pri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pri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егая к переводу новых слов н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лашках. 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de-DE"/>
              </w:rPr>
              <w:t xml:space="preserve">„Was machen viele Kinder in ihrer Freizeit beim Regenwetter?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ц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de-D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удирование  и  чтение  по  ролям  диалога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chreibwarengesc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ä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f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». Употребл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модальны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глагол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 xml:space="preserve">  wollen, können, müssen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chreibwarengesc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ый на знакомом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чевом материале. </w:t>
            </w:r>
          </w:p>
          <w:p>
            <w:pPr>
              <w:pStyle w:val="Style19"/>
              <w:numPr>
                <w:ilvl w:val="0"/>
                <w:numId w:val="8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за дик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тором. </w:t>
            </w:r>
          </w:p>
          <w:p>
            <w:pPr>
              <w:pStyle w:val="Style19"/>
              <w:numPr>
                <w:ilvl w:val="0"/>
                <w:numId w:val="8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арах диалог по ролям. </w:t>
            </w:r>
          </w:p>
          <w:p>
            <w:pPr>
              <w:pStyle w:val="Style19"/>
              <w:numPr>
                <w:ilvl w:val="0"/>
                <w:numId w:val="8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ходящие реплики в диалоги. </w:t>
            </w:r>
          </w:p>
          <w:p>
            <w:pPr>
              <w:pStyle w:val="Style19"/>
              <w:numPr>
                <w:ilvl w:val="0"/>
                <w:numId w:val="83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яжение модальных глагол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oll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ll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, кö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n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еп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s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" w:right="9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3. Was feiern unsere Freunde im Frühling? Und wir?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96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de-DE"/>
              </w:rPr>
              <w:t>57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Разучивание  рифмовки.  Введение  лексики. Описание  внешности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763" w:right="86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анный мат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ал прошлого урок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763" w:right="86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рифмовки, опираясь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на рисунки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763" w:right="86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шность и части тела человека с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опорой на вопросы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763" w:right="86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вопро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„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eier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unser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eutsch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reund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hling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?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я в качестве опоры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календарь.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8</w:t>
            </w:r>
            <w:r>
              <w:rPr/>
              <w:t xml:space="preserve"> 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Что  празднуют  немецкие  друзья  весной? Чтение  текста  с  полным  пониманием  содерж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весенних празд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ников и названия весенних месяцев, обращая 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мание на ударение в словах. </w:t>
            </w:r>
          </w:p>
          <w:p>
            <w:pPr>
              <w:pStyle w:val="Style19"/>
              <w:numPr>
                <w:ilvl w:val="0"/>
                <w:numId w:val="11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с пропусками, вставляя подходящи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слова по теме. </w:t>
            </w:r>
          </w:p>
          <w:p>
            <w:pPr>
              <w:pStyle w:val="Style19"/>
              <w:numPr>
                <w:ilvl w:val="0"/>
                <w:numId w:val="119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с полным пониманием содержания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5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поиск новых слов в двуязычном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ловаре учебника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 Wie bereiten wir uns  auf ein   Fest vor?   Und   unsere deutschen Freunde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5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Как  мы  готовимся  к  празднику  8 Марта? Разучивание  новой  песенки. Поздравительная  открыт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сню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ауди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запись.</w:t>
            </w:r>
          </w:p>
          <w:p>
            <w:pPr>
              <w:pStyle w:val="Normal"/>
              <w:numPr>
                <w:ilvl w:val="0"/>
                <w:numId w:val="162"/>
              </w:numPr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просы по подготовке к празднику 8 Марта.</w:t>
            </w:r>
          </w:p>
          <w:p>
            <w:pPr>
              <w:pStyle w:val="Normal"/>
              <w:numPr>
                <w:ilvl w:val="0"/>
                <w:numId w:val="162"/>
              </w:numPr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я с праздником 8 Марта.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759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ак  немецкие  дети  готовятся  ко  Дню  Матери? Чтение  диалога  по  ролям , инсценирование  диалога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ой по объёму ди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алог, предварительно ознакомившись со страновед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ческим комментарием о праздновании в Герм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Дня матери.</w:t>
            </w:r>
          </w:p>
          <w:p>
            <w:pPr>
              <w:pStyle w:val="Normal"/>
              <w:numPr>
                <w:ilvl w:val="0"/>
                <w:numId w:val="104"/>
              </w:numPr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вместе с диктором.</w:t>
            </w:r>
          </w:p>
          <w:p>
            <w:pPr>
              <w:pStyle w:val="Normal"/>
              <w:numPr>
                <w:ilvl w:val="0"/>
                <w:numId w:val="104"/>
              </w:numPr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в парах по ролям.</w:t>
            </w:r>
          </w:p>
          <w:p>
            <w:pPr>
              <w:pStyle w:val="Style19"/>
              <w:numPr>
                <w:ilvl w:val="0"/>
                <w:numId w:val="104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в парах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5. Was machen wir noch  zu  unserem Klassenfest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Контроль  умения  строить  краткое  монологическое  высказывание. Описание  персонажей  в  карнавальных  костюм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ind w:left="720" w:right="101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енный и рифмован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ный материал главы. </w:t>
            </w:r>
          </w:p>
          <w:p>
            <w:pPr>
              <w:pStyle w:val="Style19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глашения на праздник 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держание.</w:t>
            </w:r>
          </w:p>
          <w:p>
            <w:pPr>
              <w:pStyle w:val="Style19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глашение на праздник. </w:t>
            </w:r>
          </w:p>
          <w:p>
            <w:pPr>
              <w:pStyle w:val="Style19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ных персонажей в карнавальны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стю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разование  степеней  сравнения  прилагательных  и  их  употребление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инимать на слу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зования степеней сравнения имён прилагательных.</w:t>
            </w:r>
          </w:p>
          <w:p>
            <w:pPr>
              <w:pStyle w:val="Style19"/>
              <w:numPr>
                <w:ilvl w:val="0"/>
                <w:numId w:val="114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матический комментарий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 xml:space="preserve">вывод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о том, как изменяются имена прилагательные 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при сравнении и какие прилагательные составляют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исключение из правила. </w:t>
            </w:r>
          </w:p>
          <w:p>
            <w:pPr>
              <w:pStyle w:val="Style19"/>
              <w:numPr>
                <w:ilvl w:val="0"/>
                <w:numId w:val="114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, употребляя степени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сравнения прилагательных, опираясь на картинки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6—7. Wir spielen und singen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овторение  песен  и  рифмовок,  степеней  сравнения  прилагательных  и  лексики. Чтение  текста  с  полным  пониманием  содерж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hd w:fill="FFFFFF" w:val="clear"/>
              <w:spacing w:lineRule="auto" w:line="240" w:before="0" w:after="0"/>
              <w:ind w:left="720" w:right="82" w:hanging="360"/>
              <w:rPr>
                <w:color w:val="000000"/>
                <w:spacing w:val="9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color w:val="000000"/>
                <w:sz w:val="24"/>
                <w:szCs w:val="24"/>
              </w:rPr>
              <w:t>песенный и рифмован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 xml:space="preserve">ный материал главы. </w:t>
            </w:r>
          </w:p>
          <w:p>
            <w:pPr>
              <w:pStyle w:val="Style19"/>
              <w:numPr>
                <w:ilvl w:val="0"/>
                <w:numId w:val="49"/>
              </w:numPr>
              <w:shd w:fill="FFFFFF" w:val="clear"/>
              <w:spacing w:lineRule="auto" w:line="240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разовывать </w:t>
            </w:r>
            <w:r>
              <w:rPr>
                <w:color w:val="000000"/>
                <w:sz w:val="24"/>
                <w:szCs w:val="24"/>
              </w:rPr>
              <w:t xml:space="preserve">степени сравнения прилагательных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pacing w:val="11"/>
                <w:sz w:val="24"/>
                <w:szCs w:val="24"/>
              </w:rPr>
              <w:t xml:space="preserve">употреблять </w:t>
            </w:r>
            <w:r>
              <w:rPr>
                <w:color w:val="000000"/>
                <w:spacing w:val="11"/>
                <w:sz w:val="24"/>
                <w:szCs w:val="24"/>
              </w:rPr>
              <w:t>их в предложениях.</w:t>
            </w:r>
          </w:p>
          <w:p>
            <w:pPr>
              <w:pStyle w:val="Style19"/>
              <w:numPr>
                <w:ilvl w:val="0"/>
                <w:numId w:val="49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color w:val="000000"/>
                <w:sz w:val="24"/>
                <w:szCs w:val="24"/>
              </w:rPr>
              <w:t>текст, основанный на знако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>мом материа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8-9. Wollt ihr noch etwas wiederhol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удирование  описания  внешности  .Контроль  понимания  прослушанного (рисунок  по  описанию).Чтение  новой  песе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производить наизу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ь рифмованный и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песенный материал главы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этикетны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диалоги. </w:t>
            </w:r>
          </w:p>
          <w:p>
            <w:pPr>
              <w:pStyle w:val="Style19"/>
              <w:numPr>
                <w:ilvl w:val="0"/>
                <w:numId w:val="57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лог, содержащий глаголы в будущем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utu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Обобщение  и  систематизация  материа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Futuru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– будущее  время.Значение  и  образование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матический комментарий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24"/>
                <w:szCs w:val="24"/>
              </w:rPr>
              <w:t xml:space="preserve">вывод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о том, как образуется будущее время. </w:t>
            </w:r>
          </w:p>
          <w:p>
            <w:pPr>
              <w:pStyle w:val="Style19"/>
              <w:numPr>
                <w:ilvl w:val="0"/>
                <w:numId w:val="159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чи предложения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Futu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9"/>
              <w:numPr>
                <w:ilvl w:val="0"/>
                <w:numId w:val="159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и самооценку с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мощью заданий в учебнике и рабочей тетради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67" w:right="53" w:firstLine="19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10. Wir prüfen uns selbst</w:t>
            </w:r>
          </w:p>
          <w:p>
            <w:pPr>
              <w:pStyle w:val="Normal"/>
              <w:shd w:fill="FFFFFF" w:val="clear"/>
              <w:spacing w:before="0" w:after="0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)</w:t>
            </w:r>
          </w:p>
          <w:p>
            <w:pPr>
              <w:pStyle w:val="Normal"/>
              <w:shd w:fill="FFFFFF" w:val="clear"/>
              <w:spacing w:before="0" w:after="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Совершенствование  навыков  чтения </w:t>
            </w:r>
          </w:p>
          <w:p>
            <w:pPr>
              <w:pStyle w:val="Normal"/>
              <w:shd w:fill="FFFFFF" w:val="clear"/>
              <w:spacing w:before="0" w:after="0"/>
              <w:ind w:left="6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 Сказка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D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Wolf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un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di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sieb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Geisslei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» - 1,2,3 сцены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de-DE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зк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l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u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ieb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e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ß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le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я перевод незнакомых слов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на плашках и двуязычный словарь в конце учеб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Продолжение  работы  над  сказкой (Сцены  4,5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3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зк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er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Wol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un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di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siebe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e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ß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lei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уя перевод незнакомых слов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на плашках и двуязычный словарь в конце учебника.</w:t>
            </w:r>
          </w:p>
          <w:p>
            <w:pPr>
              <w:pStyle w:val="Style19"/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3" w:right="273" w:firstLine="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68.Повторение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3"/>
              </w:numPr>
              <w:shd w:fill="FFFFFF" w:val="clear"/>
              <w:spacing w:lineRule="auto" w:line="240"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и самооценку с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мощью заданий в учебнике и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709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исание материально-технического обеспечения </w:t>
      </w:r>
    </w:p>
    <w:p>
      <w:pPr>
        <w:pStyle w:val="Normal"/>
        <w:spacing w:lineRule="auto" w:line="240" w:before="0" w:after="0"/>
        <w:jc w:val="center"/>
        <w:rPr>
          <w:rFonts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ого процесса</w:t>
      </w:r>
    </w:p>
    <w:p>
      <w:pPr>
        <w:pStyle w:val="Normal"/>
        <w:spacing w:lineRule="auto" w:line="240" w:before="0" w:after="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- комплект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Д- демонстрационный</w:t>
      </w:r>
    </w:p>
    <w:tbl>
      <w:tblPr>
        <w:tblW w:w="10774" w:type="dxa"/>
        <w:jc w:val="left"/>
        <w:tblInd w:w="-100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976"/>
        <w:gridCol w:w="4099"/>
        <w:gridCol w:w="1699"/>
      </w:tblGrid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/>
                <w:b/>
                <w:color w:val="000000"/>
              </w:rPr>
            </w:pPr>
            <w:bookmarkStart w:id="0" w:name="2"/>
            <w:bookmarkStart w:id="1" w:name="023513016d97df80f1e95b86764308ad544e887e"/>
            <w:bookmarkEnd w:id="0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бъектов и средств учебно-методического и материально технического обеспечения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нигопечатная продукция  (библиотечный фонд)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и «Немецкий язык» для 2-4 классов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государственный стандарт начального общего образования.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программа начального общего образования по немецкому языку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м И.Л., Рыжова Л.И. Немецкий язык. Рабочие программы 2-4 классы.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для учителя к УМК «немецкий язык» для 2-4 классов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нигопечатная продукция (для личного пользования учащихся)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тетради «Немецкий язык» для 2-4 классов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      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чатные пособия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 (настенная таблица)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язычный словарь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Германии на немецком языке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(ноутбук)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льтимедийные средства обучения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D (аудио) (входит в УМК «Немецкий язык»)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ы и игрушки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е игрушки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</w:tbl>
    <w:p>
      <w:pPr>
        <w:pStyle w:val="Normal"/>
        <w:spacing w:lineRule="atLeast" w:line="270" w:before="0" w:after="0"/>
        <w:rPr>
          <w:rFonts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 образовательного процесса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учебным предметам Иностранный язык 2-4 классы, Стандарты второго поколения, Москва «Просвещение» 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Немецкий язык. Рабочие программы. Предметная линия учебников И.Л. Бим. 2-4 классы .И.Л. Бим, Л.В. Л.И. Рыжова- Москва. Просвещение.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Учебник немецкого языка.  2 класс И.Л.Бим, Л.И. Рыжова. Москва. Просвещение, 2014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 xml:space="preserve"> Рабочая тетрадь.   2 класс И.Л.Бим, Л.И. Рыжова. Москва. Просвещение, 2011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Немецкий язык. Книга для учителя.   2 класс. И.Л. Бим, Л.И. Рыжова- Москва. Просвещение. 2011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ецкий язы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2 класс. И.Л. Бим, Л.И. Рыжова - Москва. Просвещение. 2011 год.</w:t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й  слов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 (настенная таблица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 Герман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емый на занятиях по немецкому языку для учащихся второго класса состоит из следующих составных частей: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ик </w:t>
      </w:r>
      <w:r>
        <w:rPr>
          <w:rFonts w:cs="Times New Roman" w:ascii="Times New Roman" w:hAnsi="Times New Roman"/>
          <w:color w:val="000000"/>
          <w:sz w:val="24"/>
          <w:szCs w:val="24"/>
        </w:rPr>
        <w:t>“Немецкий язык. Первые шаги для 2 класса(в двух частях)”, разработанный Бим И.Л.  Рыжовой Л.И., изданный в 2014 г..  Учебник состоит из двух частей: вводного курса и основного курс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водный курс</w:t>
      </w:r>
      <w:r>
        <w:rPr>
          <w:rFonts w:cs="Times New Roman" w:ascii="Times New Roman" w:hAnsi="Times New Roman"/>
          <w:color w:val="000000"/>
          <w:sz w:val="24"/>
          <w:szCs w:val="24"/>
        </w:rPr>
        <w:t> нацелен на алфабетизацию школьников – на овладение новым для них латинским алфавитом, техникой чтения и письмо, самыми начальными навыками  и умениями устной речи (аудирования и говорения). Обучение всем видам речевой деятельности осуществляется параллельно с незначительным устным опережением на самых первых порах. Школьники овладевают первичными навыками грамматического  оформления речи, а также определенным словарным запасом и  коммуникативными умениями, позволяющими осуществлять речевое взаимодействие в самых исходных ситуациях общения, например, «Знакомство», «Представление других при знакомстве», «Встреча», «Сообщение сведений о себе» и др.Всего на вводный курс отведено  30 учебных ча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ой курс 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 своей задачей дальнейшее развитие личности школьников, их иноязычных коммуникативных умений на базе приобретенных ранее и осваиваемых попутно языковых умений и навык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тельный план этой части включает заочное знакомство с немецкими сверстниками. Дает представление о возможной переписке и нацелен на подготовку к празднику «Прощай, 2-й класс!» - смотру достигнутого за 1-й год обучения немецкому языку.. Серии «шагов» объединены в параграфы (главы). Эта часть учебника рассчитана на 34 часа  с учетом того, что на весь курс обучения во втором классе отводится 68-70 учебных часов (35 недель по 2 часа)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удиокассета</w:t>
      </w:r>
      <w:r>
        <w:rPr>
          <w:rFonts w:cs="Times New Roman" w:ascii="Times New Roman" w:hAnsi="Times New Roman"/>
          <w:color w:val="000000"/>
          <w:sz w:val="24"/>
          <w:szCs w:val="24"/>
        </w:rPr>
        <w:t> с текстами из учебника, текстами для развития навыков понимания на слух и фонетическими упражнениями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тетрадь</w:t>
      </w:r>
      <w:r>
        <w:rPr>
          <w:rFonts w:cs="Times New Roman" w:ascii="Times New Roman" w:hAnsi="Times New Roman"/>
          <w:color w:val="000000"/>
          <w:sz w:val="24"/>
          <w:szCs w:val="24"/>
        </w:rPr>
        <w:t> с заданиями в двух частях (А и Б), составленные авторами Бим И.Л. и Рыжовой Л.И.. Задания и упражнения направлены на закрепление и углубление языкового материала и коммуникативных речевых структур, пройденных на занятиях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нига для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, составленная авторами Бим И.Л., Рыжовой Л.И., Садомовой Л.В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ое внимание уделяется широкому и эффективному внедрению в учебный процесс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их средств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 Применение ТСО на занятиях позволяет тренировать различные виды речевой деятельности одновременно, сочетать их в различных комбинациях. Помимо текстов и диалогов, расширяющих и активизирующих у студентов запас повседневно-обиходной, социально-культурной лексики, на занятиях проводится работа по аудированию текстов профессиональной направленности 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 образовательного процесса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учебным предметам Иностранный язык 2-4 классы, Стандарты второго поколения, Москва «Просвещение» 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Немецкий язык. Рабочие программы. Предметная линия учебников И.Л. Бим. 2-4 классы .И.Л. Бим, Л.В. Л.И. Рыжова- Москва. Просвещение.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Учебник немецкого языка.  3 класс И.Л.Бим, Л.И. Рыжова. Москва. Просвещение, 2013 год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 xml:space="preserve"> Рабочая тетрадь.  3 класс И.Л.Бим, Л.И. Рыжова. Москва. Просвещение, 2011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Немецкий язык. Книга для учителя.  3 класс. И.Л. Бим, Л.И. Рыжова- Москва. Просвещение. 2011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ецкий язы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3 класс. И.Л. Бим, Л.И. Рыжова - Москва. Просвещение. 2011 год.</w:t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й  слов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 (настенная таблица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 Герм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емый на занятиях по немецкому языку для учащихся третьего класса состоит из следующих составных частей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ик </w:t>
      </w:r>
      <w:r>
        <w:rPr>
          <w:rFonts w:cs="Times New Roman" w:ascii="Times New Roman" w:hAnsi="Times New Roman"/>
          <w:color w:val="000000"/>
          <w:sz w:val="24"/>
          <w:szCs w:val="24"/>
        </w:rPr>
        <w:t>“Немецкий язык. Первые шаги для 3  класса(в двух частях)”, разработанный Бим И.Л.  Рыжовой Л.И., изданный в 2013 г..  Учебник состоит из двух частей.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тетрадь</w:t>
      </w:r>
      <w:r>
        <w:rPr>
          <w:rFonts w:cs="Times New Roman" w:ascii="Times New Roman" w:hAnsi="Times New Roman"/>
          <w:color w:val="000000"/>
          <w:sz w:val="24"/>
          <w:szCs w:val="24"/>
        </w:rPr>
        <w:t> с заданиями в двух частях (А и Б), составленные авторами Бим И.Л. и Рыжовой Л.И.. Задания и упражнения направлены на закрепление и углубление языкового материала и коммуникативных речевых структур, пройденных на занятиях.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нига для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, составленная авторами Бим И.Л., Рыжовой Л.И., Садомовой Л.В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-техническое обеспечение образовательного процесса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 по учебным предметам Иностранный язык 2-4 классы, Стандарты второго поколения, Москва «Просвещение» 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Немецкий язык. Рабочие программы. Предметная линия учебников И.Л. Бим. 2-4 классы .И.Л. Бим, Л.В. Л.И. Рыжова- Москва. Просвещение.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Учебник немецкого языка.  4класс И.Л.Бим, Л.И. Рыжова. Москва. Просвещение, 2014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 xml:space="preserve"> Рабочая тетрадь.  4класс И.Л.Бим, Л.И. Рыжова. Москва. Просвещение, 2011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Немецкий язык. Книга для учителя.   4 класс. И.Л. Бим, Л.И. Рыжова- Москва. Просвещение. 2008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ецкий язы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4 класс. И.Л. Бим, Л.И. Рыжова - Москва. Просвещение. 2011 год.</w:t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язычный  словар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 (настенная таблица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 Герм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емый на занятиях по немецкому языку для учащихся четвертого класса состоит из следующих составных часте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ик </w:t>
      </w:r>
      <w:r>
        <w:rPr>
          <w:rFonts w:cs="Times New Roman" w:ascii="Times New Roman" w:hAnsi="Times New Roman"/>
          <w:color w:val="000000"/>
          <w:sz w:val="24"/>
          <w:szCs w:val="24"/>
        </w:rPr>
        <w:t>“Немецкий язык. Первые шаги для 4  класса(в двух частях)”, разработанный Бим И.Л.  Рыжовой Л.И., изданный в 2014 г..  Учебник состоит из двух частей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тетрадь</w:t>
      </w:r>
      <w:r>
        <w:rPr>
          <w:rFonts w:cs="Times New Roman" w:ascii="Times New Roman" w:hAnsi="Times New Roman"/>
          <w:color w:val="000000"/>
          <w:sz w:val="24"/>
          <w:szCs w:val="24"/>
        </w:rPr>
        <w:t> с заданиями в двух частях (А и Б), составленные авторами Бим И.Л. и Рыжовой Л.И.. Задания и упражнения направлены на закрепление и углубление языкового материала и коммуникативных речевых структур, пройденных на занятиях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нига для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, составленная авторами Бим И.Л., Рыжовой Л.И., Садомовой Л.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48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6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Arial" w:hAnsi="Arial" w:cs="Arial" w:hint="default"/>
      </w:rPr>
    </w:lvl>
  </w:abstractNum>
  <w:abstractNum w:abstractNumId="167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168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69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17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7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58:00Z</dcterms:created>
  <dc:creator>Артур</dc:creator>
  <dc:description/>
  <cp:keywords/>
  <dc:language>en-US</dc:language>
  <cp:lastModifiedBy>зам.дир</cp:lastModifiedBy>
  <dcterms:modified xsi:type="dcterms:W3CDTF">2016-10-06T08:45:00Z</dcterms:modified>
  <cp:revision>21</cp:revision>
  <dc:subject/>
  <dc:title/>
</cp:coreProperties>
</file>