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489190" cy="1061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1061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ёши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 Т В Е Р Ж Д Е Н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ом от 30.2011 № 80б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1418" w:leader="none"/>
          <w:tab w:val="center" w:pos="4960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center" w:pos="4960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курсу «Основы  религиозных культур и светской этик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модуль «Основы православной культуры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 класс</w:t>
      </w:r>
    </w:p>
    <w:p>
      <w:pPr>
        <w:pStyle w:val="Normal"/>
        <w:tabs>
          <w:tab w:val="clear" w:pos="708"/>
          <w:tab w:val="left" w:pos="1418" w:leader="none"/>
          <w:tab w:val="center" w:pos="4960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center" w:pos="4960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center" w:pos="4960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center" w:pos="4960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center" w:pos="4960" w:leader="none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2745" w:leader="none"/>
          <w:tab w:val="right" w:pos="1020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ОРКСЭ-</w:t>
      </w:r>
    </w:p>
    <w:p>
      <w:pPr>
        <w:pStyle w:val="Normal"/>
        <w:tabs>
          <w:tab w:val="clear" w:pos="708"/>
          <w:tab w:val="left" w:pos="2745" w:leader="none"/>
          <w:tab w:val="right" w:pos="1020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ерсенева Надежда Валентиновна  </w:t>
      </w:r>
    </w:p>
    <w:p>
      <w:pPr>
        <w:pStyle w:val="Normal"/>
        <w:tabs>
          <w:tab w:val="clear" w:pos="708"/>
          <w:tab w:val="left" w:pos="2745" w:leader="none"/>
          <w:tab w:val="right" w:pos="102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45" w:leader="none"/>
          <w:tab w:val="right" w:pos="102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Актуальность изучения православной культуры в государственных и муниципальных образовательных учреждениях обусловлена насущной социально-педагогической потребностью обновления содержания социально-гуманитарного образования, развития воспитательных функций светской школы в новых социокультурных условиях. Эта потребность находит выражение в педагогической практике интеграции знаний о православной культуре в учебно-воспитательную деятельность образовательных учреждений, которая получила широкое распространение во многих регионах России и свидетельствует о тенденции восстановления культуросообразности российского образования, духовно-нравственных основ обучения и воспитания детей и молодежи в нашей стране. Особенностью развития российской системы образования в настоящий период является ее модернизация и реформирование, которые вызваны большими изменениями в духовной, социально-политической и экономической сферах жизни общества в последнее десятилетие. Одним из направлений модернизации и реформирования светской школы является обновление содержания общего социально-гуманитарного образования, направленное, в частности, на преодоление негативных последствий отказа государства и светской школы в предшествующий период от опоры на ценности традиционной духовной культуры. Культура России исторически формировалась под воздействием Православия, и все ее сферы глубоко связаны с Православием. Поэтому православная культура - одна из важнейших для России областей социально-гуманитарного знания. Являясь исторически ядром традиционной российской культуры, православная культура тесно связана с национальными культурами многих народов России в их историческом развитии и современном состоянии. Без знания основ православной культуры адекватное освоение ценностей российской культуры, особенно в ее гуманитарном аспекте, - невозможно, а приобщение к ним затруднено. Это обусловливает познавательную значимость православной культуры для всех учащихся российской школы вне зависимости от их отношения к православной религии и Церкви, мировоззренческого, этнического или конфессионального самоопределения их самих или их родителей (законных представителей). Приобщение школьников к духовным и культурным ценностям традиционных религиозных конфессий осуществляется в образовательной практике всех цивилизованных государств, эта образовательная область традиционно была представлена и в российской школе. В современной России во всех слоях общества растет интерес к духовно-нравственному, культурно-историческому наследию и православной культуре как его существенной части. Этот интерес формирует устойчивый социальный заказ на изучение православной культуры в системе светского образования. Социальный заказ на образование, сложившийся в обществе, фиксируется в форме соответствующего содержания образования (образовательного стандарта), который определяет содержание образования того или иного типа, уровня и направленности, условия и формы его получения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учение православной культуры способствует реализации практически всех требований к содержанию образования. Особенно - требований обеспечения самоопределения личности в системе образования, создания условий для ее самореализации, формирования у обучающегося адекватной современному уровню знаний картины мира, интеграции личности в национальную и мировую культуру. Последнее требование, выражающее одну из основных задач деятельности российской общеобразовательной школы - задачу социализации учащихся в современном российском обществе и интеграции в пространство российской культуры, не может быть адекватно реализовано без изучения православной культуры. Приобщение детей к православным культурным ценностям, имеющим общенациональную культурную значимость, является необходимым условием формирования человека и гражданина, интегрированного в современное российское общество, нацеленного на его совершенствование и развитие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ределяющее значение изучение православной культуры имеет для реализации принципов государственной политики в сфере образования, особенно актуальных для общеобразовательной школы. В системе задач общего образования задачи воспитания гражданственности, трудолюбия, уважения к правам и свободам человека, любви к окружающей природе, Родине, семье ныне выступают в ряд первоочередных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Изучение православной культуры в светской школе будет способствовать защите и развитию национальных культур, региональных культурных традиций и особенностей в условиях многонационального российского государства, содействовать сохранению и укреплению единства федерального культурного и образовательного пространства, социальной и культурной интеграции российского общества. Православное культурологическое образование учитывает фактическое положение православной религии в Российской Федерации как традиционной религии русского народа, о принадлежности или предпочтительном отношении к которой заявляют большинство россиян. Православие наложило яркий отпечаток на специфику просвещения и культуры как русского народа, так и всех других народов в составе Российского государства. В содержании настоящего Примерного содержания образования по учебному предмету “Православная культура” предусматривается учет региональных этнокультурных особенностей субъектов Российской Федерации. 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/>
        <w:t>Изучение православной культуры в государственных и муниципальных образовательных учреждениях не сопровождается совершением религиозных обрядов, отправлением религиозного культа, не требует от учащихся или их родителей православной религиозной самоидентификации в любой форме и не препятствует их свободному мировоззренческому или конфессиональному самоопределению, не предусматривает обязательного участия обучаемых в религиозных службах, не преследует в качестве образовательной цели вовлечение учащихся или их родителей в религиозную организацию.</w:t>
      </w:r>
    </w:p>
    <w:p>
      <w:pPr>
        <w:pStyle w:val="Normal"/>
        <w:widowControl w:val="false"/>
        <w:autoSpaceDE w:val="false"/>
        <w:spacing w:lineRule="auto" w:line="36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ая рабочая программа учебного предмета «Основы православной культуры» разработана в соответствии с требованиями федерального государственного образовательного стандарта начального общего образования (ФГОС НОО)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Требования ФГОС НОО проистекают из Закона Российской Федерации «Об образовании», пункт 2 статьи 14 которого гласит, чт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образования должно обеспечивать интеграцию личности в национальную и мировую культуру и формирование духовно-нравственной личности</w:t>
      </w:r>
      <w:r>
        <w:rPr>
          <w:rFonts w:cs="Times New Roman" w:ascii="Times New Roman" w:hAnsi="Times New Roman"/>
          <w:sz w:val="24"/>
          <w:szCs w:val="24"/>
        </w:rPr>
        <w:t>. Не случайно интеграция в национальную культуру поставлена на первое место. Иной порядок не обеспечивает развитие национального самосознания российских школьников и формирование их как свободных и ответственных граждан Росси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ind w:right="2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«Об образовании» также требует, чтобы основные общеобразовательные программы начального общего образования обеспечивали реализацию федерального государственного образовательного стандарта,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«с учётом типа и вида образовательного учреждения, образовательных потребностей и запросов обучающихся, воспитанников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 рабочие программы учебных курсов, предметов, дисциплин (модулей) и другие материалы должны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ивать духовно-нравственное развитие и воспитание обучающихся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пункт 6 статьи 9 «Образовательные программы» Закона РФ «Об образовании»). Настояща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ставлена с учётом образовательных запросов учащихся и их родителей (законных представителей), а также выбора ими учебного предмета «Основы православной культуры» — одного из модулей комплексного учебного курса «Основы религиозных культур и светской этики».</w:t>
      </w:r>
    </w:p>
    <w:p>
      <w:pPr>
        <w:pStyle w:val="Normal"/>
        <w:widowControl w:val="false"/>
        <w:autoSpaceDE w:val="false"/>
        <w:spacing w:lineRule="auto" w:line="360" w:before="0" w:after="0"/>
        <w:ind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является частью комплекта учебно-методических материалов по предмету «Основы православной культуры». В учебно-методический комплект входят: учебное пособие для учащихся 4–5 классов, книга для учителя, книга для родителей и книга для семейного чтения.</w:t>
      </w:r>
    </w:p>
    <w:p>
      <w:pPr>
        <w:pStyle w:val="Normal"/>
        <w:widowControl w:val="false"/>
        <w:autoSpaceDE w:val="false"/>
        <w:spacing w:lineRule="auto" w:line="360" w:before="0" w:after="0"/>
        <w:ind w:right="2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разработке программы авторы использовали материалы авторской программы курса</w:t>
      </w:r>
      <w:r>
        <w:rPr>
          <w:rFonts w:cs="Times New Roman" w:ascii="Times New Roman" w:hAnsi="Times New Roman"/>
          <w:sz w:val="24"/>
          <w:szCs w:val="24"/>
        </w:rPr>
        <w:t xml:space="preserve"> «Основы православной культуры» (авторы: игумен Георгий (Шестун), М.В. Захарченко,Т.М. Сливкина, Л.Н. Булкина, М.С. Костылева)</w:t>
      </w:r>
    </w:p>
    <w:p>
      <w:pPr>
        <w:pStyle w:val="Normal"/>
        <w:widowControl w:val="false"/>
        <w:autoSpaceDE w:val="false"/>
        <w:spacing w:lineRule="auto" w:line="360" w:before="0" w:after="0"/>
        <w:ind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1. Рабочая программа составлена в соответствии с нормативно-правовыми документам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«Об образовании» от 10.07.1992г. №3266-1 (с изменениями 1993-2008г.)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28.01.2012 № 84-р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, 2.4.2.2821-10 «Санитарно-эпидемиологические требования к условиям и  организации обучения в общеобразовательных учреждениях » (Постановление Главного государственного врача Российской Федерации от 29.12.2010г. №189)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№ 69 от 31.01.2012 г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№ 74 от 01.02.2012 г.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09.03.2004 г. № 1312.»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ый учебный план на 2015-2016 учебный год.</w:t>
      </w:r>
    </w:p>
    <w:p>
      <w:pPr>
        <w:pStyle w:val="Normal"/>
        <w:widowControl w:val="false"/>
        <w:autoSpaceDE w:val="false"/>
        <w:spacing w:lineRule="auto" w:line="36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. Общая характеристика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чебного предмет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сновы православной культуры»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ит в том, чтобы помочь воспитаннику российской школы вырасти человеком высоконравственным: добрым и честным, трудолюбивым и ответственным, почтительным к родителям, благодарным учителям и воспитателям, любящим свою Родину, а также стремящимся помогать тем, кто нуждается в помощи, и благожелательно относящимся к людям других национальностей, верований и убеждений.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ходе изучения этого нового предмета учащиеся должны познакомиться с историческими и нравственными основами родной православной культуры. Федеральный Закон «О свободе совести и о религиозных объединениях» (1997 г.) подчеркивае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собую роль православия в истории России, в становлении ее духовности и культуры»</w:t>
      </w:r>
      <w:r>
        <w:rPr>
          <w:rFonts w:cs="Times New Roman" w:ascii="Times New Roman" w:hAnsi="Times New Roman"/>
          <w:sz w:val="24"/>
          <w:szCs w:val="24"/>
        </w:rPr>
        <w:t>. Из этого законодательного признания особого значения православия в истории нашего Отечества вытекает необходимость изучения православной культуры в общеобразовательных учреждениях Росс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ние основ православной культуры в 4 классе общеобразовательного учреждения не ставит цели дать школьнику «теорию духовности» или «теорию нравственности». Оно направлено на то, чтобы сориентировать школьника в современной жизни общества, обеспечивая при этом интеграцию в культурную традицию общества — </w:t>
      </w:r>
      <w:r>
        <w:rPr>
          <w:rFonts w:cs="Times New Roman" w:ascii="Times New Roman" w:hAnsi="Times New Roman"/>
          <w:bCs/>
          <w:sz w:val="24"/>
          <w:szCs w:val="24"/>
        </w:rPr>
        <w:t>в глубь времен</w:t>
      </w:r>
      <w:r>
        <w:rPr>
          <w:rFonts w:cs="Times New Roman" w:ascii="Times New Roman" w:hAnsi="Times New Roman"/>
          <w:sz w:val="24"/>
          <w:szCs w:val="24"/>
        </w:rPr>
        <w:t>. Учащиеся начальной школы прежде всего должны ознакомиться со священными страницами родной истории, чтобы впоследствии им стало понятно, почему человек должен стремиться к добродетельной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основными целями учебно-воспитательной деятельности в государственных и муниципальных образовательных учреждениях изучение православной культуры направлено на достижение следующего:</w:t>
      </w:r>
    </w:p>
    <w:p>
      <w:pPr>
        <w:pStyle w:val="Style17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сфере личностной самореализации учащихся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иобретение знаний о религии как мировоззренческой сфере культуры, необходимых для личностной самоидентификации и формирования мировоззрения личности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одействие формированию картины мира, пониманию жизни человека и общества, адекватным современному уровню познания и культуры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оспитание качеств гражданственности, патриотизма, культуры межнационального общения, любви к Родине, семье, соотечественникам и согражданам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одействие формированию нравственной, эстетической, правовой, экологической культуры учащихся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формирование ориентации на непреходящие духовно-нравственные ценности российской культуры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работка уважения к гуманистическим ценностям в современном российском обществе; удовлетворение социального запроса на получение образования в соответствии с традициями и ценностями национальной культуры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еализация прав учащихся на свободное мировоззренческое самоопределение при получении образования, свободный выбор взглядов и убеждений с учетом разнообразия мировоззренческих подходов в обучении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оздание необходимых условий для выработки молодым человеком собственной жизненной позиции.</w:t>
      </w:r>
    </w:p>
    <w:p>
      <w:pPr>
        <w:pStyle w:val="Style17"/>
        <w:shd w:fill="FFFFFF" w:val="clear"/>
        <w:spacing w:lineRule="auto" w:line="36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сфере социализации учащихся в современном российском обществе: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иобретение учащимися знаний, необходимых для ориентации в современном российском обществе, раскрытие этноконфессиональной структуры российского общества, особенностей культуры и образа жизни основных этноконфессиональных групп населения России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нтеграция в современную российскую национальную и мировую культуру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работка уважения к законным правам и свободам человека в российском обществе, навыков защиты своих законных прав и свобод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звитие понимания взаимосвязи прав и обязанностей личности в семейной и общественной жизни, прав и обязанностей гражданина в гражданском обществе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формирование навыков социального взаимодействия в современном российском обществе, умений и качеств сотрудничества, партнерства, толерантности, способствующих укреплению социального единства российского общества;</w:t>
      </w:r>
    </w:p>
    <w:p>
      <w:pPr>
        <w:pStyle w:val="Style17"/>
        <w:numPr>
          <w:ilvl w:val="0"/>
          <w:numId w:val="1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одействие воспитанию гражданина, интегрированного в современное российское общество и нацеленного на его совершенствование, ориентированного на развитие институтов гражданского общества в России и утверждение норм правового государства в Российской Федерации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сфере интеграции учащихся в культурное пространство России: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формирование культурологической компетентности учащихся в области знаний о традиционной религиозной культуре России в исторической ретроспективе и в современности;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нтеграция личности в историческое пространство национальной культуры, обеспечивающая формирование исторического сознания;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работка высокого ценностного отношения к духовному, историческому и культурному наследию русского и других народов России;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оспитание уважения к предкам, историческому прошлому страны и государства, народов России как основы просвещенного российского патриотизма и гражданственности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сфере подготовки учащихся к профессиональной деятельности в обществе: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сширение и углубление социально-гуманитарного образования учащихся в области знаний о традиционной духовной культуре России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ыработка учащимися навыков добросовестного отношения к труду, ответственности и добропорядочности в трудовых отношениях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/>
        <w:t>подготовка учащихся общеобразовательной школы к получению в дальнейшем среднего и высшего профессионального образования по социально-гуманитарным специальностям и направлениям, включающим знания о православной духовной и материальной культуре - теологии, искусству, филологии, истории, социологии, педагогике, психологии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учебного предмета —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духовно-нравственное воспитание учащихся на основ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я ими понятий «священный», «святой», «заветный» («Россия — священная наша держава», «святой долг», «заветные слова»)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я почтительного отношения к Государственным символам России (Государственному Гербу, Флагу и Гимну)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с важнейшими священными страницами родной истории — Великими Днями Побед, принесшими независимость и славу России (День Победы на Куликовом поле, День Победы в Отечественной войне 1812 года, День Победы в Великой Отечественной войне 1941–1945 годов и другие)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я почтительного отношения к памятникам Великих Побед, священным местам великих сражений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с именами и подвигами выдающихся правителей Руси (святые князья Владимир Красное Солнышко, Александр Невский, Дмитрий Донской), национальных героев (Минин, Пожарский, Суворов, Кутузов, Ушаков), великих святых Русской Православной Церкви (Сергий Радонежский, Серафим Саровский)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со всемирно известными памятниками православной культуры России: иконами (Владимирская икона Божией Матери, «Троица» Андрея Рублёва), храмами (Успенский собор Московского Кремля, Храм Христа Спасителя, церковь Георгия Победоносца на Поклонной горе), монастырями (Троице-Сергиева Лавра)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я основных духовно-нравственных принципов, которые отразились в русских летописях, исторических повестях, сказаниях, преданиях, житиях святых, пословицах и поговорках, русских народных сказках, а также выдающихся произведениях русской классической литературы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я основных духовно-нравственных понятий: добро, благо, милость, совесть, заповедь, долг, честь, добродетель, а через это — социально значимых добродетелей: благодарность, дружба, ответственность, честность, осторожность, трудолюбие, милосердие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навыков почтительного отношения к родителям, воспитателям, попечителям, учителям, старшим, а также навыков заботы о младших;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я дружелюбного отношения к одноклассникам, всем учащимся в школе, всем окружающим людям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благожелательного отношения к носителям иных религиозных культур, другого мировоззрения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shd w:fill="FFFFFF" w:val="clear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3. Основные содержательные линии учебного предмета «Основы православной культуры»</w:t>
      </w:r>
    </w:p>
    <w:p>
      <w:pPr>
        <w:pStyle w:val="Style17"/>
        <w:shd w:fill="FFFFFF" w:val="clear"/>
        <w:spacing w:lineRule="auto" w:line="360"/>
        <w:ind w:left="360" w:firstLine="180"/>
        <w:jc w:val="both"/>
        <w:rPr/>
      </w:pPr>
      <w:r>
        <w:rPr/>
        <w:t>Изучение основ православной культуры учащимися 4 класса реализуется по следующим взаимосвязанным содержательным линиям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color w:val="000000"/>
        </w:rPr>
      </w:pPr>
      <w:r>
        <w:rPr/>
        <w:t>Понятие «священный» в отношении к родной истории и культуре. Священное значение Государственных символов России (Государственных Гимна, Герба, Флага). Любовь к Родине. Особая роль православия в истории и становлении духовности и культуры Росс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о известные памятники православной культуры России — храмы, иконы, книги, монастыр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е идеалы в отечественной истории, литературе и культуре. Выдающиеся герои, святые люди России и подвижники веры и благочестия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ые традиции патриотического и социального служения в современной Росс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ценности в российской истории, отечественной культуре и современной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православной культуры России в конце XX – начале XXI ве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е основы православной культуры России: доброведение и доброделание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духовно-нравственной жизни: благодарность, дружба, ответственность, честность, осторожность, трудолюбие, милосердие.</w:t>
      </w:r>
    </w:p>
    <w:p>
      <w:pPr>
        <w:pStyle w:val="Normal"/>
        <w:spacing w:lineRule="auto" w:line="360" w:before="0" w:after="0"/>
        <w:ind w:left="360" w:firstLine="348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глубокий кризис воспитания детей и молодёжи, о возрождении именно этих качеств надо прежде всего заботиться как родителям, так и школьным педагогам.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4. Принципы</w:t>
      </w:r>
      <w:r>
        <w:rPr>
          <w:rStyle w:val="Appleconvertedspace"/>
          <w:rFonts w:cs="Times New Roman" w:ascii="Times New Roman" w:hAnsi="Times New Roman"/>
          <w:b/>
          <w:bCs/>
          <w:cap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остроения учебного предмета «Основы православной культуры»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духовно-нравственного воспитания российского школьника, положенная в основу настоящей рабочей программы и самого учебного предмета «Основы православной культуры», кратко может быть выражена словами замечательного русского писателя Василия Андреевича Жуковского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«Образование — это воспитание для доброделания»</w:t>
      </w:r>
      <w:r>
        <w:rPr>
          <w:rFonts w:cs="Times New Roman" w:ascii="Times New Roman" w:hAnsi="Times New Roman"/>
          <w:sz w:val="24"/>
          <w:szCs w:val="24"/>
        </w:rPr>
        <w:t>. Эти слова стали основным руководящим принципом и при подготовке учебного пособия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роении учебного предмета «Основы православной культуры» учитывались также принципы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учность, доступность, культуросообразност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Научност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ложение всех исторических сведений учебного предмета «Основы православной культуры» имеет прочное основание в отечественной исторической науке, в источниковедении. Благодаря опоре на исторические источники при освещении событий далёкого прошлого у школьника вырабатывается историзм мышления. Это позволит ему глубже понять величие и трудность пройденного Россией пути, величие Российской державы и родной культуры, а также осознать свою причастность к родной истории и культуре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упность</w:t>
      </w:r>
      <w:r>
        <w:rPr>
          <w:rFonts w:cs="Times New Roman" w:ascii="Times New Roman" w:hAnsi="Times New Roman"/>
          <w:sz w:val="24"/>
          <w:szCs w:val="24"/>
        </w:rPr>
        <w:t>. Поскольку данный учебный предмет предназначен для учащихся 4 классов, то в нём содержится минимум сведений (дат, имён, событий, терминов, понятий), которые школьникам не были бы уже известны из других учебных предметов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 культуросообразности</w:t>
      </w:r>
      <w:r>
        <w:rPr>
          <w:rFonts w:cs="Times New Roman" w:ascii="Times New Roman" w:hAnsi="Times New Roman"/>
          <w:sz w:val="24"/>
          <w:szCs w:val="24"/>
        </w:rPr>
        <w:t>. Учебный предмет «Основы православной культуры» призван показать российскому школьнику взаимосвязь гражданской и церковной истории России. Попытка изолированного их изучения невозможна без нарушения принципов научности и культуросообразност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Этот принцип призван способствовать осознанию школьниками непреходящей ценности культурно-исторического наследия России, осознанию российской культуры как своей родной культуры, а в дальнейшем и осознанию необходимости сбережения этого великого культурно-исторического наследия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ое воспитание обучающихся в российской школе будет успешным лишь тогда, когда дети будут не просто знать, но трепетно преклоняться перед такими высокими качествами наших предков, как доброта, честность, верность долгу, мужество, бережное отношение к священным местам, почтение к родителям, бескорыстие, жертвенная любовь к Родине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десятилетия в российской школе накопилось так много проблем в обучении и воспитании, что они, кажется, уже превышают возможности и силы школы и учителей для их исправления. Почему?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ло не исправляется злом, а добром, — говорил Святитель Филарет (Дроздов), митрополит Московский. — Как загрязнённую одежду нельзя чисто вымыть грязной водой, так описаниями порока, столь же нечистыми и смрадными, как он сам, нельзя очистить людей от порока. &lt;…&gt; Укажите на тёмный образ порока, не терзая чувства и не оскорбляя вкуса чрезмерным обнажением его гнусностей, а с другой стороны, изобразите добродетель в её неподдельной истине, в её чистом свете, в её непоколебимой твёрдости, в её небесной красоте — тогда можете надеяться, что пленник порока отвратит от него устыжённый взор, придёт к сознанию достоинства добродетели.»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, преподавая современному школьнику основы нравственной культуры, гораздо важнее раскрыть высокое достоинство и нравственную красоту добродетели, нежели увлекаться бичеванием порока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Период обучения ребёнка в школе — это не только время, когда он усваивает материал учебника, но и когда открывает для себя подлинные духовно-нравственные ценности (ценности, которые выше человека и которым он может следовать в своей жизни): любовь к Родине, уважение к старшим, сострадание ближним, благоговение к жизни и другие. В период школьного обучения ребёнок впервые задумывается над мировоззренческими проблемами, ищет ответы на вопросы о смысле жизни, о смысле своего существования. И именно открытие мира духовно-нравственных ценностей позволяет школьнику вырасти в полную меру своих дарований и талантов, делает его по-настоящему свободным и ответственным гражданином своего Отечества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основ православной культуры у школьника формируется умение критически оценивать свои поступки, постепенно складывается потребность руководствоваться в своей жизни лучшими примерами, а также появляется готовность следовать высоким этическим нормам поведения дома, на улице, в школе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5. Планируемые</w:t>
      </w:r>
      <w:r>
        <w:rPr>
          <w:rStyle w:val="Appleconvertedspace"/>
          <w:rFonts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результаты освоения учащимися программы по основам православной культур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учения учебного предмета «Основы православной культуры» учащимися 4 классов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ответственным членом семьи, школы, общества и Российского государства (российская идентичность)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данности и любви к Родине, её истории и культуре, её традициям и преданиям, а в дальнейшем — осознание ответственности за сохранение культурно-исторического наследия России;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ажнейших страниц священной истории Отечества, выдающихся имён в истории России, святынь земли Русской и знаменитых памятников православной культуры России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еобходимости для личностного развития таких добродетелей, как благодарность, дружба, ответственность, честность, осторожность, трудолюбие и милосердие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едить за своими словами и делами; способность контролировать собственную деятельность на основе выбора добра и пользы;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ность на доброе поведение и добрые взаимоотношения с окружающими;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зультат преданности и уважения к традициям своего народа — уважительное отношение к людям других верований, другой национальной культуры, умение взаимодействовать с людьми других верований и убежд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учения основ православной культуры учащимися 4 классов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 деятельности младшего школьника в гуманитарной сфере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3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родному языку, родной истории, литературе и культуре;</w:t>
      </w:r>
    </w:p>
    <w:p>
      <w:pPr>
        <w:pStyle w:val="Normal"/>
        <w:numPr>
          <w:ilvl w:val="0"/>
          <w:numId w:val="13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равнивать и анализировать документальные и литературные источники;</w:t>
      </w:r>
    </w:p>
    <w:p>
      <w:pPr>
        <w:pStyle w:val="Normal"/>
        <w:numPr>
          <w:ilvl w:val="0"/>
          <w:numId w:val="1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исывать достопамятные события родного края, школы, семь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учения основ православной культуры в начальной школе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в процессе знакомства с памятниками православной культуры;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достопамятных событий отечественной истории, имён и подвигов величайших просветителей, государственных деятелей, героев и святых людей России;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в памятниках письменности и произведениях русской классической литературы славянизмы, их необычные формы и понимать их смысл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тарый и новый стили (даты юлианского и григорианского календарей), знание причины расхождения этих календарей;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своего народа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нравственных норм и правил поведения в ходе знакомства с богатейшей православной культурой России, имеющей особое значение в истории России, становлении её духовности и культуры;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устойчивых представлений о нравственности и духовности в рамках поняти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добро – зло, правда – ложь, свобода и ответственность, совесть и дол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в нравственном совершенствовании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Требования к уровню подготовки уча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ускник начальной школы долже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я «священный», «святой», «заветный» («Россия — священная наша держава», «святой долг», «заветные слова»); имена и подвиги выдающихся правителей Руси (святые князья Владимир Красное Солнышко, Александр Невский, Дмитрий Донской), национальных героев (Минин, Пожарский, Суворов, Кутузов, Ушаков), великих святых Русской Православной Церкви (Сергий Радонежский, Серафим Саровский); всемирно известные памятники православной культуры России: иконы (Владимирская икона Божией Матери, «Троица» Андрея Рублёва), храмы (Успенский собор Московского Кремля, Храм Христа Спасителя, церковь Георгия Победоносца на Поклонной горе),Святой Троицы города Челябинска, монастырями (Троице-Сергиева Лавра); священные страницы родной истории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b/>
          <w:bCs/>
          <w:i/>
          <w:iCs/>
        </w:rPr>
        <w:t>уметь</w:t>
      </w:r>
      <w:r>
        <w:rPr>
          <w:bCs/>
          <w:i/>
          <w:iCs/>
        </w:rPr>
        <w:t xml:space="preserve">: </w:t>
      </w:r>
      <w:r>
        <w:rPr>
          <w:bCs/>
        </w:rPr>
        <w:t xml:space="preserve">рассказать о </w:t>
      </w:r>
      <w:r>
        <w:rPr/>
        <w:t>нравственных идеалах в отечественной истории, литературе и культуре; о выдающихся героях, святых людях России и подвижников веры и благочестия;</w:t>
      </w:r>
      <w:r>
        <w:rPr>
          <w:bCs/>
        </w:rPr>
        <w:t xml:space="preserve"> рассказать об </w:t>
      </w:r>
      <w:r>
        <w:rPr/>
        <w:t>основных духовно-нравственных принципах, которые отразились в русских летописях, исторических повестях, сказаниях, преданиях, житиях святых, пословицах и поговорках, русских народных сказках, а также выдающихся произведениях русской классической литературы.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 xml:space="preserve">смысловое  значение  </w:t>
      </w:r>
      <w:r>
        <w:rPr>
          <w:rFonts w:cs="Times New Roman" w:ascii="Times New Roman" w:hAnsi="Times New Roman"/>
          <w:sz w:val="24"/>
          <w:szCs w:val="24"/>
        </w:rPr>
        <w:t>основных духовно-нравственных понятий: добро, благо, милость, совесть, заповедь, долг, честь, добродетель, а через это — социально значимых добродетелей: благодарность, дружба, ответственность, честность, осторожность, трудолюбие, милосердие</w:t>
      </w:r>
      <w:r>
        <w:rPr>
          <w:rFonts w:cs="Times New Roman" w:ascii="Times New Roman" w:hAnsi="Times New Roman"/>
          <w:bCs/>
          <w:sz w:val="24"/>
          <w:szCs w:val="24"/>
        </w:rPr>
        <w:t xml:space="preserve">, смысл православных праздников;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>узнавать</w:t>
      </w:r>
      <w:r>
        <w:rPr>
          <w:bCs/>
          <w:i/>
          <w:iCs/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иконы Троицы, Иисуса Христа,  Богородицы,  святых Веры, Надежды, Любови и их матери Софии, преподобного Сергия Радонежского, преподобного Серафима Саровского  и лики других святых.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>проявлять</w:t>
      </w:r>
      <w:r>
        <w:rPr>
          <w:sz w:val="24"/>
          <w:szCs w:val="24"/>
        </w:rPr>
        <w:t xml:space="preserve"> почтительное отношение к Государственным символам России (Государственному Гербу, Флагу и Гимну);</w:t>
      </w:r>
      <w:r>
        <w:rPr>
          <w:bCs/>
          <w:i/>
          <w:iCs/>
          <w:sz w:val="24"/>
          <w:szCs w:val="24"/>
        </w:rPr>
        <w:t xml:space="preserve"> проявлять уважительное отношение:  </w:t>
      </w:r>
      <w:r>
        <w:rPr>
          <w:bCs/>
          <w:sz w:val="24"/>
          <w:szCs w:val="24"/>
        </w:rPr>
        <w:t>к православным традициям семьи, к родителям, к старшим, к младшим (проявление заботы о них);</w:t>
      </w:r>
      <w:r>
        <w:rPr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проявлять</w:t>
      </w:r>
      <w:r>
        <w:rPr>
          <w:sz w:val="24"/>
          <w:szCs w:val="24"/>
        </w:rPr>
        <w:t xml:space="preserve"> дружелюбное отношение к одноклассникам, всем учащимся в школе, всем окружающим людям; благожелательное отношение к носителям иных религиозных культур, другого мировоззрения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ь толерантное отношение с представителями разных мировоззрений и культурных традиций;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поиск необходимой информации для выполнения заданий; участвовать в диспутах: слушать собеседника и излагать свое мнение;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готовить сообщения по выбранным темам</w:t>
      </w:r>
    </w:p>
    <w:p>
      <w:pPr>
        <w:pStyle w:val="Heading"/>
        <w:spacing w:lineRule="auto" w:line="360"/>
        <w:ind w:left="360" w:firstLine="348"/>
        <w:jc w:val="both"/>
        <w:rPr>
          <w:bCs/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Продемонстрировать знание начальных сведений о православной культуре, отобранных из состава всех содержательных линий, которые могут быть преподаны учащимся начальной школы на уровне, обусловленном их возрастными возможностями.</w:t>
      </w:r>
    </w:p>
    <w:p>
      <w:pPr>
        <w:pStyle w:val="Normal"/>
        <w:widowControl w:val="false"/>
        <w:autoSpaceDE w:val="false"/>
        <w:spacing w:lineRule="auto" w:line="360"/>
        <w:ind w:right="2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7. Организация</w:t>
      </w:r>
      <w:r>
        <w:rPr>
          <w:rStyle w:val="Appleconvertedspace"/>
          <w:rFonts w:cs="Times New Roman" w:ascii="Times New Roman" w:hAnsi="Times New Roman"/>
          <w:b/>
          <w:bCs/>
          <w:cap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учебно-воспитательного процесса</w:t>
      </w:r>
    </w:p>
    <w:p>
      <w:pPr>
        <w:pStyle w:val="Normal"/>
        <w:widowControl w:val="false"/>
        <w:autoSpaceDE w:val="false"/>
        <w:spacing w:lineRule="auto" w:line="360" w:before="0" w:after="0"/>
        <w:ind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особенности организации учебного процесса при освоении учебного модуля «Основы православной культуры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истемно-деятельностного  подхода при реализации программы «Основы православной культуры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методов, инструментов и технологий организации образовательного процесс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нтерактивных и инновационных технологий обуч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электронных учебно-методических комплексов (УМК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фондов оценочных средств уровня освоения программ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ые условия к проектированию самостоятельной работы обучающихся при реализации программы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начимости научно-исследовательской работ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диной информационно-образовательной среды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нформационно-коммуникативных технологий организации самостоятельной работы обучающих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реализация социально-воспитательного компонента учебного процесс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привлечение к учебному процессу социокультурной среды, необходимой для всестороннего развития личности</w:t>
      </w:r>
    </w:p>
    <w:p>
      <w:pPr>
        <w:pStyle w:val="Normal"/>
        <w:shd w:fill="FFFFFF" w:val="clear"/>
        <w:spacing w:lineRule="auto" w:line="360" w:before="0" w:after="0"/>
        <w:ind w:lef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православной культуре рекомендуется сопровождать демонстрацией изображений памятников православной культуры, совместным чтением фрагментов из летописей и других исторических источников, прослушиванием лучших произведений русской духовной хоровой музыки. Рекомендуется также проведение уроков-экскурсий., ин</w:t>
        <w:softHyphen/>
        <w:t>теллектуальных клубов (по типу клуб «Что? Где? Когда?»), библиотечных часов, викторин общественный смотр знаний, детские исследовательские проекты, внешкольные акции познавательной направленности (конференции учащихся, интеллектуальные марафоны и т.п.), школьный музей-клуб  и т.п. В связи с этим педагогам рекомен</w:t>
        <w:softHyphen/>
        <w:t>дуется инициировать и организовывать работу младших школьников с воспи</w:t>
        <w:softHyphen/>
        <w:t>тывающей информацией, предлагая им обсуждать её, высказывать своё мнение, вырабатывать по отношению к ней свою позицию.. При обсуждении такой информации наиболее эффективными могут стать групповые дискуссии. Кроме того, школьники могут изготавливать наглядные пособия или раздаточный материал для учебных занятий в школе и передавать их в дар школе и ученикам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амостоятельная или управляема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оектная деятельность младш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школьников помогает реализовать их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творческий потенциал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ремя урока можно испо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овать для организации работы над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пределением тематического поля, про</w:t>
        <w:softHyphen/>
        <w:t xml:space="preserve">блемы и цели проекта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(проектов)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ла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их школьников, а также для през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ации результатов проект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(проектов).</w:t>
      </w:r>
    </w:p>
    <w:p>
      <w:pPr>
        <w:pStyle w:val="Normal"/>
        <w:shd w:fill="FFFFFF" w:val="clear"/>
        <w:spacing w:lineRule="auto" w:line="360" w:before="0" w:after="0"/>
        <w:ind w:left="14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аждый обучающийся реализует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екте свой опыт, выполняя или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мая участие в групповых проектах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хотя бы один раз в год, поэтому в разны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руппах обучающимся необходим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лагать несколько вариантов орга</w:t>
        <w:softHyphen/>
        <w:t>низации работы над проектом. В пр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цессе проектной деятельности младши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школьник использует полученные з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я и учебные действия.</w:t>
      </w:r>
    </w:p>
    <w:p>
      <w:pPr>
        <w:pStyle w:val="Normal"/>
        <w:shd w:fill="FFFFFF" w:val="clear"/>
        <w:spacing w:lineRule="auto" w:line="360" w:before="0" w:after="0"/>
        <w:ind w:left="34" w:firstLine="26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екомендуются следующие вид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ектов: создание сборника пословиц о добре (добродетели), поговорок, загадок; викторины; сочинения собственных произведений; кон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урс народных игр, энциклопедия </w:t>
      </w:r>
      <w:r>
        <w:rPr>
          <w:rFonts w:cs="Times New Roman" w:ascii="Times New Roman" w:hAnsi="Times New Roman"/>
          <w:sz w:val="24"/>
          <w:szCs w:val="24"/>
        </w:rPr>
        <w:t>национальных героев (Минин, Пожарский, Суворов, Кутузов, Ушаков), великих святых Русской Православной Церкви (Сергий Радонежский, Серафим Саровский); всемирно известные памятники православной культуры России: иконы (Владимирская икона Божией Матери, «Троица» Андрея Рублёва), храмы (Успенский собор Московского Кремля, Храм Христа Спасителя, церковь Георгия Победоносца на Поклонной горе),Святой Троицы города Челябинска</w:t>
      </w:r>
    </w:p>
    <w:p>
      <w:pPr>
        <w:sectPr>
          <w:footerReference w:type="default" r:id="rId3"/>
          <w:type w:val="nextPage"/>
          <w:pgSz w:w="11906" w:h="16838"/>
          <w:pgMar w:left="1134" w:right="386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ind w:left="34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целью реализации данного на</w:t>
        <w:softHyphen/>
        <w:t xml:space="preserve">правления с учетом Национально-регионального компонент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можно предложить следующие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кты: </w:t>
      </w:r>
      <w:r>
        <w:rPr>
          <w:rFonts w:cs="Times New Roman" w:ascii="Times New Roman" w:hAnsi="Times New Roman"/>
          <w:sz w:val="24"/>
          <w:szCs w:val="24"/>
        </w:rPr>
        <w:t xml:space="preserve">всемирно известные памятники православной культур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рала, Православ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аздники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адиции народов моего края;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и земляки в культуре Росс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                                  </w:t>
      </w:r>
      <w:r>
        <w:rPr>
          <w:rFonts w:cs="Times New Roman" w:ascii="Times New Roman" w:hAnsi="Times New Roman"/>
          <w:b/>
          <w:caps/>
        </w:rPr>
        <w:t xml:space="preserve">8. Календарно – тематический план реализации рабочей программы по  модульному 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курсу «Основы православной культуры»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9365</wp:posOffset>
                </wp:positionH>
                <wp:positionV relativeFrom="paragraph">
                  <wp:posOffset>286385</wp:posOffset>
                </wp:positionV>
                <wp:extent cx="853376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37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377"/>
                              <w:gridCol w:w="638"/>
                              <w:gridCol w:w="1884"/>
                              <w:gridCol w:w="2568"/>
                              <w:gridCol w:w="2635"/>
                              <w:gridCol w:w="900"/>
                              <w:gridCol w:w="997"/>
                            </w:tblGrid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щая те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Цели и задач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  <w:szCs w:val="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ребования к уровню подготовки учащихся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орректиров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  <w:t>. Введение. Духовные ценности и нравственные идеалы в жизни человека и общества.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знакомление детей   с системой нравственных критериев Православ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спитание у школьников любви к родному краю, чувства гордости за свою Родин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представлений младшего подростка о значении нравственных норм и ценностей для достойной жизни личности, семьи, об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  <w:t>Россия  - наша Родина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Зна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оссия. Родина. Патриот. Отечество. Столица. Президент. Государственные символы. Духовные тради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ть с дополнительной литера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ывать на карте Россию ее территории, реки, моря, озера, горы находящиеся на территории Росси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меть представление о том, что тако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Духовные ценности», «Что такое патриотизм»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Расскажи членам семьи и друзьям об известных тебе людях России. Проведи интервью с членами семьи по вопросам: Каких героев России они знают, в чем их заслуги перед отечеством? Каких русских писателей, художников, композиторов они знают, чем они знамениты? Какие книги о нашей родине России они посоветовали бы тебе прочитать? Есть ли среди ваших родственников те, кто много сделал для родины? Кто это, в чем их заслуг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) Придумай вопросы для интервью с известным человеком (политиком, ученым, актером и др.) на одну из тем: «Любовь к Родине», «Духовные ценности»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Что такое патриотизм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09.1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II. 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  <w:t>Основы православной культуры.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знакомление детей с основными религиозными понятиями, историей, праздниками и традициями Православной Церкви, раскрытие содержания и смысла Православного искусства.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 xml:space="preserve">Введение в православную духовную традицию. Особенности восточного христианства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  <w:t>Культура и религ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ристианство и православие, культура и религ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ть с иллюстративным материалом,с источниками информации, участвовать  в учебном диалог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что такое христианство и православие, культура и религия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читай или перескажи членам семьи и друзьям статью из пособия, обсуди с ними ее содержа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Священное Писание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сновные термины и понятия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ященное Писание. Библия. Евангелие. Ветхий Завет. Новый Завет. Христианин.Откровени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меть: составля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ный рассказ на тему, работать с иллюстративным материалом,,с источниками информации, участвовать  в учебном диалог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жи членам семьи и друзьям о Священном Писании, Прочитай им статью из пособия и попроси ответить на вопрос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7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Человек и Бог в православии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исание и Пред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яснять разницу между Священным Писанием и Священным Преданием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жи членам семьи и друзьям, в чем разница между Священным Писанием и Священным Преданием. Задай им вопросы из пособия, если они затрудняются ответить, помоги им (самостоятельно или прочитай текст из пособи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славная молитва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ра. Нагорная проповедь.  Православие. Христиа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ставлять устный рассказ на тему, работать с иллюстративным материалом,,с источниками информации, участвовать  в учебном диалоге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жи членам семьи и друзьям, во что верят православные христиане. Задай им вопросы из пособия. Если они затрудняются ответить, помоги им (самостоятельно или прочитай текст из пособия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блия и Евангелие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Бог. Творец. Мир. Культура. Православная культура. Любовь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ставлять устный рассказ на тему: «Что говорит о Боге и мире православная культура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ь рассказ на тему «Что говорит о Боге и мире православная культура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поведь Христа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ославная культура. Тело. Душа. Внутренний мир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ставлять устный рассказ на тему:  «Что говорит о человеке православная культура»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ь рассказ на тему «Что говорит о человеке православная культура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ристос и Его Крест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пасение. Совесть. Быть в ладу со своей душ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поставлять толкования значения сло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спас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 светском и православном словарях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жи членам семьи и друзьям о христианском понимании спасения, спроси, что нового они узнали, над чем задумались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Пасха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Добро. Зло. Традиция. Заповедь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ставлять устный рассказ на тему, работать с иллюстративным материалом,,с источниками информации, участвовать  в учебном диалоге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дготовьте рассказ «Добро и зло в православной традиции»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славное учение о человеке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Этика. Христианская этика. Заповедь. Блаженство. Душевная нищета. Царство Небесное. Миротворец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ботать с иллюстративным материалом,с источниками информации, участвовать  в учебном диалог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ить ответ на тему «Как я понимаю выражение «мир в душе»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8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есть и раскаяние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равственность. Ближний. Любовь. Раскаяни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ботать с понятия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этика и нравствен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. Сопоставлять толкования значения сл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этика и нравствен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 светском и православном словарях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ать мини-эссе на тему «Есть ли польза от того, чтобы помнить свои плохие поступки»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редактировать эссе вместе с членами семьи и друзьям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оведи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Добродетели. Страсти. Отношение. Труд. Знать и понимать смысл пословиц и поговорок о тру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ботать с иллюстративным материало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интервью с членами семь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лосердие и сострадание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Долг. Ответственность. Милосердие. Сострадание. Близкий. Любовь к врагам. Милостын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иводить  примеры милосердия и сострадания из своей жизни и жизни своих близких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 выбор): 1) Спросите родителей и членов семьи, какие книги о долге, милосердии и сострадании они порекомендуют вам прочитать. 2) Подготовьте рассказ (устный или письменный) о проявлении милосердия и состр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лотое правило этики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паситель. Жертвенная любовь. Жертва. Кре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ментировать чтение статьи из пособия для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борочно пересказывать текст (по заданию учителя)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бери иллюстративный материала к теме «Спаситель. Победа над смертью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Храм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оскресение. Спаситель. Пасха Христова. Великий пос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ботать с иллюстративным материалом,с источниками информации, участвовать  в учебном диалоге, писать сочинение на заданную тему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на выбор)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иться к сочинению на одну из тем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Россия – наша Родина», «Моя малая Родина», «Мой любимый герой России», «Вклад членов моей семьи в благополучие и процветание России», «Как я понимаю православие», «Что мне запомнилось из священного Писания», «Как я понимаю, во что верят православные христиане», «Как я понимаю, что говорит о человеке православная культура», «Как я понимаю христианское учение о спасении», «Как я понимаю добро и зло в православной традиции», «Как я понимаю христианскую этику», «Как я понимаю заповеди блаженства», «Как я понимаю золотое правило нравственности в православной культуре», «Как я понимаю любовь к ближнему в православной культуре», «как я понимаю добродетели и страсти в православной культуре», «Как я понимаю долг и ответственность» «Как я понимаю милосердие и сострадание», «Как я понимаю жертвенную любовь»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иться к выполнению одного из задани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ь план экскурсии по православному хра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месте с родителями подберите несколько живописных картин известных художников на евангельскую тему, которые не рассматривались на уроках. Расскажи одноклассникам, как они связаны с Евангел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проси у друзей, что их интересует в культуре Православия. Запиши их вопросы. Подумай, кто может ответить на вопросы твоих друзей. Результаты своего опроса расскажи одноклассника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берите пары картин и икон, связанных одной темой, образом, сюжетом. Чем они схожи и чем отличаются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бери для творческой работы несколько важных для тебя заповедей из Священного Писания Ветхого Завета. Оформи красочно текст этих заповедей, напиши свой краткий комментарий, подбери к ним или создай самостоятельно иллюст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здайте небольшой сборник стихов, с помощью которых вы могли бы проиллюстрировать, что вы узнали о православной культур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Творческие работы учащихся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 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рчески самостоятельно работать  на выбранную тему под руководством учителя, редактировать, обсуждать  с родителями, подбирать  иллюстративный материал  к творческим работам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дактирование, обсуждение с родителями, подбор иллюстративного материала  к творческим работа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240" w:before="1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ведение итогов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зентация творческих работ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Православие в России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ославие. Церковь. Крещение. Святая Русь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мостоятельно работать с текстом статьи пособия для учащихся, составлять план, выписывать слова и понятия, которые неизвестны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ить на вопросы и выполнение заданий из пособия для учащихся; рассказать членам семьи и друзьям об особенностях православия в России (по желанию учащихся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 xml:space="preserve">Православный храм.  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Храм. Икона. Иконостас. Царские Врата. Алтар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 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ботать с иллюстративным материалом, объяснять понят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хр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рассказывать 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собенностях внутреннего убранства и архитектуры храма. 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жи членам семьи и друзьям о православном храме. Подберите вместе изображения храма. Нарисуйте хра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Православный храм  и другие святыни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сновные термины и понятия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ятыня. Монастырь. Монах. Призвание. Послушани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сказ членам семьи и друзьям о посещении православного храм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жи членам семьи и друзьям о посещении православного храм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Православные Таинства. Символический язык православной культуры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авославные таинства. Крещение. Миропомазание. исповедь (покаяние). Причастие (евхаристия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ссказывать членам семьи и друзьям о православных таинствах;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 выбор): 1) расскажи членам семьи и друзьям о православных таинствах; 2) выучи наизусть стихотворение О.Э. Мандельштама (см. пособие для учащихся) и подготовь его выразительное чтение; 3) с помощью членов семьи подбери иллюстративный материал по теме «Иконы и фрески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Христианское искусство (иконы, фрески)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сновные термины и понятия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кона. Фреска. Чудотворная икона. Святые угодники божьи .Иконостас. Иконописец. Мозаика. Молитва. Ним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ботать с иллюстративным материалом,с источниками информации, участвовать  в учебном диалог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ассмотри вместе с членами семьи иллюстративный материал из пособия. Объясни значение сл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ико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фрес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 Спроси их о том, что такое православное прикладное искусство или найди определение этого понятия в словаре. Индивидуальное задание: с помощью членов семьи подбери иллюстративный материал по теме «Православное прикладное искусство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Христианское искусство (церковное пение, прикладное искусство)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Церковный хор. Регент. Прикладное искус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ботать с иллюстративным материалом,с источниками информации, участвовать  в учебном диалог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готовить совместно с членами семьи поделку – образец православного прикладного искусст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Православный календарь, его символическое значение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имвол. Православный календарь. Любовь к природе. Экология. Ковче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с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ини-эссе на тему «Как я понимаю выражение «Книга природы»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пиши мини-эссе на тему «Как я понимаю выражение «Книга природы»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1"/>
                                    <w:widowControl w:val="false"/>
                                    <w:spacing w:lineRule="auto" w:line="240" w:before="240" w:after="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ославный календарь. Почитание святых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вятые Угодники. Святые Подвижники. Почитание. Подвиг. Жертв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рассказывать о святы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роси у членов своей семьи, каких святых они знают, и расскажи о тех, о которых узнал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1"/>
                                    <w:widowControl w:val="false"/>
                                    <w:spacing w:lineRule="auto" w:line="240" w:before="240" w:after="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ославный календарь. Почитание святых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вятые Угодники. Святые Подвижники. Подвиг. Жер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ть с иллюстративным материалом,с источниками информации, участвовать  в учебном диалоге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роси у членов своей семьи, каких святых они знают, и расскажи о тех, о которых узнал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1"/>
                                    <w:widowControl w:val="false"/>
                                    <w:spacing w:lineRule="auto" w:line="240" w:before="240" w:after="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вославный календарь. Почитание святых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сновные термины и понятия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ятые Угодники. Самоотверженность. Духовная рад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ссказывать о православном святом, в честь которого назван  ученик или его родственник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знай и подготовь рассказ о православном святом, в честь которого назван ты или твои родственник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Православный календарь. Праздники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ождество христово. Крещение Господне. Сретенье Господне. Благовещение Пресвятой Богородицы. Вход Господень в Иерусалим. Светлое Христово Воскресение (Пасха). Вознесение Господне. День Святой Троицы. Праздник защитника Отечества. Справедливая вой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поставлять дат праздников, по старому и новому стилю, рассказывать о традициях празднования православных праздников в своей семье или  об одном православном праздни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ить рассказ  о традициях празднования православных праздников в своей семье. Индивидуальные задания: подготовить по материалам урока и другим источникам информации рассказ об одном православном праздник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1"/>
                                    <w:widowControl w:val="false"/>
                                    <w:spacing w:lineRule="auto" w:line="240" w:before="240" w:after="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ристианская семья и ее ценности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сновные термины и понятия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мья. Ценности. Любовь. Венчание. Семейные традици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 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сказывать о православных семейных ценностях, рассуждать  на одну из тем «Семья – это маленький ковчег», «Детей любить тоже непросто», «Сироту пристроить что храм построить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 выбор): 1) Рассказать членам семьи и друзьям о православных семейных ценностях, спросить, какие семейные ценности они считают главными в своей жизни. 2) Подготовь рассуждение на одну из тем «Семья – это маленький ковчег», «Детей любить тоже непросто», «Сироту пристроить что храм построить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  <w:t>. Духовные традиции многонационального народа России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важительного отношения к разным духовным и светским традиция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комство с ценностями: Отечество, нравственность, долг, милосердие, миролюбие, и их понимание как основы традицион</w:t>
                                    <w:softHyphen/>
                                    <w:t>ной культуры многонационального народа России; укрепление средствами образования преемственности поко</w:t>
                                    <w:softHyphen/>
                                    <w:t>лений на основе сохранения и развития культурных и духовных ценностей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Любовь и уважение к Отечеству. Патриотизм многонационального и многоконфессионального народа России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ть/понимать: 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новные термины и понятия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Отечество. Любовь. Уважение. Патриотизм. Многонациональный и многоконфессиональный состав. Великая сила нравственности. Нар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казыв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 одной из четырех конфессий (православие, ислам, буддизм, иудаизм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ратившись за помощью к членам семьи, подготовьте сообщение об одной из четырех конфессий (православие, ислам, буддизм, иудаизм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1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Подготовка творческих проектов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мет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ботать с иллюстративным материалом,с источниками информации, планировать свою деятельность.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Выступление уча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зентация творческих проектов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Выступление учащихся со своими творческими работами: «Мое отношение к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зентация творческих проектов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езентация творческих проектов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95pt;height:595.3pt;mso-wrap-distance-left:9pt;mso-wrap-distance-right:9pt;mso-wrap-distance-top:0pt;mso-wrap-distance-bottom:0pt;margin-top:22.5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134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377"/>
                        <w:gridCol w:w="638"/>
                        <w:gridCol w:w="1884"/>
                        <w:gridCol w:w="2568"/>
                        <w:gridCol w:w="2635"/>
                        <w:gridCol w:w="900"/>
                        <w:gridCol w:w="997"/>
                      </w:tblGrid>
                      <w:tr>
                        <w:trPr>
                          <w:trHeight w:val="132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щая те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Цели и задач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ребования к уровню подготовки учащихся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Корректир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  <w:t>. Введение. Духовные ценности и нравственные идеалы в жизни человека и общества.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знакомление детей   с системой нравственных критериев Православ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спитание у школьников любви к родному краю, чувства гордости за свою Родин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представлений младшего подростка о значении нравственных норм и ценностей для достойной жизни личности, семьи, обществ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  <w:t>Россия  - наша Родина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нать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оссия. Родина. Патриот. Отечество. Столица. Президент. Государственные символы. Духовные тради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ть с дополнительной литератур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ывать на карте Россию ее территории, реки, моря, озера, горы находящиеся на территории Росси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меть представление о том, что тако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Духовные ценности», «Что такое патриотизм»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Расскажи членам семьи и друзьям об известных тебе людях России. Проведи интервью с членами семьи по вопросам: Каких героев России они знают, в чем их заслуги перед отечеством? Каких русских писателей, художников, композиторов они знают, чем они знамениты? Какие книги о нашей родине России они посоветовали бы тебе прочитать? Есть ли среди ваших родственников те, кто много сделал для родины? Кто это, в чем их заслуги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) Придумай вопросы для интервью с известным человеком (политиком, ученым, актером и др.) на одну из тем: «Любовь к Родине», «Духовные ценности»,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Что такое патриотизм»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09.12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lang w:val="en-US"/>
                              </w:rPr>
                              <w:t xml:space="preserve">II. 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  <w:t>Основы православной культуры.</w:t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знакомление детей с основными религиозными понятиями, историей, праздниками и традициями Православной Церкви, раскрытие содержания и смысла Православного искусства.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 xml:space="preserve">Введение в православную духовную традицию. Особенности восточного христианства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  <w:t>Культура и религ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христианство и православие, культура и религ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ть с иллюстративным материалом,с источниками информации, участвовать  в учебном диалог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нима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что такое христианство и православие, культура и религия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читай или перескажи членам семьи и друзьям статью из пособия, обсуди с ними ее содержани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Священное Писание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новные термины и понятия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вященное Писание. Библия. Евангелие. Ветхий Завет. Новый Завет. Христианин.Открове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меть: составлять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стный рассказ на тему, работать с иллюстративным материалом,,с источниками информации, участвовать  в учебном диалог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жи членам семьи и друзьям о Священном Писании, Прочитай им статью из пособия и попроси ответить на вопрос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7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Человек и Бог в православии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исание и Пред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ъяснять разницу между Священным Писанием и Священным Преданием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жи членам семьи и друзьям, в чем разница между Священным Писанием и Священным Преданием. Задай им вопросы из пособия, если они затрудняются ответить, помоги им (самостоятельно или прочитай текст из пособия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славная молитва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ера. Нагорная проповедь.  Православие. Христиа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ставлять устный рассказ на тему, работать с иллюстративным материалом,,с источниками информации, участвовать  в учебном диалоге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жи членам семьи и друзьям, во что верят православные христиане. Задай им вопросы из пособия. Если они затрудняются ответить, помоги им (самостоятельно или прочитай текст из пособия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1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блия и Евангелие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Бог. Творец. Мир. Культура. Православная культура. Любов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ставлять устный рассказ на тему: «Что говорит о Боге и мире православная культура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ь рассказ на тему «Что говорит о Боге и мире православная культура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поведь Христа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ославная культура. Тело. Душа. Внутренний мир челове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ставлять устный рассказ на тему:  «Что говорит о человеке православная культура»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ь рассказ на тему «Что говорит о человеке православная культура»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ристос и Его Крест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пасение. Совесть. Быть в ладу со своей душой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поставлять толкования значения слов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спасе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светском и православном словаря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жи членам семьи и друзьям о христианском понимании спасения, спроси, что нового они узнали, над чем задумалис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Пасха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обро. Зло. Традиция. Заповед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ставлять устный рассказ на тему, работать с иллюстративным материалом,,с источниками информации, участвовать  в учебном диалоге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ьте рассказ «Добро и зло в православной традиции»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славное учение о человеке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Этика. Христианская этика. Заповедь. Блаженство. Душевная нищета. Царство Небесное. Миротворец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ать с иллюстративным материалом,с источниками информации, участвовать  в учебном диалог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ить ответ на тему «Как я понимаю выражение «мир в душе»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8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есть и раскаяние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равственность. Ближний. Любовь. Раская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ать с понятиям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этика и нравствен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Сопоставлять толкования значения сло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этика и нравственность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 светском и православном словарях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ать мини-эссе на тему «Есть ли польза от того, чтобы помнить свои плохие поступки»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редактировать эссе вместе с членами семьи и друзьям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оведи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обродетели. Страсти. Отношение. Труд. Знать и понимать смысл пословиц и поговорок о тру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ать с иллюстративным материало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интервью с членами семь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лосердие и сострадание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олг. Ответственность. Милосердие. Сострадание. Близкий. Любовь к врагам. Милостын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иводить  примеры милосердия и сострадания из своей жизни и жизни своих близких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на выбор): 1) Спросите родителей и членов семьи, какие книги о долге, милосердии и сострадании они порекомендуют вам прочитать. 2) Подготовьте рассказ (устный или письменный) о проявлении милосердия и сострад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лотое правило этики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паситель. Жертвенная любовь. Жертва. Крест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мментировать чтение статьи из пособия для учащих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борочно пересказывать текст (по заданию учителя)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бери иллюстративный материала к теме «Спаситель. Победа над смертью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Храм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оскресение. Спаситель. Пасха Христова. Великий пост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ать с иллюстративным материалом,с источниками информации, участвовать  в учебном диалоге, писать сочинение на заданную тем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на выбор)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иться к сочинению на одну из те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Россия – наша Родина», «Моя малая Родина», «Мой любимый герой России», «Вклад членов моей семьи в благополучие и процветание России», «Как я понимаю православие», «Что мне запомнилось из священного Писания», «Как я понимаю, во что верят православные христиане», «Как я понимаю, что говорит о человеке православная культура», «Как я понимаю христианское учение о спасении», «Как я понимаю добро и зло в православной традиции», «Как я понимаю христианскую этику», «Как я понимаю заповеди блаженства», «Как я понимаю золотое правило нравственности в православной культуре», «Как я понимаю любовь к ближнему в православной культуре», «как я понимаю добродетели и страсти в православной культуре», «Как я понимаю долг и ответственность» «Как я понимаю милосердие и сострадание», «Как я понимаю жертвенную любовь»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иться к выполнению одного из заданий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ь план экскурсии по православному храму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месте с родителями подберите несколько живописных картин известных художников на евангельскую тему, которые не рассматривались на уроках. Расскажи одноклассникам, как они связаны с Евангелием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роси у друзей, что их интересует в культуре Православия. Запиши их вопросы. Подумай, кто может ответить на вопросы твоих друзей. Результаты своего опроса расскажи одноклассникам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берите пары картин и икон, связанных одной темой, образом, сюжетом. Чем они схожи и чем отличаются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бери для творческой работы несколько важных для тебя заповедей из Священного Писания Ветхого Завета. Оформи красочно текст этих заповедей, напиши свой краткий комментарий, подбери к ним или создай самостоятельно иллюстр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здайте небольшой сборник стихов, с помощью которых вы могли бы проиллюстрировать, что вы узнали о православной культур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Творческие работы учащихся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 т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орчески самостоятельно работать  на выбранную тему под руководством учителя, редактировать, обсуждать  с родителями, подбирать  иллюстративный материал  к творческим работам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дактирование, обсуждение с родителями, подбор иллюстративного материала  к творческим работа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240" w:before="1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ведение итогов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зентация творческих работ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Православие в России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ославие. Церковь. Крещение. Святая Рус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 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мостоятельно работать с текстом статьи пособия для учащихся, составлять план, выписывать слова и понятия, которые неизвестны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ить на вопросы и выполнение заданий из пособия для учащихся; рассказать членам семьи и друзьям об особенностях православия в России (по желанию учащихся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 xml:space="preserve">Православный храм.  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Храм. Икона. Иконостас. Царские Врата. Алтарь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 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ботать с иллюстративным материалом, объяснять поняти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хра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рассказывать 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обенностях внутреннего убранства и архитектуры храма. 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жи членам семьи и друзьям о православном храме. Подберите вместе изображения храма. Нарисуйте хра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Православный храм  и другие святыни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новные термины и понятия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вятыня. Монастырь. Монах. Призвание. Послуша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я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ссказ членам семьи и друзьям о посещении православного храм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жи членам семьи и друзьям о посещении православного храм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Православные Таинства. Символический язык православной культуры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авославные таинства. Крещение. Миропомазание. исповедь (покаяние). Причастие (евхаристия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ссказывать членам семьи и друзьям о православных таинствах;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на выбор): 1) расскажи членам семьи и друзьям о православных таинствах; 2) выучи наизусть стихотворение О.Э. Мандельштама (см. пособие для учащихся) и подготовь его выразительное чтение; 3) с помощью членов семьи подбери иллюстративный материал по теме «Иконы и фрески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Христианское искусство (иконы, фрески)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новные термины и понятия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кона. Фреска. Чудотворная икона. Святые угодники божьи .Иконостас. Иконописец. Мозаика. Молитва. Нимб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ать с иллюстративным материалом,с источниками информации, участвовать  в учебном диалог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и вместе с членами семьи иллюстративный материал из пособия. Объясни значение слов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ико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фреск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Спроси их о том, что такое православное прикладное искусство или найди определение этого понятия в словаре. Индивидуальное задание: с помощью членов семьи подбери иллюстративный материал по теме «Православное прикладное искусство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Христианское искусство (церковное пение, прикладное искусство)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Церковный хор. Регент. Прикладное искусств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ать с иллюстративным материалом,с источниками информации, участвовать  в учебном диалог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готовить совместно с членами семьи поделку – образец православного прикладного искусст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Православный календарь, его символическое значение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имвол. Православный календарь. Любовь к природе. Экология. Ковче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иса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ини-эссе на тему «Как я понимаю выражение «Книга природы»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иши мини-эссе на тему «Как я понимаю выражение «Книга природы»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1"/>
                              <w:widowControl w:val="false"/>
                              <w:spacing w:lineRule="auto" w:line="240" w:before="240" w:after="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славный календарь. Почитание святых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вятые Угодники. Святые Подвижники. Почитание. Подвиг. Жер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рассказывать о свят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роси у членов своей семьи, каких святых они знают, и расскажи о тех, о которых узнал на уро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1"/>
                              <w:widowControl w:val="false"/>
                              <w:spacing w:lineRule="auto" w:line="240" w:before="240" w:after="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славный календарь. Почитание святых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вятые Угодники. Святые Подвижники. Подвиг. Жер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ть с иллюстративным материалом,с источниками информации, участвовать  в учебном диалоге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роси у членов своей семьи, каких святых они знают, и расскажи о тех, о которых узнал на урок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1"/>
                              <w:widowControl w:val="false"/>
                              <w:spacing w:lineRule="auto" w:line="240" w:before="240" w:after="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славный календарь. Почитание святых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новные термины и понятия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вятые Угодники. Самоотверженность. Духовная рад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ссказывать о православном святом, в честь которого назван  ученик или его родственни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знай и подготовь рассказ о православном святом, в честь которого назван ты или твои родственни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Православный календарь. Праздники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ождество христово. Крещение Господне. Сретенье Господне. Благовещение Пресвятой Богородицы. Вход Господень в Иерусалим. Светлое Христово Воскресение (Пасха). Вознесение Господне. День Святой Троицы. Праздник защитника Отечества. Справедливая вой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поставлять дат праздников, по старому и новому стилю, рассказывать о традициях празднования православных праздников в своей семье или  об одном православном праздник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ить рассказ  о традициях празднования православных праздников в своей семье. Индивидуальные задания: подготовить по материалам урока и другим источникам информации рассказ об одном православном праздни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1"/>
                              <w:widowControl w:val="false"/>
                              <w:spacing w:lineRule="auto" w:line="240" w:before="240" w:after="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ристианская семья и ее ценности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сновные термины и понятия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емья. Ценности. Любовь. Венчание. Семейные тради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 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ссказывать о православных семейных ценностях, рассуждать  на одну из тем «Семья – это маленький ковчег», «Детей любить тоже непросто», «Сироту пристроить что храм построить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на выбор): 1) Рассказать членам семьи и друзьям о православных семейных ценностях, спросить, какие семейные ценности они считают главными в своей жизни. 2) Подготовь рассуждение на одну из тем «Семья – это маленький ковчег», «Детей любить тоже непросто», «Сироту пристроить что храм построить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  <w:t>. Духовные традиции многонационального народа России</w:t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важительного отношения к разным духовным и светским традиция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комство с ценностями: Отечество, нравственность, долг, милосердие, миролюбие, и их понимание как основы традицион</w:t>
                              <w:softHyphen/>
                              <w:t>ной культуры многонационального народа России; укрепление средствами образования преемственности поко</w:t>
                              <w:softHyphen/>
                              <w:t>лений на основе сохранения и развития культурных и духовных ценностей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Любовь и уважение к Отечеству. Патриотизм многонационального и многоконфессионального народа России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ть/понимать: 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новные термины и понятия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течество. Любовь. Уважение. Патриотизм. Многонациональный и многоконфессиональный состав. Великая сила нравственности. Нар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меть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ссказыва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 одной из четырех конфессий (православие, ислам, буддизм, иудаизм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тившись за помощью к членам семьи, подготовьте сообщение об одной из четырех конфессий (православие, ислам, буддизм, иудаизм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Подготовка творческих проектов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меть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ать с иллюстративным материалом,с источниками информации, планировать свою деятельность.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Выступление уча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зентация творческих проектов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Выступление учащихся со своими творческими работами: «Мое отношение к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зентация творческих проектов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езентация творческих проектов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pacing w:val="-11"/>
        </w:rPr>
        <w:t>9. Учебно-методический комплекс (УМК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aps/>
          <w:spacing w:val="-11"/>
        </w:rPr>
      </w:pPr>
      <w:r>
        <w:rPr>
          <w:rFonts w:cs="Times New Roman" w:ascii="Times New Roman" w:hAnsi="Times New Roman"/>
          <w:b/>
          <w:caps/>
          <w:spacing w:val="-11"/>
        </w:rPr>
        <w:t>обеспечивающий реализацию рабочей программы</w:t>
      </w:r>
    </w:p>
    <w:tbl>
      <w:tblPr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2392"/>
        <w:gridCol w:w="1770"/>
        <w:gridCol w:w="3286"/>
        <w:gridCol w:w="2004"/>
      </w:tblGrid>
      <w:tr>
        <w:trPr/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звание учебника, издательство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вторы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нотац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я</w:t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грамма «Основы религиозных культур и светской эт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-5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: Просвещение. 201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Я. Данилюк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9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авославной культуры (4-5 класс). - М.: Просвещение, 2010. – 95 с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 Кураев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пособие знакомит с основами православной культуры, раскрывает ее значение и роль в жизни людей – в формировании личности человека, его отношения к миру и людям, поведения в повседневной жизни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кт-диск «Основы православной культуры» (электронное приложение) ЗАО «Образование Медиа» ОАО Издательство «Просвещение», 2010.</w:t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для учителя. 4-5 классы: справочные материалы для общеобразовательных учреждений. - М.: Просвещение, 2010. – 239 с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Х. Бгажноков, О.В. Воскресенский, А.В. Глоцер и др. под ред. В.А. Тишкова, Т.А. Шапошниковой 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а содержит материалы по истории религий, основным религиозным направлениям, включая классификацию религий. Особо рассматривается взаимосвязь религии и общества. Специальный раздел посвящен светской этике. Пособие адресуется учителям, преподающим курс «Основы религиозных культур и светской этики», а также руководителям общеобразовательных учреждений, студентам педагогических вузов.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а для родителей. - М.: Просвещение, 2010. – 32 с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Я. Данилюк 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е адресовано родителям (законным представителям) учащихся 4 – 5 классов общеобразовательных учреждений, изучающих комплексный учебный курс «Основы религиозный культур и светской этики». В пособии раскрыты условия апробации нового курса в учебном процессе образовательных учреждений, структура и основное содержание курса. Особое внимание уделено формам и методам взаимодействия школы и семьи с целью нравственного воспитания детей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9.Описание  материально-технического обеспеч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образовательных программ можно  использовать </w:t>
      </w:r>
      <w:r>
        <w:rPr>
          <w:rFonts w:cs="Times New Roman" w:ascii="Times New Roman" w:hAnsi="Times New Roman"/>
          <w:b/>
          <w:sz w:val="24"/>
          <w:szCs w:val="24"/>
        </w:rPr>
        <w:t>информационно-коммуникационные средства</w:t>
      </w:r>
      <w:r>
        <w:rPr>
          <w:rFonts w:cs="Times New Roman" w:ascii="Times New Roman" w:hAnsi="Times New Roman"/>
          <w:sz w:val="24"/>
          <w:szCs w:val="24"/>
        </w:rPr>
        <w:t xml:space="preserve">, рекомендованные образовательной программой (электронный ресурс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ая гуманитарная библиотека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umfa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.;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сударственный музей истории религии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mir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.;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центр информационно-образовательных ресупсов 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cior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диная коллекция цифровых образовательных ресурсов</w:t>
      </w:r>
      <w:r>
        <w:rPr>
          <w:rStyle w:val="Esummarylist1"/>
          <w:rFonts w:cs="Times New Roman" w:ascii="Times New Roman" w:hAnsi="Times New Roman"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iCs/>
          <w:sz w:val="24"/>
          <w:szCs w:val="24"/>
        </w:rPr>
        <w:t>http://www.school-с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ollection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bCs/>
          <w:iCs/>
          <w:sz w:val="24"/>
          <w:szCs w:val="24"/>
        </w:rPr>
        <w:t>.ru</w:t>
      </w:r>
    </w:p>
    <w:p>
      <w:pPr>
        <w:pStyle w:val="Normal"/>
        <w:widowControl w:val="false"/>
        <w:autoSpaceDE w:val="false"/>
        <w:spacing w:lineRule="auto" w:line="360"/>
        <w:ind w:right="2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1080" w:hanging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2"/>
      <w:bookmarkEnd w:id="0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left="-108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539" w:right="1134" w:gutter="0" w:header="0" w:top="56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."/>
      <w:lvlJc w:val="left"/>
      <w:pPr>
        <w:tabs>
          <w:tab w:val="num" w:pos="900"/>
        </w:tabs>
        <w:ind w:left="900" w:hanging="360"/>
      </w:pPr>
      <w:rPr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u w:val="none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en-US"/>
    </w:rPr>
  </w:style>
  <w:style w:type="character" w:styleId="Style11">
    <w:name w:val="Основной текст Знак"/>
    <w:qFormat/>
    <w:rPr>
      <w:spacing w:val="1"/>
      <w:sz w:val="21"/>
      <w:szCs w:val="21"/>
      <w:shd w:fill="FFFFFF" w:val="clear"/>
      <w:lang w:bidi="ar-SA"/>
    </w:rPr>
  </w:style>
  <w:style w:type="character" w:styleId="21">
    <w:name w:val="Основной текст (2)_"/>
    <w:qFormat/>
    <w:rPr>
      <w:b/>
      <w:bCs/>
      <w:sz w:val="21"/>
      <w:szCs w:val="21"/>
      <w:shd w:fill="FFFFFF" w:val="clear"/>
      <w:lang w:bidi="ar-SA"/>
    </w:rPr>
  </w:style>
  <w:style w:type="character" w:styleId="3">
    <w:name w:val="Основной текст (3)_"/>
    <w:qFormat/>
    <w:rPr>
      <w:i/>
      <w:iCs/>
      <w:spacing w:val="-4"/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b/>
      <w:bCs/>
      <w:i/>
      <w:iCs/>
      <w:spacing w:val="-3"/>
      <w:sz w:val="21"/>
      <w:szCs w:val="21"/>
      <w:shd w:fill="FFFFFF" w:val="clear"/>
      <w:lang w:bidi="ar-SA"/>
    </w:rPr>
  </w:style>
  <w:style w:type="character" w:styleId="12">
    <w:name w:val="Заголовок №1 (2)_"/>
    <w:qFormat/>
    <w:rPr>
      <w:b/>
      <w:bCs/>
      <w:sz w:val="21"/>
      <w:szCs w:val="21"/>
      <w:shd w:fill="FFFFFF" w:val="clear"/>
      <w:lang w:bidi="ar-SA"/>
    </w:rPr>
  </w:style>
  <w:style w:type="character" w:styleId="6">
    <w:name w:val="Основной текст (6)_"/>
    <w:qFormat/>
    <w:rPr>
      <w:sz w:val="19"/>
      <w:szCs w:val="19"/>
      <w:shd w:fill="FFFFFF" w:val="clear"/>
      <w:lang w:bidi="ar-SA"/>
    </w:rPr>
  </w:style>
  <w:style w:type="character" w:styleId="7">
    <w:name w:val="Основной текст (7)_"/>
    <w:qFormat/>
    <w:rPr>
      <w:b/>
      <w:bCs/>
      <w:spacing w:val="6"/>
      <w:sz w:val="21"/>
      <w:szCs w:val="21"/>
      <w:shd w:fill="FFFFFF" w:val="clear"/>
      <w:lang w:bidi="ar-SA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0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264" w:before="180" w:after="0"/>
      <w:jc w:val="both"/>
    </w:pPr>
    <w:rPr>
      <w:rFonts w:ascii="Times New Roman" w:hAnsi="Times New Roman" w:cs="Times New Roman"/>
      <w:spacing w:val="1"/>
      <w:sz w:val="21"/>
      <w:szCs w:val="21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80" w:after="180"/>
      <w:jc w:val="center"/>
    </w:pPr>
    <w:rPr>
      <w:rFonts w:ascii="Times New Roman" w:hAnsi="Times New Roman" w:cs="Times New Roman"/>
      <w:b/>
      <w:bCs/>
      <w:sz w:val="21"/>
      <w:szCs w:val="21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4" w:before="60" w:after="0"/>
      <w:ind w:firstLine="360"/>
      <w:jc w:val="both"/>
    </w:pPr>
    <w:rPr>
      <w:rFonts w:ascii="Times New Roman" w:hAnsi="Times New Roman" w:cs="Times New Roman"/>
      <w:i/>
      <w:iCs/>
      <w:spacing w:val="-4"/>
      <w:sz w:val="21"/>
      <w:szCs w:val="21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4" w:before="0" w:after="0"/>
      <w:ind w:firstLine="360"/>
      <w:jc w:val="both"/>
    </w:pPr>
    <w:rPr>
      <w:rFonts w:ascii="Times New Roman" w:hAnsi="Times New Roman" w:cs="Times New Roman"/>
      <w:b/>
      <w:bCs/>
      <w:i/>
      <w:iCs/>
      <w:spacing w:val="-3"/>
      <w:sz w:val="21"/>
      <w:szCs w:val="21"/>
      <w:shd w:fill="FFFFFF" w:val="clear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 w:before="240" w:after="60"/>
      <w:jc w:val="center"/>
      <w:outlineLvl w:val="0"/>
    </w:pPr>
    <w:rPr>
      <w:rFonts w:ascii="Times New Roman" w:hAnsi="Times New Roman" w:cs="Times New Roman"/>
      <w:b/>
      <w:bCs/>
      <w:sz w:val="21"/>
      <w:szCs w:val="21"/>
      <w:shd w:fill="FFFFFF" w:val="clear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pacing w:val="6"/>
      <w:sz w:val="21"/>
      <w:szCs w:val="21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4:26:00Z</dcterms:created>
  <dc:creator>татьяна</dc:creator>
  <dc:description/>
  <cp:keywords/>
  <dc:language>en-US</dc:language>
  <cp:lastModifiedBy>зам.дир</cp:lastModifiedBy>
  <cp:lastPrinted>2016-02-11T08:54:00Z</cp:lastPrinted>
  <dcterms:modified xsi:type="dcterms:W3CDTF">2016-10-06T08:34:00Z</dcterms:modified>
  <cp:revision>14</cp:revision>
  <dc:subject/>
  <dc:title/>
</cp:coreProperties>
</file>